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7B45B.42E3D4D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-��������� � ����� �����, ����� ���������� ������ ���-������. ���� �� ������ ��� ���������, ������, ������ ������������ ��� �������� �� ������������ ����� ���-������. ��������� ������������, ������������� ���-������, �������� Windows� Internet Explore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45B.42E3D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A69C670/file697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97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Edit-Time-Data href=3D"file6976.files/editdata.ms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!mso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\:*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ape {behavior:url(#default#VM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97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97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2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RU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X-NONE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napToGridInCe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Grow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CellWithS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BreakConstrainedForc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DontVertAlignInTxbx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Word11KerningPair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CachedColBalan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LatentStyleCount=3D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Name=3D"Default Paragrap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QFormat=3D"true" Name=3D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ceholder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9" SemiHidden=3D"true"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formula td &gt;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top_noborder td &gt; 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 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body,div,span,applet,object,iframe,h1,h2,h3,h4,h5,h6,p,blockquote,pre,=</w:t>
      </w:r>
    </w:p>
    <w:p>
      <w:pPr>
        <w:pStyle w:val="PreformattedText"/>
        <w:bidi w:val="0"/>
        <w:spacing w:before="0" w:after="0"/>
        <w:jc w:val="left"/>
        <w:rPr/>
      </w:pPr>
      <w:r>
        <w:rPr/>
        <w:t>a,abbr,acronym,address,big,cite,code,del,dfn,em,font,img,ins,kbd,q,s,samp,s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,strike,strong,sub,sup,tt,var,b,u,i,center,dl,dt,dd,ol,ul,li,fieldset,f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,label,legend,table,caption,tbody,tfoot,thead,tr,th,td{margin:0;padding: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border:0;outline:0;font-size:100%;vertical-align:baseline; background:t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aren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quotes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quotes: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quote:before,blockquote:after,q:before,q:after{content: non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:focus{outlin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in-height:100%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:auto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:relativ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ursor:pointer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&gt; p{margin:2px !importan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1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2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2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2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22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3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6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4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height:13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5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h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6 \0417\04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outline-level: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7.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normal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2\0435\0440\0445\043D\0438\0439 \043A\043E\043B\043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\0442\0438\0442\0443\043B \0417\043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33.85pt right 467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link, span.MsoHyper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66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:visited, span.MsoHyperlink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0066C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underline:sing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righ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left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inor-fareas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1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1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4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365F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9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2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3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3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3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4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4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4F81B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5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243F6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27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7\0430\0433\043E\043B\043E\0432\043E\043A 6 \0417\043=</w:t>
      </w:r>
    </w:p>
    <w:p>
      <w:pPr>
        <w:pStyle w:val="PreformattedText"/>
        <w:bidi w:val="0"/>
        <w:spacing w:before="0" w:after="0"/>
        <w:jc w:val="left"/>
        <w:rPr/>
      </w:pPr>
      <w:r>
        <w:rPr/>
        <w:t>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7\0430\0433\043E\043B\043E\0432\043E\043A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Cambria","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theme-font:major-f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Cambri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theme-font:major-la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theme-font:major-bid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:#243F6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color:accent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hemeshade:12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tyle:italic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2\0435\0440\0445\043D\0438\0439 \043A\043E\043B\043E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D\0442\0438\0442\0443\043B \0417\043D\0430\043A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0412\0435\0440\0445\043D\0438\0439 \043A\043E\043B\043E\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\0442\0438\0442\0443\043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2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7.0pt 42.55pt 42.55pt 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7.0pt 42.55pt 42.55pt 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S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595.3pt 841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27.0pt 42.55pt 42.55pt 70.9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35.4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S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Section3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E\0431\044B\0447\043D\0430\044F \0442\0430\0431\043B\=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\0446\04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041E\0431\044B\0447\043D\0430\044F \0442\0430\0431\043B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438\0446\04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solid black 1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alt:solid black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30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3Dwhite lang=3DRU link=3D"#0066CC" vlink=3D"#0066CC" styl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b-inter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text-align:justify;line-height:normal'&gt;&lt;!--[if gte vml 1]&gt;&lt;v:s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3D"_x005F_x0000_t75" coordsize=3D"21600,21600" o:spt=3D"75" o:preferrelative=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=3D"m@4@5l@4@11@9@11@9@5xe" filled=3D"f" stroked=3D"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stroke joinstyle=3D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if lineDrawn pixelLineWidth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1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0 0 @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2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3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0 0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6 1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Wid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8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prod @7 21600 pixelHe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:f eqn=3D"sum @10 21600 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v:formul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path o:extrusionok=3D"f" gradientshapeok=3D"t" o:connecttype=3D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lock v:ext=3D"edit" aspectratio=3D"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type&gt;&lt;v:shape id=3D"_x005F_x0420__x005F_x0438__x005F_x0441__x005F_x0443__x005F_x043d__x005F_x043e__x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a__x0020_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spid=3D"_x005F_x0000_s1028" type=3D"#_x005F_x0000_t75" alt=3D"&amp;#1062;&amp;#1074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5;&amp;#1086;&amp;#1081;-01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position:absolute;left:0;text-align:left;margin-left:-4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-top:-6.35pt;width:550.35pt;height:139.6pt;z-index:-1;visibility:vi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style:square;mso-wrap-distance-left:9pt;mso-wrap-distance-top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wrap-distance-right:9pt;mso-wrap-distance-bottom: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horizontal:absolute;mso-position-horizontal-relative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-position-vertical:absolute;mso-position-vertical-relative: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:imagedata src=3D"file6976.files/image001.png" o:title=3D"&amp;#1062;&amp;#107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90;&amp;#1085;&amp;#1086;&amp;#1081;-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:shape&gt;&lt;![endif]--&gt;&lt;![if !vml]&gt;&lt;span style=3D'mso-ignore:vglayout;positi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;z-index:-1'&gt;&lt;span style=3D'left:0px;position:absolute;left:-59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:-8px;width:734px;height:186px'&gt;&lt;img width=3D734 height=3D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=3D"file6976.files/image003.gif" alt=3D&amp;#1062;&amp;#1074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-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:shapes=3D"_x005F_x0420__x005F_x0438__x005F_x0441__x005F_x0443__x005F_x043d__x005F_x043e__x005F_x043a__x0020_1"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span&gt;&lt;![endif]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fareast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text-align:justify;line-height:normal'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color:black'&gt;&lt;o:p&gt;&amp;nbsp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text-align:justify;line-height:normal'&gt;&lt;span style=3D'font-siz=</w:t>
      </w:r>
    </w:p>
    <w:p>
      <w:pPr>
        <w:pStyle w:val="PreformattedText"/>
        <w:bidi w:val="0"/>
        <w:spacing w:before="0" w:after="0"/>
        <w:jc w:val="left"/>
        <w:rPr/>
      </w:pPr>
      <w:r>
        <w:rPr/>
        <w:t>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color:black'&gt;&lt;o:p&gt;&amp;nbsp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fareast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fareast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lt;o:p&gt;&amp;nbsp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3Dcenter style=3D'text-align:center;line-h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2.0pt;mso-fareast-font-family:"Times New Roman";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&amp;#1055;&amp;#1056;&amp;#1048;&amp;#1050;&amp;#1040;&amp;#1047;&lt;o:p&gt;&lt;/o:p&gt;&lt;/span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 align=3Dcenter style=3D'text-align:center;line-h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fareast-font-family:"Times New Roman";color:black'&gt;&amp;#105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3;&amp;#1086;&amp;#1078;&amp;#1077;&amp;#1085;&amp;#1080;&amp;#1103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 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40;&amp;#1059; &amp;quot;&amp;#1050;&amp;#10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&amp;#1040;&amp;#1074;&amp;#1090;&amp;#1086;&amp;#1075;&amp;#1088;&amp;#1072;&amp;#1076;&amp;quo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4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83;&amp;#1086;&amp;#1075;&amp;#1086;&amp;#1074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5;&amp;#1072; 2020 &amp;#107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o:p&gt;&lt;/o:p&gt;&lt;/span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3DMsoNormalTable border=3D0 cellspacing=3D0 cellpadding=3D0 wi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=3D"100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3D'width:100.0%;border-collapse:collapse;mso-yfti-tbllook:1184;mso-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m 5.4pt 0cm 5.4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r style=3D'mso-yfti-irow:0;mso-yfti-firstrow:yes;mso-yfti-lastrow: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padding:2.25pt 2.25pt 2.25pt 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'&gt;&lt;span style=3D'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amp;laquo;31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#1076;&amp;#1077;&amp;#1082;&amp;#1072;&amp;#1073;&amp;#1088;&amp;#1103; 2019 &amp;#1075;. 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=3D'mso-tab-count:3'&gt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&amp;nbsp;&amp;nbsp;&amp;nbsp;&amp;nbsp;&amp;nbsp;&amp;nbsp;&amp;nbsp;&amp;nbsp;&amp;nbsp;&amp;nbsp;&amp;nbsp;&amp;n=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;&amp;nbsp;&amp;nbsp;&amp;nbsp;&amp;nbsp;&amp;nbsp;&amp;nbsp;&amp;nbsp;&amp;nbsp;&amp;nbsp;&amp;nbsp;&amp;nbsp;&amp;nb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nbsp; &lt;/span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style=3D'padding:2.25pt 2.25pt 2.25pt 2.25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 class=3DMsoNormal style=3D'text-align:justify'&gt;&lt;span style=3D'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/&amp;#1086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;text-indent:35.4pt'&gt;&lt;span style=3D'color:bl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k'&gt;&amp;#1053;&amp;#1072;&amp;#1089;&amp;#1090;&amp;#1086;&amp;#1103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2;&amp;#1073;&amp;#1086;&amp;#1090;&amp;#1072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73;&amp;#1086;&amp;#1074;&amp;#1072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93; 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2;&amp;#1091;&amp;#1084;&amp;#1077;&amp;#1085;&amp;#1090;&amp;#1086;&amp;#1074;: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2/release_id/6414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144&gt;&amp;#1041;&amp;#1102;&amp;#1076;&amp;#1078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77;&amp;#1082;&amp;#1089; &amp;#1056;&amp;#1060;&lt;/a&gt;;&lt;o:p&gt;&lt;/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doc_id/2021/release_id/56547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6547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 &amp;#1086;&amp;#1090; 06.12.2011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-&amp;#1060;&amp;#1047;&lt;/a&gt; &amp;laquo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&amp;raquo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doc_id/2731/release_id/6428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288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 &amp;#1086;&amp;#1090; 12.01.1996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7-&amp;#1060;&amp;#1047;&lt;/a&gt; &amp;laquo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2;&amp;#1086;&amp;#1084;&amp;#1084;&amp;#1077;&amp;#1088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93;&amp;raquo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86;&amp;#1085;&amp;#1094;&amp;#1077;&amp;#1087;&amp;#1090;&amp;#1091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11/release_id/5990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990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1.12.2016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76;&amp;#1089;&amp;#1090;&amp;#107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8/release_id/5730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03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1.12.2016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&amp;#1075;&amp;#1086;&amp;#1089;&amp;#1091;&amp;#1076;&amp;#1072;&amp;#1088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0;&amp;#1088;&amp;#1077;&amp;#1085;&amp;#1076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5/release_id/5842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8424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1.12.2016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73;&amp;#1077;&amp;#1089;&amp;#1094;&amp;#1077;&amp;#1085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4/release_id/58306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8306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1.12.2016 &amp;#84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59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5;&amp;#1088;&amp;#1077;&amp;#1076;&amp;#1089;&amp;#1090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802/release_id/5714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149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1.12.2016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90;&amp;#1095;&amp;#1077;&amp;#1090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1978/release_id/5918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9182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0.12.2017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9;&amp;#1095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6;&amp;#109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85;&amp;#1072;&amp;#1095;&amp;#1077;&amp;#1085;&amp;#1080;&amp;#1103; &amp;#108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;&amp;#1080;&amp;#1073;&amp;#1082;&amp;#108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104/release_id/5730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02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0.12.2017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&amp;#1075;&amp;#1086;&amp;#1089;&amp;#1091;&amp;#1076;&amp;#1072;&amp;#1088;&amp;#1089;&amp;#1090;&amp;#1074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7;&amp;#1086;&amp;#1073;&amp;#1099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105/release_id/5727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27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0.12.2017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86;&amp;#1093;&amp;#1086;&amp;#1076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30/release_id/58326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8326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27.02.2018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2;&amp;#1083;&amp;#1080;&amp;#1103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4;&amp;#1077;&amp;#1085;&amp;#1077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91;&amp;#1088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89;&amp;#1090;&amp;#1088;&amp;#1072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2;&amp;#1083;&amp;#1102;&amp;#1090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915/release_id/5710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10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0.05.2018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7;&amp;#1072;&amp;#1087;&amp;#1072;&amp;#1089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4917/release_id/5730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0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.12.2018 &amp;#8470; 256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86;&amp;#1085;&amp;#1094;&amp;#1077;&amp;#1089;&amp;#1089;&amp;#108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96;&amp;#1077;&amp;#1085;&amp;#1080;&amp;#1103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3241/release_id/5702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020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6.2018 &amp;#8470; 146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86;&amp;#1083;&amp;#1075;&amp;#1086;&amp;#1089;&amp;#1088;&amp;#1086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3651/release_id/5717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170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6.2018 &amp;#8470; 145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6;&amp;#1077;&amp;#1079;&amp;#1077;&amp;#1088;&amp;#1074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916/release_id/57280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280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5.2018 &amp;#8470; 124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102;&amp;#1076;&amp;#1078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62/release_id/6487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873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2.2018 &amp;#8470; 37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3;&amp;#1077;&amp;#1087;&amp;#1088;&amp;#1086;&amp;#1080;&amp;#1079;&amp;#1074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99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32/release_id/6447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47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2.2018 &amp;#8470; 34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8;&amp;#1085;&amp;#1092;&amp;#1086;&amp;#1088;&amp;#1084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9;&amp;#1074;&amp;#1103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8;&amp;#1086;&amp;#1085;&amp;#1072;&amp;#1093;&amp;raquo;, 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74;&amp;#1077;&amp;#1088;&amp;#1078;&amp;#1076;&amp;#1077;&amp;#108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461/release_id/5706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063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12.2017 &amp;#8470; 277&amp;#1085;&lt;/a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6;&amp;#1080;&amp;#1085;&amp;#1099;&amp;#1081; &amp;#1087;&amp;#1083;&amp;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 (&amp;#1075;&amp;#1086;&amp;#1089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2;&amp;#1088;&amp;#1089;&amp;#1090;&amp;#107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 &amp;#1089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6;&amp;#1091;&amp;#1087;&amp;#1088;&amp;#1072;&amp;#1074;&amp;#1083;&amp;#1077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 &amp;#1091;&amp;#108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, &amp;#1075;&amp;#1086;&amp;#1089;&amp;#1091;&amp;#1076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89;&amp;#1090;&amp;#107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01.12.2010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89;&amp;#1090;&amp;#1088;&amp;#1091;&amp;#108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6;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72; &amp;#1089;&amp;#1095;&amp;#1077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 &amp;#1075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76;&amp;#1072;&amp;#1088;&amp;#1089;&amp;#1090;&amp;#1074;&amp;#1077;&amp;#1085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72;&amp;#1076;&amp;#1077;&amp;#108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1;&amp;#108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01.12.2010 &amp;#8470; 157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55;&amp;#1088;&amp;#1080;&amp;#1082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0.03.2015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&amp;#1085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 &amp;#1076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 (&amp;#1075;&amp;#1086;&amp;#1089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2;&amp;#1088;&amp;#1089;&amp;#1090;&amp;#1074;&amp;#1077;&amp;#1085;&amp;#1085;&amp;#1099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 &amp;#1075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76;&amp;#1072;&amp;#1088;&amp;#1089;&amp;#1090;&amp;#1074;&amp;#1077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52;&amp;#1077;&amp;#1090;&amp;#1086;&amp;#1076;&amp;#1080;&amp;#1095;&amp;#1077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7;&amp;#1090;&amp;#1086;&amp;#1076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6;&amp;#1088;&amp;#1075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 &amp;#1089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6;&amp;#1091;&amp;#1087;&amp;#1088;&amp;#1072;&amp;#1074;&amp;#1083;&amp;#1077;&amp;#1085;&amp;#108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 &amp;#1091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55;&amp;#1088;&amp;#1080;&amp;#1083;&amp;#1086;&amp;#1078;&amp;#1077;&amp;#1085;&amp;#1080;&amp;#1077; &amp;#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#1082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30.03.2015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&amp;#1085;&lt;/a&gt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2;&amp;#1072;&amp;#107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2;&amp;#1085;&amp;#1082;&amp;#1072; &amp;#1056;&amp;#1086;&amp;#1089;&amp;#1089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11.03.2014 &amp;#8470; 3210-&amp;#1059; &amp;laquo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 &amp;#1074;&amp;#1077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9;&amp;#1089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8;&amp;#1080;&amp;#1076;&amp;#1080;&amp;#1095;&amp;#1077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&amp;#1084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86;&amp;#1097;&amp;#1077;&amp;#1085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103; &amp;#1082;&amp;#1072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0;&amp;#1074;&amp;#1080;&amp;#1076;&amp;#1091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8;&amp;#1080;&amp;#1085;&amp;#1080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77;&amp;#1083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9;&amp;#1091;&amp;#1073;&amp;#1098;&amp;#1077;&amp;#1082;&amp;#1090;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83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7;&amp;#1088;&amp;#1080;&amp;#1085;&amp;#1080;&amp;#108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77;&amp;#1083;&amp;#1100;&amp;#1089;&amp;#1090;&amp;#1074;&amp;#1072;&amp;raquo;;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82;&amp;#1072;&amp;#107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72;&amp;#1085;&amp;#1082;&amp;#1072; &amp;#1056;&amp;#1086;&amp;#1089;&amp;#1089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07.10.2013 &amp;#8470; 3073-&amp;#1059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&amp;raquo;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7;&amp;#1090;&amp;#1086;&amp;#1076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344/release_id/25133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25133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13.06.1995 &amp;#847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49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7;&amp;#1090;&amp;#1086;&amp;#1076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4;&amp;#1077;&amp;#1085;&amp;#1076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3;&amp;#1086;&amp;#1088;&amp;#1084;&amp;#1099; &amp;#1088;&amp;#1072;&amp;#1089;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7;&amp;#1083;&amp;#1080;&amp;#1074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2;&amp;#1079;&amp;#1086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2;&amp;#1074;&amp;#1090;&amp;#1086;&amp;#1084;&amp;#1086;&amp;#107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87;&amp;#1086;&amp;#1088;&amp;#1090;&amp;#1077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4;&amp;#1077;&amp;#1076;&amp;#1077;&amp;#1085;&amp;#1085;&amp;#1099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077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1563/release_id/5002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0029&gt;&amp;#1056;&amp;#1072;&amp;#1089;&amp;#1087;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78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0;&amp;#1088;&amp;#1072;&amp;#1085;&amp;#108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14.03.2008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52;-23-&amp;#1088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72;&amp;#1083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85;&amp;#1077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, &amp;#1072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103; &amp;#1089;&amp;#108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77;&amp;#1090;&amp;#1089;&amp;#1090;&amp;#1074;&amp;#1091;&amp;#1102;&amp;#1097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3/doc_id/6446/release_id/20927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20927&gt;&amp;#1055;&amp;#1086;&amp;#1089;&amp;#1090;&amp;#1072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4;&amp;#1083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 &amp;#1086;&amp;#1090; 28.09.2000 &amp;#8470; 731&lt;/a&gt;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623/release_id/6355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3552&gt;&amp;#1055;&amp;#1088;&amp;#1080;&amp;#1082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09.12.2016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&amp;#1085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89;&amp;#1090;&amp;#1088;&amp;#1091;&amp;#1082;&amp;#1094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 &amp;#1091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72;&amp;#1083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4;&amp;#1085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93; &amp;#1080; &amp;#1074;&amp;#1077;&amp;#1076;&amp;#1077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6;&amp;#1073;&amp;#1088;&amp;#1072;&amp;#1097;&amp;#1077;&amp;#1085;&amp;#1080;&amp;#1080;&amp;raq=</w:t>
      </w:r>
    </w:p>
    <w:p>
      <w:pPr>
        <w:pStyle w:val="PreformattedText"/>
        <w:bidi w:val="0"/>
        <w:spacing w:before="0" w:after="0"/>
        <w:jc w:val="left"/>
        <w:rPr/>
      </w:pPr>
      <w:r>
        <w:rPr/>
        <w:t>uo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8;&amp;#1103;&amp;#1076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0;&amp;#1084;&amp;#1077;&amp;#1085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86;&amp;#1074; &amp;#1073;&amp;#1102;&amp;#1076;&amp;#107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1;&amp;#108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7;&amp;#1076;&amp;#1077;&amp;#1088;&amp;#107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22712/release_id/57337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57337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08.06.2018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8;&amp;#1103;&amp;#1076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82;&amp;#109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6926/release_id/61417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1417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86;&amp;#1089;&amp;#1089;&amp;#1080;&amp;#1080; &amp;#1086;&amp;#1090; 29.11.2017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&amp;#1085;&lt;/a&gt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 &lt;u&gt;&amp;#1052;&amp;#104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0;&amp;#10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0;&amp;#1074;&amp;#1090;&amp;#1086;&amp;#1075;&amp;#1088;&amp;#1072;&amp;#1076;&amp;raquo;;&lt;/u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https:/www.audar-info.ru/na/editArticle/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type_id/5/doc_id/14250/release_id/34202/sec_id/199184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55;&amp;#1083;&amp;#1072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2;&amp;#1074;&amp;#1090;&amp;#1086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https:/www.audar-info.ru/na/editArticle/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type_id/5/doc_id/14250/release_id/34202/sec_id/199185/#art2189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48;&amp;#1085;&amp;#1089;&amp;#1090;&amp;#1088;&amp;#1091;&amp;#1082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https:/www.audar-info.ru/na/editSection/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type_id/5/doc_id/14250/release_id/3420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87;&amp;#1088;&amp;#1080;&amp;#1082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12.2010 &amp;#8470; 183&amp;#1085;&lt;/a&gt; (&amp;#1076;&amp;#1072;&amp;#1083;&amp;#1077;&amp;#1077; 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https:/www.audar-info.ru/na/editArticle/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type_id/5/doc_id/14250/release_id/34202/sec_id/199185/#art2189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48;&amp;#1085;&amp;#1089;&amp;#1090;&amp;#1088;&amp;#1091;&amp;#1082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83&amp;#1085;&lt;/a&gt;)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doc_id/2732/release_id/6430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302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 &amp;#1086;&amp;#1090; 03.11.2006 &amp;#84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-&amp;#1060;&amp;#1047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5;&amp;#1086;&amp;#108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raquo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b style=3D'mso-bidi-font-weight:normal'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amp;#1055;&amp;#1056;&amp;#1048;&amp;#1050;&amp;#1040;&amp;#1047;&amp;#106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2;&amp;#1040;&amp;#1070;:&lt;o:p&gt;&lt;/o:p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0;&amp;#1074;&amp;#1077;&amp;#1088;&amp;#1076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91; &amp;#1076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1.2020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9;&amp;#1085;&amp;#1072;&amp;#1082;&amp;#1086;&amp;#1084;&amp;#1080;&amp;#1090;&amp;#110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 &amp;#1089;&amp;#1086;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77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77;&amp;#1076;&amp;#1077;&amp;#1085;&amp;#1080;&amp;#1102; &amp;#1073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&amp;#1075;&amp;#1072;&amp;#1083;&amp;#1090;&amp;#1077;&amp;#1088;&amp;#1089;&amp;#1082;&amp;#1086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9;&amp;#1086;&amp;#1073;&amp;#1083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2;&amp;#1080;&amp;#1083;&amp;#1080;&amp;#1072;&amp;#1083;&amp;#1072;&amp;#1093;.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6;&amp;#1088;&amp;#108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&amp;#1085;&amp;#1086;&amp;#1081; &amp;#1087;&amp;#1086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0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9;&amp;#1090;&amp;#1086;&amp;#1074;&amp;#1077;&amp;#1088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 &amp;#1089;&amp;#1074;&amp;#1086;&amp;#1077;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84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6;&amp;#1089;&amp;#1090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1; &amp;#1080; &amp;#1076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74;&amp;#1077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83;&amp;#1086;&amp;#107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3;&amp;#1086;&amp;#1078;&amp;#1080;&amp;#1090;&amp;#110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3;&amp;#1072;&amp;#107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72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83;&amp;#1086;&amp;#1075;&amp;#1086;&amp;#1074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3;&amp;#1102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2;&amp;#1086;&amp;#1085;&amp;#1090;&amp;#1088;&amp;#1086;&amp;#1083;&amp;#1100; 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72; &amp;#1086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74;&amp;#1083;&amp;#1103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9;&amp;#1086;&amp;#1073;&amp;#1086;&amp;#1081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lt;o:p&gt;&amp;nbsp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12.0pt'&gt;&lt;span style=3D'color:bl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'&gt;&amp;#1044;&amp;#1080;&amp;#1088;&amp;#1077;&amp;#1082;&amp;#1090;&amp;#1086;&amp;#108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tab-count:10'&gt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&amp;nbsp;&amp;nbsp;&amp;nbsp;&amp;nbsp;&amp;nbsp;&amp;nbsp;&amp;nbsp;&amp;nbsp;&amp;nb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;&amp;nbsp;&amp;nbsp;&amp;nbsp;&amp;nbsp;&amp;nbsp;&amp;nbsp;&amp;nbsp;&amp;nbsp;&amp;nbsp;&amp;nbsp;&amp;nbsp;&amp;nbs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bsp;&amp;nbsp;&amp;nbsp;&amp;nbsp; &lt;/span&gt;&amp;#1044;.&amp;#107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1;&amp;#1086;&amp;#1089;&amp;#1082;&amp;#1091;&amp;#1090;&amp;#1086;&amp;#1074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font-family:"Times New Roman","serif"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color:black;mso-ansi-language:RU;mso-fareast-language:RU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language:AR-SA'&gt;&lt;br clear=3Dall style=3D'page-break-before: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argin-bottom:12.0pt;text-align:justif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text-align:justify;line-height:normal'&gt;&lt;b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fareast-font-family:"Times New Roman";color:black'&gt;&amp;#1059;&amp;#10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4;&amp;#1077;&amp;#1083;&amp;#1077;&amp;#1081; &amp;#1073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&amp;#1075;&amp;#1072;&amp;#1083;&amp;#1090;&amp;#1077;&amp;#1088;&amp;#1089;&amp;#1082;&amp;#1086;&amp;#10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&lt;/span&gt;&lt;/b&gt;&lt;span style=3D'font-size:12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color:black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103;&lt;/span&gt;&lt;/b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1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&amp;#1077;&amp;#1076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7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88;&amp;#1072;&amp;#1073;&amp;#1086;&amp;#109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4;&amp;#1072;&amp;#1090;&amp;#1080;&amp;#1079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86;&amp;#1074;&amp;#1072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6;&amp;#1089;&amp;#1086;&amp;#1073;&amp;#1086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1&amp;#1057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3 &amp;#105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5;&amp;#1080;&amp;#1081; &amp;#1087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72;&amp;#1074;&amp;#1083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6;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72; &amp;#1089;&amp;#1095;&amp;#1077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https:/www.audar-info.ru/na/editArticle/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/type_id/5/doc_id/14250/release_id/34202/sec_id/199185/#art21896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48;&amp;#1085;&amp;#1089;&amp;#1090;&amp;#1088;&amp;#1091;&amp;#1082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83&amp;#1085;&lt;/a&gt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79;&amp;#1076;&amp;#1077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87;&amp;#1086; &amp;#1080;&amp;#1089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85;&amp;#1080;&amp;#108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 &amp;#1087;. 21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 &amp;#1074; &amp;#1094;&amp;#1077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80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5;&amp;#1077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8;&amp;#1077;&amp;#1076;&amp;#1089;&amp;#1090;&amp;#107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&amp;#1086;&amp;#1074;, &amp;#1082;&amp;#1086;&amp;#1090;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18-&amp;#1084; &amp;#1088;&amp;#1072;&amp;#1079;&amp;#1088;&amp;#1103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76;&amp;#1080;&amp;#1085;&amp;#1086;&amp;#1075;&amp;#1086; &amp;#1087;&amp;#1083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2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6;&amp;#1089;&amp;#1103;&amp;#1097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86;&amp;#1073;&amp;#1089;&amp;#1090;&amp;#1074;&amp;#1077;&amp;#1085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)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4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89;&amp;#1080;&amp;#1076;&amp;#1080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72;&amp;#1085;&amp;#1080;&amp;#1103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5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89;&amp;#1080;&amp;#1076;&amp;#1080;&amp;#108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77; &amp;#1094;&amp;#1077;&amp;#1083;&amp;#1080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59;&amp;#109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8;&amp;#1077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86;&amp;#1084; &amp;#1092;&amp;#1080;&amp;#1085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9;&amp;#1086;&amp;#1074;&amp;#1086;-&amp;#1093;&amp;#1086;&amp;#1079;&amp;#1103;&amp;#1081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74;&amp;#107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. 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80;&amp;#1085;&amp;#1092;&amp;#1086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 &amp;#1072;&amp;#1082;&amp;#1090;&amp;#1080;&amp;#1074;&amp;#1072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&amp;#109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0;&amp;#1084;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sec_id/317461/#art188367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82;&amp;#1083;&amp;#1072;&amp;#1089;&amp;#1089;&amp;#1072; 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35945/sec_id/203176/#art1883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35945&gt;&amp;#1082;&amp;#1083;&amp;#1072;&amp;#1089;&amp;#1089;&amp;#1072; 05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7;&amp;#1077;&amp;#1088;&amp;#1086;&amp;#1089;&amp;#1089;&amp;#1080;&amp;#1081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54;&amp;#1050;&amp;#1059;&amp;#1044;), &amp;#1091;&amp;#1090;&amp;#1074;.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3.2015 &amp;#8470; 52&amp;#1085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 &amp;#1076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 &amp;#1087;&amp;#1088;&amp;#1080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103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6;&amp;#1089;&amp;#1091;&amp;#1076;&amp;#1072;&amp;#1088;&amp;#1089;&amp;#1090;&amp;#107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 &amp;#1091;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7;&amp;#1090;&amp;#1086;&amp;#1076;&amp;#1080;&amp;#1095;&amp;#1077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0;&amp;#1089;&amp;#1090;&amp;#1077;&amp;#1084;&amp;#1072;&amp;#1090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82;&amp;#1086;&amp;#1087;&amp;#1083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86;&amp;#1076;&amp;#1077;&amp;#1088;&amp;#1078;&amp;#1072;&amp;#1097;&amp;#1077;&amp;#1081;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5;&amp;#1103;&amp;#1090;&amp;#1099;&amp;#109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74;&amp;#1086;&amp;#1076;&amp;#10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93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3;&amp;#1093; &amp;#1086;&amp;#1090;&amp;#1088;&amp;#1072;&amp;#107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7; &amp;#1085;&amp;#1072; &amp;#1089;&amp;#1095;&amp;#1077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9;&amp;#1091;&amp;#1097;&amp;#1077;&amp;#1089;&amp;#1090;&amp;#1074;&amp;#1083;&amp;#1103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7;&amp;#1075;&amp;#1080;&amp;#1089;&amp;#1090;&amp;#1088;&amp;#1072;&amp;#109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;&amp;#1091;&amp;#1093;&amp;#1075;&amp;#1072;&amp;#1083;&amp;#1090;&amp;#1077;&amp;#1088;&amp;#108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72;&amp;#1084;, &amp;#1091;&amp;#1090;&amp;#1074;.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0614/release_id/6005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059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3.2015 &amp;#8470; 52&amp;#1085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 &amp;#1076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89;&amp;#1090;&amp;#1080; (&amp;#1075;&amp;#1086;&amp;#1089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72;&amp;#1088;&amp;#1089;&amp;#1090;&amp;#1074;&amp;#1077;&amp;#1085;&amp;#1085;&amp;#1099;&amp;#108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&amp;#1089;&amp;#1091;&amp;#1076;&amp;#1072;&amp;#1088;&amp;#1089;&amp;#1090;&amp;#1074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73;&amp;#1102;&amp;#1076;&amp;#1078;&amp;#1077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72;&amp;#1084;&amp;#1080;, &amp;#1075;&amp;#1086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;&amp;#1076;&amp;#1072;&amp;#1088;&amp;#1089;&amp;#1090;&amp;#1074;&amp;#1077;&amp;#1085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4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52;&amp;#1077;&amp;#1090;&amp;#1086;&amp;#1076;&amp;#1080;&amp;#1095;&amp;#1077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0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2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7;&amp;#1075;&amp;#1080;&amp;#1089;&amp;#1090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4;&amp;#1080;&amp;#1076;&amp;#1077; &amp;#1082;&amp;#1085;&amp;#1080;&amp;#107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91;&amp;#1088;&amp;#1085;&amp;#1072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6;&amp;#1095;&amp;#1077;&amp;#108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103;&amp;#1093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7;&amp;#1075;&amp;#1080;&amp;#1089;&amp;#1090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84;&amp;#1072;&amp;#1078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080;&amp;#1090;&amp;#1077;&amp;#1083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0;&amp;#1090;&amp;#1086;&amp;#107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103;&amp;#1094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86;&amp;#1088;&amp;#1086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90;&amp;#1077;&amp;#1093;&amp;#1085;&amp;#1086;&amp;#1083;&amp;#1086;&amp;#107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3;&amp;#1086;&amp;#109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103; 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,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6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9;&amp;#1074;&amp;#1086;&amp;#1076;&amp;#10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5;&amp;#1088;&amp;#1072;&amp;#1092;&amp;#1080;&amp;#1082; &amp;#1076;&amp;#1086;&amp;#1082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;&amp;#1077;&amp;#1085;&amp;#1090;&amp;#1086;&amp;#1086;&amp;#1073;&amp;#1086;&amp;#1088;&amp;#1086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6;&amp;#108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0; &amp;#1092;&amp;#1086;&amp;#1088;&amp;#108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6;&amp;#107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91;&amp;#1089;&amp;#1090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3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3;&amp;#1086;&amp;#1078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2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8;&amp;#1086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9;&amp;#1090;&amp;#1072;&amp;#1085;&amp;#1072;&amp;#1074;&amp;#1083;&amp;#1080;&amp;#1074;&amp;#107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512/release_id/3241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3241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82;&amp;#1091;&amp;#1083;&amp;#1100;&amp;#1090;&amp;#1091;&amp;#1088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 &amp;#1086;&amp;#1090; 25.08.2010 &amp;#8470; 558&lt;/a&gt; &amp;laquo;&amp;#105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95;&amp;#1085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0;&amp;#1087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93;&amp;#1080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91;&amp;#1102;&amp;#1097;&amp;#1080;&amp;#109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2;&amp;#1084;&amp;#1086;&amp;#1091;&amp;#1087;&amp;#1088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82;&amp;#1072;&amp;#1079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6;&amp;#1074; &amp;#1093;&amp;#1088;&amp;#1072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103;&amp;raquo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100; 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7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4;&amp;#1072;&amp;#1088;&amp;#1090;&amp;#1072;&amp;#1083;&amp;#1100;&amp;#1085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100; 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4;&amp;#1077;&amp;#1085;&amp;#1077;&amp;#1077; &amp;#1087;&amp;#1103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90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7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99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8;&amp;#1072;&amp;#1073;&amp;#1086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90;&amp;#1099; &amp;#8211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5;&amp;#1077;&amp;#1077; 75 &amp;#1083;&amp;#1077;&amp;#1090;;&lt;o:p&gt;&lt;/o:p&gt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75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99;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4;&amp;#1077;&amp;#1085;&amp;#1077;&amp;#1077; &amp;#1087;&amp;#1103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9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95;&amp;#1077;&amp;#1085;&amp;#1100; 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080; &amp;#1087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80;&amp;#1089;&amp;#1090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-&amp;#1092;&amp;#1072;&amp;#108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88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93; &amp;#1092;&amp;#1080;&amp;#1085;&amp;#1072;&amp;#1085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 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74;&amp;#1086;&amp;#1076;&amp;#1080;&amp;#1090;&amp;#1077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077;&amp;#1084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3;&amp;#1091;&amp;#1084;&amp;#1072;&amp;#1078;&amp;#1085;&amp;#1099;&amp;#1093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amp;#1089;&amp;#1080;&amp;#1090;&amp;#1077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2;&amp;#1090;&amp;#1088;&amp;#1086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3617/release_id/64301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301&gt;&amp;#1055;&amp;#1088;&amp;#1080;&amp;#1082;&amp;#1072;&amp;#107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03.2011 &amp;#8470; 33&amp;#1085;&lt;/a&gt; &amp;laquo;&amp;#1054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8;&amp;#1085;&amp;#1089;&amp;#1090;&amp;#1088;&amp;#1091;&amp;#1082;&amp;#1094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 &amp;#1089;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#1074;&amp;#1083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86;&amp;#1074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4;&amp;#1072;&amp;#1088;&amp;#1090;&amp;#1072;&amp;#1083;&amp;#1100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102;&amp;#1076;&amp;#1078;&amp;#1077;&amp;#1090;&amp;#1085;&amp;#1099;&amp;#109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4;&amp;#1090;&amp;#1086;&amp;#1085;&amp;#1086;&amp;#108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1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54;&amp;#109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5;&amp;#1077;&amp;#1090;&amp;#1085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6;&amp;#1080;&amp;#1090;&amp;#1077;&amp;#1083;&amp;#110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 &amp;#1091;&amp;#1089;&amp;#1090;&amp;#1072;&amp;#1085;&amp;#1086;&amp;#1074;&amp;#1083;&amp;#1077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3;&amp;#1077;&amp;#1082;&amp;#1090;&amp;#1088;&amp;#1086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5;&amp;#1072;&amp;#1083;&amp;#1086;&amp;#1074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2;&amp;#1086;&amp;#1088;&amp;#1084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 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3;&amp;#1083;&amp;#1102;&amp;#1076;&amp;#1072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77;&amp;#1090;&amp;#1086;&amp;#1084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95;&amp;#1077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8;&amp;#1080;&amp;#1079;&amp;#1085;&amp;#1080;, &amp;#1082;&amp;#1086;&amp;#1090;&amp;#1086;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3;&amp;#1080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5;&amp;#1091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0;&amp;#1103;&amp;#1085;&amp;#1080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86;&amp;#1103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3;&amp;#1080; &amp;#1084;&amp;#1077;&amp;#1089;&amp;#1090;&amp;#1086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 &amp;#1084;&amp;#1077;&amp;#1078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86;&amp;#1081; &amp;#1080; &amp;#1076;&amp;#1072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072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3;&amp;#1091;&amp;#1093;&amp;#1075;&amp;#1072;&amp;#1083;&amp;#1090;&amp;#1077;&amp;#1088;&amp;#1089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6;&amp;#1090;&amp;#1095;&amp;#1077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. &amp;#1058;&amp;#1072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9;&amp;#1103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79;&amp;#1074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0;&amp;#1088;&amp;#1072;&amp;#1078;&amp;#1077;&amp;#1085;&amp;#1080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99;&amp;#1090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 &amp;#105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6;&amp;#1078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7; &amp;#1089;&amp;#1086;&amp;#1073;&amp;#109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77;&amp;#1084;&amp;#1091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 &amp;#8470; 3 &lt;o:p&gt;&lt;/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5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3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&amp;#1084;&amp;#1077;&amp;#1088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90;&amp;#1077;&amp;#1078;&amp;#1077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. 302.1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3;&amp;#1086;&amp;#1078;&amp;#1077;&amp;#1085;&amp;#1080;&amp;#110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91;&amp;#1102;&amp;#109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1;&amp;#1095;&amp;#1088;&amp;#1077;&amp;#1078;&amp;#1076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103;&amp;#1074;&amp;#1083;&amp;#1103;&amp;#1102;&amp;#1097;&amp;#1077;&amp;#1084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7;&amp;#1079;&amp;#1077;&amp;#1088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: 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7;&amp;#1091;&amp;#1089;&amp;#1082;&amp;#1086;&amp;#1074;;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3;&amp;#1086;&amp;#1078;&amp;#1077;&amp;#1085;&amp;#1080;&amp;#110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77;&amp;#1084;&amp;#1091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.&lt;o:p&gt;&lt;/o:p&gt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6;&amp;#1075;&amp;#1083;&amp;#1072;&amp;#1089;&amp;#1085;&amp;#1086; &amp;#1087;. 6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90;&amp;#1088;&amp;#1077;&amp;#1085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86;&amp;#1083;&amp;#110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6;&amp;#1086;&amp;#1090;&amp;#1074;&amp;#1077;&amp;#109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55;&amp;#1086;&amp;#1083;&amp;#1086;&amp;#1078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74;&amp;#1085;&amp;#1091;&amp;#1090;&amp;#1088;&amp;#1077;&amp;#1085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86;&amp;#1083;&amp;#1077;: 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7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91;&amp;#1087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76;&amp;#1083;&amp;#1103; &amp;#1085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doc_id/2057/release_id/6402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029&gt;&amp;#1060;&amp;#1077;&amp;#1076;&amp;#1077;&amp;#108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84; &amp;#1086;&amp;#1090; 18.07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223-&amp;#1060;&amp;#1047;&lt;/a&gt; &amp;laquo;&amp;#10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91;&amp;#1087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91;&amp;#1089;&amp;#1083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6;&amp;#1077;&amp;#1083;&amp;#110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8;&amp;#1080;&amp;#1076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raquo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91;&amp;#1102;&amp;#1097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6;&amp;#1082; &amp;#1077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2;&amp;#1086;&amp;#1088;&amp;#108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77;&amp;#1085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8;&amp;#1072;&amp;#1078;&amp;#1077;&amp;#1085;&amp;#1080;&amp;#1103; 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6;&amp;#1086;&amp;#1090;&amp;#1074;&amp;#1077;&amp;#109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55;&amp;#1086;&amp;#1083;&amp;#1086;&amp;#1078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&amp;#1079;&amp;#1085;&amp;#1072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94;&amp;#1077;&amp;#108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103;&amp;#1074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&amp;#1103;&amp;#1074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94;&amp;#1077;&amp;#108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77;&amp;#1076;&amp;#1083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 &amp;#1091;&amp;#1073;&amp;#109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94;&amp;#1077;&amp;#108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6;&amp;#1086;&amp;#1090;&amp;#1074;&amp;#1077;&amp;#109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55;&amp;#1086;&amp;#1083;&amp;#1086;&amp;#1078;&amp;#1077;&amp;#1085;&amp;#108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 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7;&amp;#1089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94;&amp;#1077;&amp;#1085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077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7;&amp;#1076;&amp;#1077;&amp;#1088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&amp;#1086;&amp;#1084;. .&lt;o=</w:t>
      </w:r>
    </w:p>
    <w:p>
      <w:pPr>
        <w:pStyle w:val="PreformattedText"/>
        <w:bidi w:val="0"/>
        <w:spacing w:before="0" w:after="0"/>
        <w:jc w:val="left"/>
        <w:rPr/>
      </w:pPr>
      <w:r>
        <w:rPr/>
        <w:t>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89;&amp;#1095;&amp;#1077;&amp;#1090;&amp;#1099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8;&amp;#1080;&amp;#1076;&amp;#1080;&amp;#1095;&amp;#1077;&amp;#1089;&amp;#1082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79;&amp;#1080;&amp;#1095;&amp;#1077;&amp;#1089;&amp;#1082;&amp;#1080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&amp;#1084;&amp;#108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7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86;&amp;#1083;&amp;#1100;&amp;#1085;&amp;#1086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72;&amp;#1089;&amp;#1089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82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95;&amp;#1077;&amp;#1085;&amp;#1100; 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103; 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77;&amp;#1088;&amp;#1077;&amp;#1085;&amp;#1085;&amp;#1086;&amp;#1089;&amp;#1090;&amp;#107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 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74;&amp;#1086;&amp;#1076;&amp;#1080;&amp;#1090;&amp;#1077;&amp;#1083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7;&amp;#1076;&amp;#1077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4;&amp;#1077;&amp;#1088;&amp;#1077;&amp;#1085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7;&amp;#1086;&amp;#1083;&amp;#1091;&amp;#1095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8;&amp;#1052;&amp;#1062; &amp;#1089;&amp;#1086;&amp;#1089;&amp;#1090;&amp;#1072;&amp;#1074;&amp;#1083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&amp;#1076;&amp;#1085;&amp;#1077;&amp;#1081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 &amp;#1089;&amp;#1084;&amp;#1077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) &amp;#1075;&amp;#1083;&amp;#1072;&amp;#1074;&amp;#1085;&amp;#1086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3;&amp;#1086; 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86;&amp;#1089;&amp;#109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3;&amp;#1086;&amp;#1078;&amp;#107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80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3;&amp;#1086;&amp;#1078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6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9;&amp;#1072;&amp;#1074;&amp;#1080;&amp;#1089;&amp;#1080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0;&amp;#1093; &amp;#1089;&amp;#1090;&amp;#1086;&amp;#1080;&amp;#1084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88;&amp;#1086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103;&amp;#1094;&amp;#1077;&amp;#1074; (&amp;#1077;&amp;#1089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90;&amp;#1080;&amp;#1074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&amp;#1074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&amp;#108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91;&amp;#1083;&amp;#1080;&amp;#1088;&amp;#1091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80;&amp;#1085;&amp;#1072;&amp;#1085;&amp;#1089;&amp;#1086;&amp;#1074;&amp;#10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5;&amp;#1072;&amp;#1079;&amp;#1085;&amp;#1072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5;&amp;#1077;&amp;#1086;&amp;#1076;&amp;#1085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86;&amp;#1103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0;&amp;#1080;&amp;#1074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72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76;&amp;#1077;&amp;#1085;&amp;#108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86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102;&amp;#1097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6;&amp;#1086;&amp;#1075;&amp;#1086;&amp;#1074;&amp;#1086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4;&amp;#1091;&amp;#1097;&amp;#1077;&amp;#1089;&amp;#1090;&amp;#1074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84;&amp;#1072;) 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1; &amp;#107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74;&amp;#1086;&amp;#1079;&amp;#1084;&amp;#1077;&amp;#1079;&amp;#1076;&amp;#1085;&amp;#1086;&amp;#107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4;&amp;#1077;&amp;#1083;&amp;#1103;&amp;#1093; &amp;#1074;&amp;#1099;&amp;#1087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 &amp;#1075;&amp;#1086;&amp;#1089;&amp;#1091;&amp;#1076;&amp;#1072;&amp;#1088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91;&amp;#1085;&amp;#1080;&amp;#1094;&amp;#1080;&amp;#1087;&amp;#1072;&amp;#1083;&amp;#110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4;&amp;#1086;&amp;#109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91;&amp;#1085;&amp;#1082;&amp;#1094;&amp;#1080;&amp;#1081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83;&amp;#1080;&amp;#1073;&amp;#1086; 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8;&amp;#1072;&amp;#1074;&amp;#1083;&amp;#1077;&amp;#1085;&amp;#1095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59;&amp;#108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79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8;&amp;#1076;&amp;#1077;&amp;#1085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9;&amp;#1072;&amp;#1087;&amp;#1072;&amp;#1089;&amp;#1077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9;&amp;#1077;&amp;#1088;&amp;#1074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7;&amp;#1077;&amp;#1088;&amp;#1077;&amp;#1076;&amp;#1072;&amp;#109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80;&amp;#1085;&amp;#1074;&amp;#1077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&amp;#1094;&amp;#1080;&amp;#1086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74;&amp;#1080;&amp;#1078;&amp;#1080;&amp;#1084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 &amp;#1074;&amp;#1088;&amp;#1077;&amp;#1084;&amp;#1077;&amp;#1085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76;&amp;#1077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6;&amp;#1086;&amp;#1075;&amp;#1086;&amp;#1074;&amp;#1086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4;&amp;#1091;&amp;#1097;&amp;#1077;&amp;#1089;&amp;#1090;&amp;#1074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84;&amp;#1072;) 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6;&amp;#1086;&amp;#1075;&amp;#1086;&amp;#1074;&amp;#1086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91;&amp;#1089;&amp;#1083;&amp;#1086;&amp;#10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77;&amp;#1088;&amp;#1080;&amp;#1103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. 8 &amp;#1089;&amp;#1090;&amp;#1072;&amp;#1085;&amp;#1076;&amp;#1072;&amp;#1088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7;&amp;#1076;&amp;#1089;&amp;#1090;&amp;#1074;&amp;#1072;&amp;raquo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8;&amp;#1077;&amp;#1079;&amp;#1077;: &lt;o:p&gt;&lt;/o:p&gt;&lt;/s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74;&amp;#1080;&amp;#1078;&amp;#1080;&amp;#108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80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6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4;&amp;#1080;&amp;#1078;&amp;#1080;&amp;#108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 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0;&amp;#1074;&amp;#1096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1;&amp;#1095;&amp;#1088;&amp;#1077;&amp;#1078;&amp;#1076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4;&amp;#1091;&amp;#1097;&amp;#1077;&amp;#1089;&amp;#1090;&amp;#1074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1;&amp;#1084;&amp;#1072;) &amp;#1083;&amp;#1080;&amp;#1073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8;&amp;#1077;&amp;#108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6;&amp;#1089;&amp;#1103;&amp;#1097;&amp;#1080;&amp;#1077; 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1;&amp;#1082;&amp;#1086;&amp;#1085;&amp;#1086;&amp;#1084;&amp;#1080;&amp;#1095;&amp;#1077;&amp;#1089;&amp;#1082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6;&amp;#1076;&amp;#1099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102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77;&amp;#1085;&amp;#1094;&amp;#1080;&amp;#1072;&amp;#1083;&amp;#1072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90;&amp;#1085;&amp;#1086;&amp;#109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85;&amp;#1077;&amp;#1081;&amp;#1096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8;&amp;#1077;&amp;#1076;&amp;#1091;&amp;#1089;&amp;#1084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8;&amp;#1080;&amp;#107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6;&amp;#1085;&amp;#1086;&amp;#1084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5;&amp;#1086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0;&amp;#1090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02 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40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2;&amp;#1083;&amp;#1080;&amp;#1090;&amp;#1080;&amp;#1095;&amp;#1077;&amp;#1089;&amp;#108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&amp;#1077;&amp;#1076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90;&amp;#1076;&amp;#1077;&amp;#1083;&amp;#1100;&amp;#1085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 &amp;#1080;&amp;#1085;&amp;#1074;&amp;#1077;&amp;#1085;&amp;#1090;&amp;#1072;&amp;#1088;&amp;#1085;&amp;#109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88;&amp;#1077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8;&amp;#1091;&amp;#1087;&amp;#1087; &amp;#1086;&amp;#1073;&amp;#1098;&amp;#1077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&amp;#1084;, &amp;#1089;&amp;#1090;&amp;#1088;&amp;#1091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91;&amp;#1088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&amp;#1084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90;&amp;#1088;&amp;#1086;&amp;#1083;&amp;#1103; 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5;&amp;#1086;&amp;#1089;&amp;#109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78;&amp;#1076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9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6;&amp;#1084;&amp;#1077; &amp;#1073;&amp;#1080;&amp;#1073;&amp;#1083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90;&amp;#1077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4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10 000 &amp;#1088;&amp;#1091;&amp;#107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2; &amp;#1080;&amp;#1089;&amp;#1082;&amp;#1083;&amp;#1102;&amp;#1095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74;&amp;#1080;&amp;#1078;&amp;#1080;&amp;#1084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9;&amp;#1072;&amp;#1074;&amp;#1080;&amp;#1089;&amp;#1080;&amp;#108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90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080;&amp;#1090;&amp;#1089;&amp;#1103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79;&amp;#1072;&amp;#1087;&amp;#1072;&amp;#1089;&amp;#1077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9;&amp;#1077;&amp;#1088;&amp;#1074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9;&amp;#1074;&amp;#1072;&amp;#1080;&amp;#1074;&amp;#1072;&amp;#1077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5;&amp;#1080;&amp;#1082;&amp;#1072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4;&amp;#1077;&amp;#1088;, &amp;#1089;&amp;#1086;&amp;#1089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;&amp;#1097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 16 &amp;#1094;&amp;#1080;&amp;#1092;&amp;#1088;, &amp;#1075;&amp;#1076;&amp;#1077; 1&amp;#8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0;&amp;#1088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103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- &amp;#1082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; 4 &amp;#8211; 5 &amp;#8211; 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5;&amp;#1090;&amp;#1077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; 6 - 9 - &amp;#1075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 - &amp;#1087;&amp;#1086;&amp;#1088;&amp;#1103;&amp;#1076;&amp;#1082;&amp;#1086;&amp;#107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4;&amp;#1077;&amp;#1088; (000001 &amp;#8211; 999999).&lt;o:p&gt;&lt;/o:p&gt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8;&amp;#1077;&amp;#108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 &amp;#1089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&amp;#1072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97;&amp;#1077;&amp;#1089;&amp;#1090;&amp;#1074;&amp;#1077;&amp;#108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5;&amp;#1072;&amp;#1089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0;&amp;#1073;&amp;#1083;&amp;#1080;&amp;#1086;&amp;#1090;&amp;#1077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5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74;&amp;#1072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4;&amp;#1077;&amp;#1083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2;&amp;#1086;&amp;#1084;&amp;#1087;&amp;#108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2;&amp;#108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9; &amp;#1091;&amp;#1095;&amp;#1077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081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48;&amp;#1085;&amp;#1089;&amp;#1090;&amp;#1088;&amp;#1091;&amp;#1082;&amp;#109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6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103;&amp;#1093; &amp;#1091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85;&amp;#1086;&amp;#1074;&amp;#1083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77;&amp;#1076;&amp;#1083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8;&amp;#1077;&amp;#1076;&amp;#1089;&amp;#1090;&amp;#107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85;&amp;#1086;&amp;#1095;&amp;#1085;&amp;#1099;&amp;#1093; &amp;#109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9;&amp;#1091;&amp;#1090;&amp;#1089;&amp;#1090;&amp;#1074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9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2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3;&amp;#1091;&amp;#1095;&amp;#1072;&amp;#1077;&amp;#1084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6;&amp;#1088;&amp;#1091;&amp;#1076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76;&amp;#1077;&amp;#1085;&amp;#1080;&amp;#1081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080; &amp;#1074; 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72;&amp;#1083;&amp;#1083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4;&amp;#1099;&amp;#1073;&amp;#1099;&amp;#1090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72;&amp;#1085;&amp;#1080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6;&amp;#1072;&amp;#1095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0;&amp;#1083;&amp;#1080;&amp;#1079;&amp;#1072;&amp;#1094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 &amp;#1086;&amp;#1073;&amp;#1098;&amp;#1077;&amp;#108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79;&amp;#1072;&amp;#1085;&amp;#1086;&amp;#1089;&amp;#1080;&amp;#1090; &amp;#1101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77;&amp;#1076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5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6;&amp;#1095;&amp;#1082;&amp;#1091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8;&amp;#1072;&amp;#1075;&amp;#1086;&amp;#109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72;&amp;#1083;&amp;#1083;&amp;#1086;&amp;#1074; 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&amp;#1097;&amp;#1077;&amp;#1089;&amp;#1090;&amp;#1074;&amp;#1083;&amp;#1103;&amp;#1077;&amp;#1090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7623/release_id/63552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3552&gt;&amp;#1055;&amp;#1088;&amp;#1080;&amp;#1082;&amp;#1072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80;&amp;#1085;&amp;#1092;&amp;#1080;&amp;#1085;&amp;#1072; &amp;#1056;&amp;#1060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12.2016 &amp;#8470; 231&amp;#1085;&lt;/a&gt;)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95;&amp;#1080;&amp;#1089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7;&amp;#1081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6;&amp;#1084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89;&amp;#1083;&amp;#1080; &amp;#1089;&amp;#1088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4;&amp;#1077;&amp;#1090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7;&amp;#1072;&amp;#1076;&amp;#1072;&amp;#1077;&amp;#1090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4;&amp;#1077;&amp;#1090;&amp;#1086;&amp;#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93; &amp;#1095;&amp;#1072;&amp;#1089;&amp;#1090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102;&amp;#109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4;&amp;#1084;&amp;#1077;&amp;#1089;&amp;#1090;&amp;#1085;&amp;#1086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91;&amp;#1082;&amp;#1090;&amp;#1091;&amp;#108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77;&amp;#107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7;&amp;#1076;&amp;#108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 &amp;#1086;&amp;#1089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), &amp;#1090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&amp;#1099; &amp;#1072;&amp;#1084;&amp;#1086;&amp;#1088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9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80;&amp;#1093; &amp;#1095;&amp;#1072;&amp;#1089;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76;&amp;#1080;&amp;#1085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5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(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77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73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85;&amp;#1099; &amp;#1086;&amp;#1090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 &amp;#1087;&amp;#1086; 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85;&amp;#1077;,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80;&amp;#1089;&amp;#1083;&amp;#1077; &amp;#1074; &amp;#1093;&amp;#1086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100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4;&amp;#1086;&amp;#1085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2;&amp;#1102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 &amp;#1086;&amp;#108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84;&amp;#1077;&amp;#1085;&amp;#1090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85;&amp;#1086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 &amp;#1091;&amp;#1089;&amp;#1083;&amp;#1086;&amp;#10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3;&amp;#1102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77;&amp;#1088;&amp;#1080;&amp;#1077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. 8 &amp;#1089;&amp;#1090;&amp;#1072;&amp;#1085;&amp;#1076;&amp;#1072;&amp;#1088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 &amp;#1101;&amp;#1090;&amp;#1086;&amp;#1084; &amp;#1089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0;&amp;#1086;&amp;#1080;&amp;#1084;&amp;#1086;&amp;#1089;&amp;#109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4;&amp;#1077;&amp;#1085;&amp;#1103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99;&amp;#1073;&amp;#1099;&amp;#1074;&amp;#1072;&amp;#1077;&amp;#1084;&amp;#1099;&amp;#109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77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103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2;&amp;#1085;&amp;#1076;&amp;#1072;&amp;#1088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97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&amp;#1099;&amp;#1073;&amp;#1099;&amp;#1090;&amp;#1080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) &amp;#1086;&amp;#1073;&amp;#1098;&amp;#1077;&amp;#108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7;&amp;#1072;&amp;#1090;&amp;#1088;&amp;#1072;&amp;#1090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91;&amp;#1083;&amp;#1103;&amp;#108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4;&amp;#1086;&amp;#1090;&amp;#1088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4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92;&amp;#1077;&amp;#1082;&amp;#1090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80;&amp;#1093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4;&amp;#1080;&amp;#1077;&amp;#108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4;&amp;#1086;&amp;#1085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100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77;&amp;#1085;&amp;#1080;&amp;#1081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3;&amp;#1100;&amp;#1085;&amp;#1077;&amp;#1081;&amp;#1096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0;&amp;#1077;&amp;#1084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 &amp;#1086;&amp;#1089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3;&amp;#1100;&amp;#1082;&amp;#1086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3;&amp;#1102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80;&amp;#1090;&amp;#1077;&amp;#1088;&amp;#1080;&amp;#1077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. 8 &amp;#1089;&amp;#1090;&amp;#1072;&amp;#1085;&amp;#1076;&amp;#1072;&amp;#1088;&amp;#1090;&amp;#1072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raquo;.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84; &amp;#1089;&amp;#1083;&amp;#1091;&amp;#1095;&amp;#107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102;&amp;#1073;&amp;#1072;&amp;#1103; &amp;#1091;&amp;#1095;&amp;#1090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5;&amp;#1077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9;&amp;#1091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9;&amp;#1076;&amp;#1091;&amp;#1097;&amp;#1077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4;&amp;#1086;&amp;#1085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3;&amp;#1077;&amp;#1078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10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91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2; (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).&lt;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86;&amp;#1094;&amp;#1077;&amp;#108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8;&amp;#1086;&amp;#1082;&amp;#1080; &amp;#108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72;&amp;#1074;&amp;#1083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77;&amp;#108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 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91;&amp;#1095;&amp;#1072;&amp;#1077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8;&amp;#1080;&amp;#1075;&amp;#1086;&amp;#1076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89;&amp;#1089;&amp;#1090;&amp;#1072;&amp;#1085;&amp;#1086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74;&amp;#1088;&amp;#107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72;&amp;#1085;&amp;#1089;&amp;#1086;&amp;#1076;&amp;#1077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2;&amp;#1090;&amp;#1077;&amp;#1083;&amp;#110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amp;#1087;&amp;#1086;: 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0;&amp;#1084;&amp;#1077;&amp;#1085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&amp;#108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86;&amp;#1095;&amp;#1085;&amp;#1080;&amp;#1082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77;&amp;#1089;&amp;#1087;&amp;#1077;&amp;#1095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2;&amp;#108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4;&amp;#1077;&amp;#108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84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7;&amp;#1083;&amp;#1072;&amp;#1090;&amp;#1091; &amp;#821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&amp;#1089;&amp;#1090;&amp;#1086;&amp;#1080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95;&amp;#1077;&amp;#1090;&amp;#1086;&amp;#1084; &amp;#1074;&amp;#1089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7;&amp;#1086;&amp;#1082;&amp;#1091;&amp;#1087;&amp;#1082;&amp;#1091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89;&amp;#1093;&amp;#1086;&amp;#1076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9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77;&amp;#1076;&amp;#1077;&amp;#1083;&amp;#110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86;&amp;#1088;&amp;#1094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86;&amp;#1074;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&amp;#1087;&amp;#1086; &amp;#1089;&amp;#1087;&amp;#1088;&amp;#1072;&amp;#1074;&amp;#1077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80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80;&amp;#1093;&amp;#1086;&amp;#1076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8;&amp;#1072;&amp;#1074;&amp;#1077;&amp;#1076;&amp;#1083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 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8;&amp;#1077;&amp;#1076;&amp;#1077;&amp;#1083;&amp;#1103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85;&amp;#1086;&amp;#1095;&amp;#1085;&amp;#1099;&amp;#1093; &amp;#109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79;&amp;#1075;&amp;#1086;&amp;#1090;&amp;#1086;&amp;#1074;&amp;#1083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21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5;&amp;#1086;&amp;#1090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2;&amp;#1072;&amp;#1082;&amp;#1090;&amp;#1080;&amp;#1095;&amp;#1077;&amp;#1089;&amp;#1082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85;&amp;#1072; &amp;#1077;&amp;#107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75;&amp;#1086;&amp;#1090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3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. 108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90;&amp;#1087;&amp;#1091;&amp;#1089;&amp;#108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 &amp;#1085;&amp;#1072; &amp;#1088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. &amp;#1087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5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0;&amp;#1087;&amp;#1091;&amp;#1089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6;&amp;#1080;&amp;#1074;&amp;#1080;&amp;#1076;&amp;#1091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7;&amp;#1080;&amp;#1090;&amp;#1099; &amp;#1087;&amp;#1088;&amp;#108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74;&amp;#1086;&amp;#1076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57;&amp;#1053;&amp;#1080;&amp;#1055; 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99;&amp;#1076;&amp;#1072;&amp;#1085;&amp;#1085;&amp;#1099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90;&amp;#1077;&amp;#1082;&amp;#1091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5;&amp;#1094;&amp;#1077;&amp;#1083;&amp;#1103;&amp;#1088;&amp;#1089;&amp;#108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7;&amp;#1076;&amp;#1086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77;&amp;#1081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&amp;#1099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90;&amp;#1088;&amp;#1086;&amp;#1080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7;&amp;#1076;&amp;#1086;&amp;#1084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77;&amp;#1081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91;&amp;#1078;&amp;#1076;&amp;#1099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72;&amp;#1082;&amp;#1090;&amp;#1080;&amp;#1095;&amp;#1077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102;&amp;#1097;&amp;#1080;&amp;#1093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3;&amp;#1086;&amp;#1088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0;&amp;#1083;&amp;#1080;&amp;#1079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3;&amp;#1080;&amp;#1082;&amp;#1074;&amp;#1080;&amp;#1076;&amp;#1072;&amp;#1094;&amp;#108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103; &amp;#1080;&amp;#1079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77;&amp;#1076;&amp;#1083;&amp;#108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,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8;&amp;#1077;&amp;#1076;&amp;#1077;&amp;#1083;&amp;#1103;&amp;#1077;&amp;#108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9;&amp;#1085;&amp;#1086;&amp;#1095;&amp;#1085;&amp;#1099;&amp;#1093; &amp;#1094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103;&amp;#1090;&amp;#1080;&amp;#1103;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91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89;&amp;#1091;&amp;#1084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7;&amp;#1083;&amp;#1072;&amp;#1095;&amp;#1080;&amp;#1074;&amp;#1072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76;&amp;#1086;&amp;#1089;&amp;#1090;&amp;#1072;&amp;#1074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4;&amp;#1077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74; &amp;#1089;&amp;#1086;&amp;#1089;&amp;#1090;&amp;#1086;&amp;#1103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5;&amp;#1086;&amp;#1076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2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3;&amp;#1086;&amp;#1076;&amp;#1103;&amp;#1097;&amp;#1080;&amp;#1077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91;&amp;#1090;&amp;#1080;, &amp;#1091;&amp;#1095;&amp;#1080;&amp;#1090;&amp;#109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4;&amp;#1072;&amp;#1102;&amp;#1090;&amp;#1089;&amp;#1103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spacerun:yes'&gt;&amp;nbsp; &lt;/span&gt;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85;&amp;#1086;&amp;#108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 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2;&amp;#1085;&amp;#1089;&amp;#1087;&amp;#1086;&amp;#1088;&amp;#109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,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91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86;&amp;#1095;&amp;#1085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span style=3D'color:bl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k'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 &amp;#1075;&amp;#1086;&amp;#1090;&amp;#1086;&amp;#1074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87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91;&amp;#1089;&amp;#1083;&amp;#1091;&amp;#1075;.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3;&amp;#1086;&amp;#1090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. 122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 &amp;#1091;&amp;#1095;&amp;#1077;&amp;#1090;&amp;#109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8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 &amp;#1086;&amp;#1090;&amp;#1087;&amp;#1091;&amp;#1089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72;&amp;#1079;&amp;#1095;&amp;#1080;&amp;#1082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103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0;&amp;#1089;&amp;#1099;&amp;#1074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86;&amp;#1079;&amp;#1085;&amp;#1080;&amp;#1082;&amp;#1072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2;&amp;#1083;&amp;#1086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86;&amp;#1088;&amp;#1084;&amp;#1072;&amp;#1090;&amp;#1080;&amp;#1074;&amp;#1085;&amp;#1086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7;&amp;#1083;&amp;#1072;&amp;#1085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 (&amp;#1087;.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7;&amp;#1072;&amp;#1083;&amp;#1080;&amp;#1079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99;&amp;#107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3;&amp;#1080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4;&amp;#1077;&amp;#1085;&amp;#1100;&amp;#1096;&amp;#1077;&amp;#1085;&amp;#1080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0;&amp;#1072;&amp;#109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7;&amp;#1072;&amp;#1083;&amp;#1080;&amp;#1079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3;&amp;#1077;&amp;#1076;&amp;#1089;&amp;#1090;&amp;#1074;&amp;#1080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9;&amp;#1090;&amp;#1077;&amp;#1089;&amp;#1090;&amp;#1074;&amp;#1077;&amp;#1085;&amp;#1085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99;&amp;#1083;&amp;#1080;, &amp;#1073;&amp;#1088;&amp;#1072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09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86;&amp;#1089;&amp;#1090;&amp;#1072;&amp;#1095;&amp;#1080;,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3;&amp;#1080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4;&amp;#1077;&amp;#1085;&amp;#1100;&amp;#1096;&amp;#1077;&amp;#1085;&amp;#1080;&amp;#1077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 &amp;#1088;&amp;#1077;&amp;#1079;&amp;#1091;&amp;#1083;&amp;#1100;&amp;#1090;&amp;#107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91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103;&amp;#1077;&amp;#1084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86;&amp;#1082;&amp;#1072;&amp;#1079;&amp;#109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72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(&amp;#1087;. 134, 135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)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72;)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72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091; &amp;#1087;. 134, 135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: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1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95;&amp;#1080;&amp;#1089;&amp;#1083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99;&amp;#1087;&amp;#1083;&amp;#1072;&amp;#1090;&amp;#1099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77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9;&amp;#1086;&amp;#1085;&amp;#1072;&amp;#108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9;&amp;#1088;&amp;#1077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99;&amp;#1074;&amp;#1072;&amp;#1102;&amp;#1097;&amp;#1077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91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72;&amp;#1089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8;&amp;#1077;&amp;#1073;&amp;#1083;&amp;#1103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6;&amp;#1094;&amp;#1077;&amp;#1089;&amp;#108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103; &amp;#1091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91;&amp;#1075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9;&amp;#1088;&amp;#1077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9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77;&amp;#1085;&amp;#1085;&amp;#1086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73;)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: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4;&amp;#1091;&amp;#1085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89;&amp;#1074;&amp;#1103;&amp;#1079;&amp;#1080;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80;&amp;#1089;&amp;#1083;&amp;#1077;&amp;#1085;&amp;#1080;&amp;#1103;&lt;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74;)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93;&amp;#1086;&amp;#1079;&amp;#1103;&amp;#1081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7;&amp;#108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99; &amp;#1085;&amp;#1072;: &lt;o:p&gt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1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2;&amp;#1095;&amp;#1080;&amp;#1089;&amp;#1083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99;&amp;#1087;&amp;#1083;&amp;#1072;&amp;#1090;&amp;#1099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77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85;&amp;#1080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77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10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7;&amp;#1086;&amp;#1089;&amp;#1088;&amp;#1077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2;&amp;#1076;&amp;#1084;&amp;#1080;&amp;#1085;&amp;#1080;&amp;#1089;&amp;#1090;&amp;#1088;&amp;#107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0;&amp;#1074;&amp;#1085;&amp;#1086;-&amp;#1091;&amp;#1087;&amp;#1088;&amp;#1072;&amp;#1074;&amp;#108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85;&amp;#1095;&amp;#1077;&amp;#1089;&amp;#1082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6;&amp;#1084;&amp;#1080;&amp;#1085;&amp;#1080;&amp;#1089;&amp;#1090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#1074;&amp;#1085;&amp;#1086;-&amp;#1093;&amp;#1086;&amp;#1079;&amp;#1103;&amp;#1081;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;&amp;#1074;&amp;#1077;&amp;#1085;&amp;#1085;&amp;#1086;&amp;#1075;&amp;#108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7;&amp;#1086;&amp;#1084;&amp;#1086;&amp;#1075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9;&amp;#1086;&amp;#1085;&amp;#1072;&amp;#1083;&amp;#1072;)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2;&amp;#1088;&amp;#1080;&amp;#1076;&amp;#1080;&amp;#1095;&amp;#1077;&amp;#1089;&amp;#1082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8;&amp;#1072;&amp;#1074;&amp;#1086;&amp;#1095;&amp;#1085;&amp;#1099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89;&amp;#1091;&amp;#1083;&amp;#1100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6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6;&amp;#1077;&amp;#1088;&amp;#1078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76;&amp;#1084;&amp;#1080;&amp;#1085;&amp;#1080;&amp;#1089;&amp;#1090;&amp;#1088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#1074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6;&amp;#1072;&amp;#1085;&amp;#1080;&amp;#1103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56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7;&amp;#1088;&amp;#1077;&amp;#1076;&amp;#1077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74;&amp;#1080;&amp;#1076;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6;&amp;#1086;&amp;#1090;&amp;#1074;&amp;#1077;&amp;#109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. 134, 135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5/doc_id/14439/release_id/60198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0198&gt;&amp;#1048;&amp;#1085;&amp;#1089;&amp;#1090;&amp;#1088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157&amp;#1085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86;&amp;#1088;&amp;#1094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99;&amp;#1084; &amp;#1079;&amp;#1072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87;&amp;#1083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72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56;&amp;#10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9;&amp;#1087;&amp;#1088;&amp;#1077;&amp;#1076;&amp;#1077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78;&amp;#1076;&amp;#1091; &amp;#1074;&amp;#1080;&amp;#1076;&amp;#1072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, &amp;#1088;&amp;#1072;&amp;#1073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82;&amp;#1086;&amp;#1085;&amp;#1095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103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7;&amp;#1086;&amp;#1088;&amp;#1094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&amp;#1072;&amp;#108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77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54;&amp;#107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7;&amp;#1077;&amp;#1093;&amp;#1086;&amp;#1079;&amp;#1103;&amp;#1081;&amp;#1089;&amp;#1090;&amp;#1074;&amp;#107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88;&amp;#1086;&amp;#1080;&amp;#1079;&amp;#1074;&amp;#1077;&amp;#1076;&amp;#1077;&amp;#1085;&amp;#108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6;&amp;#1090;&amp;#1095;&amp;#1077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4;&amp;#1077;&amp;#1089;&amp;#1103;&amp;#1094;), &amp;#1088;&amp;#1072;&amp;#1089;&amp;#1087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77;&amp;#1076;&amp;#1077;&amp;#1083;&amp;#1103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77;&amp;#1073;&amp;#1077;&amp;#1089;&amp;#1090;&amp;#1086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86;&amp;#1074;&amp;#1072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,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72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 &amp;#1091;&amp;#1089;&amp;#1083;&amp;#1091;&amp;#1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6;&amp;#1075;&amp;#1080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72;&amp;#1084;, 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5;&amp;#1072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8;&amp;#1072;&amp;#1089;&amp;#1087;&amp;#1088;&amp;#1077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4;&amp;#1077;&amp;#1083;&amp;#1080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90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91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7;&amp;#1072;&amp;#1083;&amp;#1080;&amp;#1079;&amp;#1072;&amp;#109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77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94;&amp;#1077;&amp;#108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91;&amp;#1090;&amp;#1088;&amp;#1077;&amp;#1085;&amp;#1085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, 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2;&amp;#1082;&amp;#1078;&amp;#1077;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90;&amp;#1088;&amp;#1077;&amp;#1073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4;&amp;#1077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85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077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7;&amp;#1073;&amp;#1077;&amp;#1089;&amp;#1090;&amp;#1086;&amp;#1080;&amp;#1084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85;&amp;#1072; &amp;#1091;&amp;#1084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100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82;&amp;#1086;&amp;#1085;&amp;#1095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72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77;&amp;#1088;&amp;#1077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86;&amp;#1089;&amp;#1090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, &amp;#1080;&amp;#1084;&amp;#1077;&amp;#1102;&amp;#1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74; &amp;#1087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&amp;#1086;&amp;#1090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6;&amp;#1079;&amp;#1103;&amp;#1081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72;&amp;#1074;&amp;#1080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3;&amp;#1100;&amp;#1089;&amp;#1082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,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4;&amp;#1080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6;&amp;#1090;&amp;#1095;&amp;#1077;&amp;#1090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72;&amp;#1074;&amp;#1083;&amp;#108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83;&amp;#1077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74;&amp;#1077;&amp;#1076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50;&amp;#1072;&amp;#1088;&amp;#1090;&amp;#1086;&amp;#1095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3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6;&amp;#1091;&amp;#1088;&amp;#1085;&amp;#1072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72;&amp;#108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95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8;&amp;#1077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89;&amp;#1090;&amp;#1072;&amp;#1074;&amp;#1097;&amp;#1080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6;&amp;#1076;&amp;#1072;&amp;#1074;&amp;#1094;&amp;#1086;&amp;#1074;), &amp;#108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6;&amp;#1076;&amp;#1088;&amp;#1103;&amp;#1076;&amp;#1095;&amp;#1080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80;&amp;#1090;&amp;#1077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2;&amp;#1089;&amp;#1090;&amp;#1085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9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5;&amp;#1080;&amp;#1084;&amp;#1072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88;&amp;#1072;&amp;#1089;&amp;#1095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87;&amp;#1083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91;&amp;#1076;&amp;#1072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0;&amp;#1087;&amp;#1077;&amp;#1085;&amp;#1076;&amp;#1080;&amp;#1103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6;&amp;#1091;&amp;#1088;&amp;#1085;&amp;#1072;&amp;#1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77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5;&amp;#1089;&amp;#1080;&amp;#1103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6;&amp;#1073;&amp;#1080;&amp;#1103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4;&amp;#1080;&amp;#1072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3;&amp;#1072;&amp;#1090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 &amp;#1074; &amp;#1050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90;&amp;#1086;&amp;#1095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73;&amp;#1086; &amp;#1074; &amp;#1046;&amp;#1091;&amp;#1088;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7;&amp;#1088;&amp;#1086;&amp;#1095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103;&amp;#1084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5;&amp;#1072;&amp;#1076;&amp;#1077;&amp;#107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2;&amp;#1088;&amp;#1077;&amp;#1076;&amp;#1080;&amp;#1090;&amp;#1086;&amp;#1088;&amp;#1089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0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0;&amp;#1077;&amp;#109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75;&amp;#1086; &amp;#1089;&amp;#1088;&amp;#1086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2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74;&amp;#1085;&amp;#1086;&amp;#1089;&amp;#1090;&amp;#1080;&lt;o:p&gt;&lt;/o:p&gt;&lt;/span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97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83;&amp;#1077;&amp;#1076;&amp;#1089;&amp;#1090;&amp;#1074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5;&amp;#1086; &amp;#1080;&amp;#1089;&amp;#1087;&amp;#1086;&amp;#1083;&amp;#108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0;&amp;#1103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8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2;&amp;#1088;&amp;#1072;&amp;#1097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89;&amp;#1091;&amp;#1076;&amp;#1072;&amp;#1088;&amp;#1089;&amp;#1090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7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2;&amp;#1074;&amp;#1080;&amp;#1076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7;&amp;#1088;&amp;#1077;&amp;#1072;&amp;#1083;&amp;#1100;&amp;#1085;&amp;#1072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99;&amp;#1089;&amp;#1082;&amp;#1072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89;&amp;#1082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72;&amp;#1085;&amp;#1089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89;&amp;#1085;&amp;#1086;&amp;#1074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87;&amp;#1080;&amp;#1089;&amp;#1072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077;&amp;#1090;&amp;#1089;&amp;#1103;: &lt;o:p&gt;&lt;/o:p&gt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&amp;#1082;&amp;#1072;&amp;#1079;)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080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5;&amp;#1077;&amp;#1090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72;&amp;#1090;&amp;#1077;&amp;#1083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9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72;&amp;#1084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https:/www.audar-info.ru/service/formBlank/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ec_id/69/id/125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92;. 0504089&lt;/a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88;&amp;#1077;&amp;#1076;&amp;#1080;&amp;#1090;&amp;#1086;&amp;#1088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10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89;&amp;#1090;&amp;#1088;&amp;#1077;&amp;#107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99;&amp;#1074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3;&amp;#1072;&amp;#1083;&amp;#1072;&amp;#1085;&amp;#1089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89;&amp;#1085;&amp;#1086;&amp;#1074;&amp;#1072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87;&amp;#1080;&amp;#1089;&amp;#1072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80;&amp;#1090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82;&amp;#1086;&amp;#1074;&amp;#1086;&amp;#1076;&amp;#1080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&amp;#1082;&amp;#1072;&amp;#1079;)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7;&amp;#1080;&amp;#1089;&amp;#1072;&amp;#1085;&amp;#1080;&amp;#1080; &amp;#1101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103;&amp;#1089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7;&amp;#1080;&amp;#1089;&amp;#1082;&amp;#1072; 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5;&amp;#1080;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8;&amp;#1072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5;&amp;#1090;&amp;#1072;&amp;#1088;&amp;#1080;&amp;#107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4;&amp;#1080;&amp;#108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0;&amp;#1089;&amp;#1100; &amp;#1088;&amp;#1072;&amp;#1089;&amp;#1095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72;&amp;#1090;&amp;#1077;&amp;#1083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72;&amp;#1074;&amp;#1097;&amp;#1080;&amp;#1082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8;&amp;#1086;&amp;#1095;&amp;#1080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73;&amp;#1080;&amp;#1090;&amp;#1086;&amp;#1088;&amp;#1072;&amp;#1084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docs/acts/?sectId=3D64389&amp;amp;artId=3D445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92;. 0504089&lt;/a&gt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7;&amp;#1080;&amp;#1089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6;&amp;#1086;&amp;#1083;&amp;#1078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89;&amp;#1090;&amp;#1088;&amp;#1077;&amp;#107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8;&amp;#1077;&amp;#1076;&amp;#1080;&amp;#1090;&amp;#1086;&amp;#1088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79;&amp;#1072;&amp;#1073;&amp;#1072;&amp;#1083;&amp;#1072;&amp;#1085;&amp;#1089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9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5;&amp;#1074;&amp;#1077;&amp;#1085;&amp;#1090;&amp;#1072;&amp;#1088;&amp;#1080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4;&amp;#1080;&amp;#1086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4;&amp;#1080;&amp;#1089;&amp;#1089;&amp;#108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91;&amp;#1102;&amp;#1097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0;&amp;#1089;&amp;#1090;&amp;#1074;&amp;#1086;&amp;#1084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 &amp;#1076;&amp;#1086;&amp;#1093;&amp;#1086;&amp;#107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8;&amp;#1072;&amp;#1089;&amp;#1093;&amp;#1086;&amp;#1076;&amp;#1086;&amp;#1074;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95;&amp;#1080;&amp;#1089;&amp;#1083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3;&amp;#1077;&amp;#1076;&amp;#1091;&amp;#1102;&amp;#1097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: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 &amp;#108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72;&amp;#1094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72;&amp;#1073;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89;&amp;#1083;&amp;#1091;&amp;#1075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 &amp;#1087;&amp;#1088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91;&amp;#108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6;&amp;#1072;&amp;#1090;&amp;#1091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 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 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2;&amp;#1083;&amp;#1072;&amp;#1076;&amp;#1085;&amp;#1086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4;&amp;#1080;&amp;#1103;&amp;#108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86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4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9;&amp;#109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3;&amp;#1086;&amp;#1074;&amp;#1086;&amp;#1075;&amp;#1086; &amp;#1086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88;&amp;#1086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2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7;&amp;#1077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(&amp;#1091;&amp;#1089;&amp;#1083;&amp;#1091;&amp;#1075;))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73;&amp;#1086;&amp;#1090;, &amp;#1091;&amp;#1089;&amp;#1083;&amp;#1091;&amp;#1075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7;&amp;#1086; &amp;#108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6;&amp;#1075;&amp;#1080;&amp;#1095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72;&amp;#1084; &amp;#821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7;&amp;#1080;&amp;#1089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7;&amp;#1084;&amp;#1072;-&amp;#1087;&amp;#1077;&amp;#108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2;&amp;#1095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;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93; &amp;#1072;&amp;#1085;&amp;#1072;&amp;#1083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 &amp;#821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90;&amp;#1091;&amp;#1087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077;&amp;#107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&amp;#1077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89;&amp;#1095;&amp;#1077;&amp;#1090;&amp;#1085;&amp;#1099;&amp;#1081;) &amp;#108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82;&amp;#1072;&amp;#1089;&amp;#1089;&amp;#1091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 &amp;#1087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6;&amp;#1072;&amp;#1085;&amp;#1085;&amp;#1086;&amp;#1084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91; &amp;#8211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5;&amp;#1100; &amp;#1084;&amp;#1077;&amp;#1089;&amp;#1103;&amp;#109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 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077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 &amp;#1086;&amp;#107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72;&amp;#1093;)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821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amp;#1096;&amp;#1090;&amp;#1088;&amp;#1072;&amp;#109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5;&amp;#1077;&amp;#1081; &amp;#1080; (&amp;#1080;&amp;#1083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99;&amp;#1093; &amp;#1089;&amp;#1072;&amp;#1085;&amp;#1082;&amp;#1094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5;&amp;#1072;&amp;#1088;&amp;#1091;&amp;#1096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6;&amp;#1086;&amp;#1083;&amp;#1075;&amp;#1086;&amp;#1074;&amp;#109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 &amp;#1090;&amp;#1072;&amp;#1082;&amp;#1078;&amp;#1077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0;&amp;#1076;&amp;#1077; &amp;#1089;&amp;#1091;&amp;#1084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99;&amp;#1090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91;&amp;#1097;&amp;#1077;&amp;#1088;&amp;#1073;&amp;#1072;) &amp;#8211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85;&amp;#1080;&amp;#1103; 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8;&amp;#1085;&amp;#1080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6;&amp;#1076;&amp;#1087;&amp;#1080;&amp;#1089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72;) &amp;#1083;&amp;#1080;&amp;#1073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90;&amp;#1091;&amp;#1087;&amp;#1083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6;&amp;#1085;&amp;#1085;&amp;#1091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0;&amp;#1083;&amp;#1091; &amp;#1088;&amp;#1077;&amp;#1096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6;&amp;#107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55;&amp;#1088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87;&amp;#1086; &amp;#1076;&amp;#1086;&amp;#108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&amp;#1086;&amp;#1089;&amp;#1088;&amp;#1086;&amp;#1095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&amp;#1084;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2;&amp;#1072;&amp;#1079;&amp;#1072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72;&amp;#1087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103;,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;&amp;#108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4;&amp;#1086;&amp;#1079;&amp;#1084;&amp;#1086;&amp;#107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080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1; &amp;#1087;&amp;#1077;&amp;#1088;&amp;#1077;&amp;#1093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&amp;#1084;&amp;#1077;&amp;#1088;&amp;#1085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77;&amp;#1089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0;&amp;#1085;&amp;#1072;&amp;#1085;&amp;#1089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91;&amp;#1083;&amp;#1100;&amp;#1090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9;&amp;#1087;&amp;#1080;&amp;#1089;&amp;#1072;&amp;#1085;&amp;#1080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7;&amp;#1083;&amp;#1072;&amp;#1085;&amp;#1086;&amp;#1084; &amp;#1092;&amp;#1080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&amp;#1085;&amp;#1089;&amp;#1086;&amp;#1074;&amp;#1086;-&amp;#1093;&amp;#1086;&amp;#1079;&amp;#1103;&amp;#1081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74;&amp;#1077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103;&amp;#1090;&amp;#1077;&amp;#1083;&amp;#1100;&amp;#1085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8;&amp;#1077;&amp;#1076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(&amp;#1091;&amp;#1089;&amp;#1083;&amp;#1091;&amp;#1075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2;&amp;#1083;&amp;#1080;&amp;#1079;&amp;#1072;&amp;#109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90;&amp;#1086;&amp;#1074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6;&amp;#1091;&amp;#1082;&amp;#1094;&amp;#1080;&amp;#1080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91;&amp;#1087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 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99; , &amp;#1080;&amp;#1089;&amp;#1087;&amp;#108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3;&amp;#1100;&amp;#1079;&amp;#1091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 &amp;#1089;&amp;#1074;&amp;#1086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077;&amp;#1081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6;&amp;#1093;&amp;#1086;&amp;#1076;&amp;#1099;, &amp;#108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80;&amp;#1082;&amp;#1072;&amp;#1102;&amp;#1097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7;&amp;#1079;&amp;#1091;&amp;#1083;&amp;#1100;&amp;#1090;&amp;#107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83;&amp;#1102;&amp;#1095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79;&amp;#1076;&amp;#1085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72;&amp;#1079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, &amp;#1089;&amp;#1088;&amp;#1086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5;&amp;#1077; &amp;#108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7;&amp;#1074;&amp;#1099;&amp;#1096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6;&amp;#1080;&amp;#1085; &amp;#1075;&amp;#1086;&amp;#1076;, 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90;&amp;#1099; &amp;#1085;&amp;#1072;&amp;#1095;&amp;#1072;&amp;#1083;&amp;#1072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2;&amp;#1086;&amp;#1085;&amp;#1095;&amp;#1072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93;&amp;#1086;&amp;#1076;&amp;#1103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8;&amp;#1072;&amp;#1079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6;&amp;#1086;&amp;#1090;&amp;#1074;&amp;#1077;&amp;#109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103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57;&amp;#1041;&amp;#10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4;&amp;#1086;&amp;#1083;&amp;#1075;&amp;#1086;&amp;#1089;&amp;#1088;&amp;#1086;&amp;#109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9;&amp;raquo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6;&amp;#1094;&amp;#1077;&amp;#1085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&amp;#1089;&amp;#1088;&amp;#1086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72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5;&amp;#1077;&amp;#1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5;&amp;#1080;&amp;#1090;&amp;#1099;&amp;#1074;&amp;#107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85;&amp;#1086;&amp;#1096;&amp;#1077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4;&amp;#1072; &amp;#1092;&amp;#1072;&amp;#1082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95;&amp;#1077;&amp;#1089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2;&amp;#1086;&amp;#1085;&amp;#1077;&amp;#109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2; &amp;#1088;&amp;#1072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2;&amp;#1091;&amp;#1084;&amp;#1077;&amp;#1085;&amp;#1090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90;&amp;#1074;&amp;#1077;&amp;#1088;&amp;#1078;&amp;#1076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77;&amp;#1088;&amp;#109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072;&amp;#1079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08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&amp;#1089;&amp;#1088;&amp;#1086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80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72;, 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7;&amp;#1077;&amp;#1084;&amp;#1091; &amp;#1086;&amp;#1073;&amp;#1098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86;&amp;#1089;&amp;#1088;&amp;#1086;&amp;#1095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91; 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8;&amp;#1086;&amp;#1080;&amp;#1090;&amp;#1077;&amp;#1083;&amp;#1100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76;&amp;#1088;&amp;#1103;&amp;#1076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91;&amp;#1089;&amp;#1084;&amp;#1086;&amp;#1090;&amp;#108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5;&amp;#1086;&amp;#1084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086;&amp;#1076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4;&amp;#1077;&amp;#1090;&amp;#1085;&amp;#1099;&amp;#1084; &amp;#1088;&amp;#1072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5;&amp;#1077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2;&amp;#1093;&lt;/span&gt;&lt;/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 &amp;#1087;&amp;#1077;&amp;#1088;&amp;#1077;&amp;#1076;&amp;#1072;&amp;#109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7;&amp;#1088;&amp;#1080; &amp;#1089;&amp;#1087;&amp;#1080;&amp;#1089;&amp;#1072;&amp;#1085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2;&amp;#1083;&amp;#1072;&amp;#1085;&amp;#1089;&amp;#1086;&amp;#1074;&amp;#1086;&amp;#107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 &amp;#1089;&amp;#1090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4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10 000 &amp;#1088;&amp;#1091;&amp;#107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9;&amp;#1072; &amp;#1080;&amp;#1089;&amp;#1082;&amp;#1083;&amp;#1102;&amp;#1095;&amp;#1077;&amp;#1085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6;&amp;#1074;&amp;#1080;&amp;#1078;&amp;#1080;&amp;#1084;&amp;#1086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4;&amp;#1077;&amp;#1083;&amp;#1103;&amp;#1093; &amp;#1086;&amp;#1073;&amp;#1077;&amp;#1089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;&amp;#1077;&amp;#1095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3;&amp;#1088;&amp;#1072;&amp;#1085;&amp;#1085;&amp;#1086;&amp;#1089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90;&amp;#1080;&amp;#1095;&amp;#1077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&amp;#1077;&amp;#1076;&amp;#1077;&amp;#1090;&amp;#1089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90;&amp;#1076;&amp;#1077;&amp;#1083;&amp;#1100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4;&amp;#1089;&amp;#1085;&amp;#1086;&amp;#1074;&amp;#108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10 000 &amp;#1088;&amp;#1091;&amp;#107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80;&amp;#1090;&amp;#1077;&amp;#1083;&amp;#110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2;&amp;#1072;&amp;#1088;&amp;#1090;&amp;#1086;&amp;#1095;&amp;#1082;&amp;#1072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3;&amp;#1080;&amp;#1095;&amp;#1077;&amp;#1089;&amp;#1090;&amp;#1074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 &amp;#1084;&amp;#1072;&amp;#1090;&amp;#1077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2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85;&amp;#1086;&amp;#1089;&amp;#1090;&amp;#1077;&amp;#1081; &amp;#108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080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9;&amp;#1095;&amp;#1077;&amp;#1090; &amp;#1073;&amp;#1083;&amp;#1072;&amp;#1085;&amp;#1082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77;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41;&amp;#1083;&amp;#1072;&amp;#1085;&amp;#1082;&amp;#1080; &amp;#1089;&amp;#1090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&amp;raqu=</w:t>
      </w:r>
    </w:p>
    <w:p>
      <w:pPr>
        <w:pStyle w:val="PreformattedText"/>
        <w:bidi w:val="0"/>
        <w:spacing w:before="0" w:after="0"/>
        <w:jc w:val="left"/>
        <w:rPr/>
      </w:pP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8;&amp;#1077;&amp;#107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0;&amp;#1083;&amp;#1080;) &amp;#1074;&amp;#1099;&amp;#1076;&amp;#1072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, &amp;#1084;&amp;#1077;&amp;#1089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86;&amp;#1074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4;&amp;#1077;&amp;#1085;&amp;#1082;&amp;#1077; &amp;#1086;&amp;#1076;&amp;#1080;&amp;#1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 &amp;#8211; &amp;#1086;&amp;#1076;&amp;#108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73;&amp;#1083;&amp;#110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amp;#1055;&amp;#10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8;&amp;#1077;&amp;#1095;&amp;#1077;&amp;#1085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9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74;&amp;#1077;&amp;#1090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93;&amp;#1088;&amp;#1072;&amp;#1085;&amp;#1077;&amp;#1085;&amp;#1080;&amp;#1077; 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76;&amp;#1072;&amp;#109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85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2;&amp;#1072;&amp;#1079;&amp;#1086;&amp;#1084; &amp;#1088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2;&amp;#1086;&amp;#1074;&amp;#1086;&amp;#1076;&amp;#1080;&amp;#1090;&amp;#1077;&amp;#1083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83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88;&amp;#1072;&amp;#1085;&amp;#1077;&amp;#1085;&amp;#1080;&amp;#1103; &amp;#1080; 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0;&amp;#1095;&amp;#1090;&amp;#1086;&amp;#1078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3;&amp;#1072;&amp;#1085;&amp;#1082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8;&amp;#1086;&amp;#107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9;&amp;#109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8;&amp;#1080;&amp;#1083;&amp;#1086;&amp;#1078;&amp;#1077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8470; 7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 style=3D'font-size:12.0pt;font-family:"Times New Roman","serif";mso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s New Roman";mso-fareast-theme-font:minor-fareast;color:black;mso-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gu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;mso-fareast-language:RU;mso-bidi-language:AR-SA'&gt;&lt;br clear=3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page-break-before:always;mso-break-type:section-brea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Section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&lt;o:p&gt;&amp;nbsp;&lt;/o:=</w:t>
      </w:r>
    </w:p>
    <w:p>
      <w:pPr>
        <w:pStyle w:val="PreformattedText"/>
        <w:bidi w:val="0"/>
        <w:spacing w:before="0" w:after="0"/>
        <w:jc w:val="left"/>
        <w:rPr/>
      </w:pPr>
      <w:r>
        <w:rPr/>
        <w:t>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style=3D'text-align:justify;line-height:normal'&gt;&lt;b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pt;mso-fareast-font-family:"Times New Roman";color:black'&gt;&amp;#1059;&amp;#1095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1077;&amp;#1090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3;&amp;#1103;&amp;#1093; &amp;#1085;&amp;#1072;&amp;#1083;&amp;#1086;&amp;#107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.&lt;/span&gt;&lt;/b&gt;&lt;span style=3D'font-size:12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"Times New Roman";color:black'&gt;&lt;o:p&gt;&lt;/o:p&gt;&lt;/span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4;&amp;#1073;&amp;#1097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6;&amp;#1078;&amp;#1077;&amp;#1085;&amp;#1080;&amp;#1103;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3;&amp;#1086;&amp;#1075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91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9;&amp;#1086;&amp;#1086;&amp;#1090;&amp;#1074;&amp;#1077;&amp;#1090;&amp;#1089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8;&amp;#1077;&amp;#1073;&amp;#1086;&amp;#1074;&amp;#1072;&amp;#1085;&amp;#1080;&amp;#1103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1/release_id/6450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09&gt;&amp;#1053;&amp;#1050; &amp;#1056;&amp;#1060;&lt;/a&gt;.&lt;o:p&gt;&lt;/o:p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2;&amp;#1077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74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10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78;&amp;#1073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103;.&lt;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3;&amp;#1086;&amp;#1075;&amp;#1086;&amp;#1074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80;&amp;#1089;&amp;#1090;&amp;#1088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86;&amp;#1088;&amp;#1084;&amp;#1080;&amp;#1088;&amp;#1091;&amp;#1102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85;&amp;#1086;&amp;#107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91;&amp;#1093;&amp;#1075;&amp;#1072;&amp;#1083;&amp;#1090;&amp;#1077;&amp;#1088;&amp;#108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5;&amp;#1080;&amp;#1089;&amp;#1090;&amp;#1088;&amp;#1086;&amp;#1074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89;&amp;#107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8;&amp;#1088;&amp;#1077;&amp;#1082;&amp;#1090;&amp;#1080;&amp;#1088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6;&amp;#1082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3;&amp;#1086;&amp;#1075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3;&amp;#1099;&amp;#1083;&amp;#1100;.&lt;/span&gt;&lt;/b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6;&amp;#1093;&amp;#1086;&amp;#1076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102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4;&amp;#1077;&amp;#1090;&amp;#1086;&amp;#1076;&amp;#1091; &amp;#1085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;&amp;#1080;&amp;#1089;&amp;#1083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6;&amp;#1088;&amp;#1103;&amp;#1076;&amp;#1082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0/release_id/64526/sec_id/342041/page/2/#art3562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26&gt;&amp;#1089;&amp;#1090;. 271&lt;/a&gt; &amp;#1080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0/release_id/64526/sec_id/342041/page/2/#art3618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26&gt;272 &amp;#1053;&amp;#1050; &amp;#1056;&amp;#1060;&lt;/a&gt;. 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4;&amp;#1086;&amp;#1093;&amp;#1086;&amp;#1076;&amp;#1099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9;&amp;#1077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6;&amp;#1089;&amp;#1090;&amp;#1072;&amp;#1074;&amp;#1083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87;&amp;#1083;&amp;#1072;&amp;#1090;&amp;#1091; 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(&amp;#1080;&amp;#1083;&amp;#1080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8;&amp;#1077;&amp;#1084;&amp;#1077;&amp;#1085;&amp;#1085;&amp;#108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72;&amp;#1076;&amp;#1077;&amp;#1085;&amp;#1080;&amp;#1077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80;&amp;#1090;&amp;#1072;&amp;#110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77;&amp;#1088;&amp;#1077;&amp;#1072;&amp;#1083;&amp;#1080;&amp;#1079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86;&amp;#1085;&amp;#1085;&amp;#1099;&amp;#1084;&amp;#108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7;&amp;#1086;&amp;#1083;&amp;#1085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080;&amp;#1090;&amp;#1077;&amp;#1083;&amp;#110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6;&amp;#1083;&amp;#1086;&amp;#1075;&amp;#1080;&amp;#109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9;&amp;#1082;&amp;#1080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80;&amp;#1082;&amp;#1083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88;&amp;#1091;&amp;#1095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6;&amp;#1093;&amp;#1086;&amp;#107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4;&amp;#1085;&amp;#1086;&amp;#1084;&amp;#1077;&amp;#1088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7;&amp;#1078;&amp;#1077;&amp;#1084;&amp;#1077;&amp;#1089;&amp;#1103;&amp;#1095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3;&amp;#1080; &amp;#1077;&amp;#1078;&amp;#1077;&amp;#1082;&amp;#1074;&amp;#1072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72;&amp;#1083;&amp;#1100;&amp;#1085;&amp;#1086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7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103; &amp;#1076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5;&amp;#1086;&amp;#1074;&amp;#1086;&amp;#1088;&amp;#107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86;&amp;#1088;&amp;#1090;&amp;#1080;&amp;#1079;&amp;#1080;&amp;#1088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79;&amp;#1085;&amp;#1072;&amp;#1077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84;&amp;#1091;&amp;#1097;&amp;#1077;&amp;#1089;&amp;#1090;&amp;#1074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amp;#1089;&amp;#1088;&amp;#1086;&amp;#1082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9;&amp;#1103;&amp;#1094;&amp;#1077;&amp;#107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4;&amp;#1086;&amp;#1085;&amp;#1072;&amp;#1095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6;&amp;#1083;&amp;#1077;&amp;#1077; 40 000 &amp;#1088;&amp;#1091;&amp;#1073;. &amp;#8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73;&amp;#1098;&amp;#1077;&amp;#1082;&amp;#1090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4;&amp;#1077;&amp;#1076;&amp;#1077;&amp;#1085;&amp;#1085;&amp;#1099;&amp;#108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 01.01.2016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86;&amp;#1088;&amp;#1090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6;&amp;#1089;&amp;#1085;&amp;#1086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80;&amp;#1085;&amp;#1077;&amp;#1081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90;&amp;#1086;&amp;#1076;&amp;#1086;&amp;#108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9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72;&amp;#1084; &amp;#1086;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40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84;&amp;#1080;&amp;#1103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5;&amp;#1086;&amp;#1074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2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 &amp;#1074;&amp;#1083;&amp;#1086;&amp;#1078;&amp;#1077;&amp;#1085;&amp;#1080;&amp;#1103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6;&amp;#1086;&amp;#1089;&amp;#1090;&amp;#1088;&amp;#1086;&amp;#1081;&amp;#1082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6;&amp;#1073;&amp;#1086;&amp;#1088;&amp;#1091;&amp;#1076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2;&amp;#1086;&amp;#1085;&amp;#1089;&amp;#1090;&amp;#1088;&amp;#1091;&amp;#108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6;&amp;#1077;&amp;#1088;&amp;#1085;&amp;#1080;&amp;#1079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93;&amp;#1085;&amp;#1080;&amp;#1095;&amp;#1077;&amp;#1089;&amp;#1082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74;&amp;#1086;&amp;#1086;&amp;#1088;&amp;#1091;&amp;#1078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86;&amp;#1076;&amp;#1077;&amp;#1088;&amp;#1085;&amp;#1080;&amp;#1079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8;&amp;#1080;&amp;#1084;&amp;#1077;&amp;#1085;&amp;#1103;&amp;#107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&amp;#1089;&amp;#1103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2;&amp;#1089;&amp;#1093;&amp;#1086;&amp;#1076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77;&amp;#1082;&amp;#1091;&amp;#1097;&amp;#1080;&amp;#1081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7;&amp;#1080;&amp;#1090;&amp;#1072;&amp;#1083;&amp;#1100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4;&amp;#1086;&amp;#1085;&amp;#1090; &amp;#1086;&amp;#1089;&amp;#1085;&amp;#108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2;&amp;#1102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5;&amp;#1080;&amp;#1077; &amp;#1088;&amp;#1072;&amp;#1089;&amp;#109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6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8;&amp;#1072;&amp;#1079;&amp;#1084;&amp;#1077;&amp;#1088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2;&amp;#1072;&amp;#1082;&amp;#1090;&amp;#1080;&amp;#1095;&amp;#1077;&amp;#1089;&amp;#1082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90;&amp;#1088;&amp;#1072;&amp;#1090; &amp;#1074; 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7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75;&amp;#1076;&amp;#1072; &amp;#1073;&amp;#1099;&amp;#1083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74;&amp;#1077;&amp;#1076;&amp;#1077;&amp;#1085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84;&amp;#1086;&amp;#1085;&amp;#1090;&amp;#1091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87;&amp;#1080;&amp;#1090;&amp;#1072;&amp;#1083;&amp;#1100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72;&amp;#1090;&amp;#1086;&amp;#1088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9;&amp;#1086;&amp;#1075;&amp;#1083;&amp;#1072;&amp;#1089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4;&amp;#1077;&amp;#1097;&amp;#1072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86;&amp;#1076;&amp;#1072;&amp;#1090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1077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7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5;&amp;#1080;&amp;#1090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95;&amp;#1077;&amp;#1090;&amp;#1086;&amp;#1084; &amp;#1089;&amp;#1088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77;&amp;#1079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3;&amp;#1072;&amp;#1089;&amp;#1089;&amp;#1080;&amp;#1092;&amp;#1080;&amp;#1082;&amp;#107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)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8;&amp;#1077;&amp;#1085;&amp;#1076;&amp;#1086;&amp;#1074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 &amp;#1089;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6;&amp;#1089;&amp;#1090;&amp;#1074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0;&amp;#1072;&amp;#1087;&amp;#1080;&amp;#1090;&amp;#1072;&amp;#1083;&amp;#1100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3;&amp;#1086;&amp;#1078;&amp;#1077;&amp;#108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77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1;-&amp;#1089;&amp;#1089;&amp;#1091;&amp;#1076;&amp;#1086;&amp;#1087;&amp;#1086;&amp;#1083;&amp;#10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;&amp;#1072;&amp;#1090;&amp;#1077;&amp;#1083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9;&amp;#1086;&amp;#1075;&amp;#1083;&amp;#1072;&amp;#1089;&amp;#1080;&amp;#1103; 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5;&amp;#1072;&amp;#1085;&amp;#1080;&amp;#1079;&amp;#1072;&amp;#1094;&amp;#1080;&amp;#1080;-&amp;#108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6;&amp;#1086;&amp;#1076;&amp;#1072;&amp;#1090;&amp;#1077;&amp;#1083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90;&amp;#1086;&amp;#1088;&amp;#1099;&amp;#1093; &amp;#1085;&amp;#1077; &amp;#107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79;&amp;#1084;&amp;#1077;&amp;#1097;&amp;#1072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9;&amp;#1083;&amp;#1077;&amp;#1076;&amp;#1085;&amp;#1077;&amp;#108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80;&amp;#1088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7;&amp;#1095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7;&amp;#1081;&amp;#1089;&amp;#1090;&amp;#1074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74;&amp;#1086;&amp;#1079;&amp;#1084;&amp;#1077;&amp;#1079;&amp;#107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100;&amp;#1079;&amp;#1086;&amp;#1074;&amp;#1072;&amp;#1085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 &amp;#1072;&amp;#1084;&amp;#1086;&amp;#1088;&amp;#1090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;&amp;#1072;&amp;#1094;&amp;#1080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9;&amp;#1095;&amp;#1080;&amp;#1090;&amp;#1072;&amp;#108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91;&amp;#1095;&amp;#1077;&amp;#1090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86;&amp;#1082;&amp;#1072; &amp;#1087;&amp;#1086;&amp;#1083;&amp;#1077;&amp;#107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86;&amp;#1074;&amp;#1072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4; &amp;#1089;&amp;#1086;&amp;#1086;&amp;#1090;&amp;#1074;&amp;#1077;&amp;#1090;&amp;#1089;&amp;#1090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 &amp;#1082;&amp;#1083;&amp;#1072;&amp;#1089;&amp;#1089;&amp;#1080;&amp;#1092;&amp;#1080;&amp;#1082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amp;#1094;&amp;#1080;&amp;#1077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0;&amp;#1074;&amp;#1077;&amp;#1088;&amp;#1078;&amp;#1076;&amp;#1072;&amp;#1077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72;&amp;#1074;&amp;#1080;&amp;#1090;&amp;#1077;&amp;#1083;&amp;#1100;&amp;#108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4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60;) 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91;&amp;#1095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2;&amp;#1090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77;&amp;#1095;&amp;#1080;&amp;#1089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87;&amp;#1087;. 3 &amp;#1087;. 1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0/release_id/64526/sec_id/342041/#art9384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 data-autolink-tooltip=3Dno data-autolink-type=3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utolink-release=3D64526&gt;&amp;#1089;&amp;#1090;. 254 &amp;#1053;&amp;#1050; &amp;#105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3;&amp;#1074;&amp;#1083;&amp;#1103;&amp;#1102;&amp;#1097;&amp;#1077;&amp;#1075;&amp;#1086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80;&amp;#1088;&amp;#1091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4;&amp;#1099;&amp;#1084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2;&amp;#1083;&amp;#1102;&amp;#1095;&amp;#1072;&amp;#1077;&amp;#1090;&amp;#1089;&amp;#1103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77;&amp;#1076;&amp;#1091;&amp;#1102;&amp;#1097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8;&amp;#1103;&amp;#1076;&amp;#1082;&amp;#1077;: &amp;#1087;&amp;#1086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1; &amp;#1089;&amp;#1091;&amp;#1084;&amp;#1084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84;&amp;#1077;&amp;#1088;&amp;#1077; &amp;#1074;&amp;#1074;&amp;#1086;&amp;#107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82;&amp;#1089;&amp;#1087;&amp;#1083;&amp;#1091;&amp;#1072;&amp;#1090;&amp;#1072;&amp;#109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102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6;&amp;#1082;&amp;#1091;&amp;#1087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8;&amp;#1077;&amp;#1076;&amp;#1077;&amp;#1083;&amp;#1103;&amp;#1077;&amp;#109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93;&amp;#1086;&amp;#1076;&amp;#1103; &amp;#1080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4;&amp;#1077;&amp;#1085;&amp;#1099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90;&amp;#1072;&amp;#1085;&amp;#1086;&amp;#1074;&amp;#1083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5;&amp;#1086;&amp;#1074;&amp;#1086;&amp;#1088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73;&amp;#1077;&amp;#1079; &amp;#1091;&amp;#1095;&amp;#1077;&amp;#1090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74;&amp;#1103;&amp;#1079;&amp;#1072;&amp;#1085;&amp;#1085;&amp;#1099;&amp;#1093; &amp;#10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3; &amp;#1087;&amp;#1088;&amp;#1080;&amp;#1086;&amp;#1073;&amp;#1088;&amp;#1077;&amp;#109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85;&amp;#1080;&amp;#1077;&amp;#1084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2 &amp;#10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103;&amp;#1090;&amp;#1089;&amp;#1103;: &lt;o:p&gt;&lt;/o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9;&amp;#1088;&amp;#1100;&amp;#1103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2;&amp;#1090;&amp;#1077;&amp;#1088;&amp;#1080;&amp;#1072;&amp;#1083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86;&amp;#1074; (&amp;#1088;&amp;#1072;&amp;#1073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;&amp;#109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)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1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9;&amp;#1086;&amp;#1085;&amp;#1072;&amp;#1083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9;&amp;#1085;&amp;#1086;&amp;#1089;&amp;#1099; &amp;#1074; &amp;#1055;&amp;#1060;&amp;#1056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60;&amp;#1057;&amp;#1057;, &amp;#1058;&amp;#1060;&amp;#1054;&amp;#1052;&amp;#1057;,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90;&amp;#1077;&amp;#1083;&amp;#1100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94;&amp;#1080;&amp;#1072;&amp;#1083;&amp;#1100;&amp;#1085;&amp;#1086;&amp;#1077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90;&amp;#1088;&amp;#1072;&amp;#1093;&amp;#1086;&amp;#1074;&amp;#1072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9;&amp;#1095;&amp;#1072;&amp;#1089;&amp;#109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3;&amp;#1091;&amp;#1095;&amp;#1072;&amp;#1077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92;&amp;#1077;&amp;#1089;&amp;#1089;&amp;#1080;&amp;#1086;&amp;#1085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3;&amp;#110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86;&amp;#1083;&amp;#1077;&amp;#1074;&amp;#1072;&amp;#1085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5;&amp;#1099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91;&amp;#1084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9; &amp;#1090;&amp;#1088;&amp;#1091;&amp;#1076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95;&amp;#1080;&amp;#1089;&amp;#1083;&amp;#1077;&amp;#1085;&amp;#1085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4;&amp;#1086;&amp;#1088;&amp;#1090;&amp;#1080;&amp;#1079;&amp;#1072;&amp;#1094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99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 &amp;#1080; &amp;#1091;&amp;#1089;&amp;#1083;&amp;#1091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7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3;&amp;#1072;&amp;#1088;&amp;#1072;&amp;#1082;&amp;#1090;&amp;#1077;&amp;#1088;&amp;#1072;&lt;o:p&gt;&lt;/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 &amp;#1086;&amp;#1082;&amp;#1072;&amp;#1079;&amp;#1072;&amp;#1085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 &amp;#1089;&amp;#1091;&amp;#1084;&amp;#108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103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2;&amp;#1079;&amp;#1091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98;&amp;#1077;&amp;#1084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85;&amp;#1086;&amp;#1089;&amp;#1080;&amp;#1090;&amp;#1089;&amp;#1103; 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4;&amp;#1077;&amp;#1085;&amp;#1100;&amp;#109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93;&amp;#1086;&amp;#1076;&amp;#1086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101;&amp;#1090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2; &amp;#1073;&amp;#1077;&amp;#107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87;&amp;#1088;&amp;#1077;&amp;#1076;&amp;#1077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6;&amp;#1089;&amp;#1090;&amp;#1072;&amp;#109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79;&amp;#1072;&amp;#1074;&amp;#1077;&amp;#1088;&amp;#109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0;&amp;#1079;&amp;#1074;&amp;#1086;&amp;#1076;&amp;#1089;&amp;#1090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 &amp;#1086;&amp;#1089;&amp;#1090;&amp;#1072;&amp;#1090;&amp;#1082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 &amp;#1087;&amp;#1088;&amp;#1080;&amp;#1085;&amp;#1103;&amp;#1090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82;&amp;#1072;&amp;#1079;&amp;#1095;&amp;#1080;&amp;#1082;&amp;#1072;&amp;#108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)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4;&amp;#1085;&amp;#1080;&amp;#1090;&amp;#1077;&amp;#1083;&amp;#1100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72;&amp;#1084;. &amp;#1057;&amp;#1091;&amp;#1084;&amp;#1084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&amp;#1072;,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5;&amp;#1086;&amp;#1089;&amp;#1090;&amp;#110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79;&amp;#1088;&amp;#1072;&amp;#1089;&amp;#1093;&amp;#1086;&amp;#1076;&amp;#1086;&amp;#1074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5;&amp;#1085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 &amp;#1090;&amp;#1077;&amp;#1082;&amp;#1091;&amp;#1097;&amp;#1077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86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3;&amp;#1086;&amp;#1075;&amp;#1086;&amp;#1074;&amp;#1086;&amp;#1084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&amp;#1077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2;&amp;#1088;&amp;#1099;&amp;#1090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73;&amp;#1099;&amp;#1090;&amp;#1082;&amp;#1086;&amp;#1074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77;&amp;#1079;&amp;#1085;&amp;#1072;&amp;#1076;&amp;#1077;&amp;#1078;&amp;#1085;&amp;#1099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3;&amp;#1075;&amp;#1072;&amp;#1084;, &amp;#1087;&amp;#1077;&amp;#1088;&amp;#1077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;&amp;#1086;&amp;#1089;&amp;#1080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89;&amp;#1083;&amp;#1077;&amp;#1076;&amp;#1091;&amp;#1102;&amp;#1097;&amp;#1080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77;&amp;#109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5;&amp;#1072;&amp;#1083;&amp;#1086;&amp;#1075;&amp;#1086;&amp;#1074;&amp;#1099;&amp;#1081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77;&amp;#1088;&amp;#1080;&amp;#1086;&amp;#1076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6;&amp;#1077;&amp;#1079;&amp;#1077;&amp;#1088;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89;&amp;#1090;&amp;#1086;&amp;#1103;&amp;#1097;&amp;#1080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89;&amp;#1093;&amp;#1086;&amp;#1076;&amp;#1086;&amp;#1074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83;&amp;#1072;&amp;#1090;&amp;#1091; &amp;#1086;&amp;#1090;&amp;#1087;&amp;#1091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2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 &amp;#1074;&amp;#1099;&amp;#1087;&amp;#1083;&amp;#1072;&amp;#1090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7;&amp;#1078;&amp;#1077;&amp;#1075;&amp;#1086;&amp;#1076;&amp;#1085;&amp;#1086;&amp;#107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86;&amp;#1079;&amp;#1085;&amp;#1072;&amp;#1075;&amp;#1088;&amp;#1072;&amp;#1078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 &amp;#1074;&amp;#1099;&amp;#1089;&amp;#1083;&amp;#1091;&amp;#1075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3;&amp;#1077;&amp;#1090; &amp;#1080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90;&amp;#1086;&amp;#1075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3;&amp;#1086;&amp;#1090;&amp;#1099; &amp;#1079;&amp;#1072; &amp;#1075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9;&amp;#1076;&amp;#1072;&amp;#1077;&amp;#1090;&amp;#1089;&amp;#1103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6;&amp;#1084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7;&amp;#1076;&amp;#1077;&amp;#1083;&amp;#110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84;&amp;#1084;&amp;#10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&amp;#1095;&amp;#1080;&amp;#1089;&amp;#1083;&amp;#1077;&amp;#1085;&amp;#1080;&amp;#1081; 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7;&amp;#1079;&amp;#1077;&amp;#1088;&amp;#1074;, &amp;#1082;&amp;#1086;&amp;#1090;&amp;#1086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9;&amp;#1090;&amp;#1072;&amp;#1074;&amp;#1083;&amp;#1103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91;&amp;#1073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5;&amp;#1088;&amp;#1080; &amp;#1091;&amp;#1087;&amp;#1083;&amp;#1072;&amp;#109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72;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102;&amp;#1076;&amp;#1078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1;&amp;#1073;&amp;#1098;&amp;#1077;&amp;#1082;&amp;#1090;&amp;#1072; &amp;#1056;&amp;#10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5;&amp;#1074;&amp;#1077;&amp;#1089;&amp;#1090;&amp;#1080;&amp;#1094;&amp;#1080;&amp;#1086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74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99;&amp;#1095;&amp;#1077;&amp;#1090; 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77;&amp;#1090;&amp;#1089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.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72;&amp;#1083;&amp;#1086;&amp;#1075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73;&amp;#1072;&amp;#1074;&amp;#1083;&amp;#1077;&amp;#1085;&amp;#1085;&amp;#1091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0;&amp;#1086;&amp;#1080;&amp;#1084;&amp;#1086;&amp;#1089;&amp;#1090;&amp;#1100;.&lt;/span&gt;&lt;/b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color:black'&gt; 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1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86;&amp;#1090;&amp;#1074;&amp;#1077;&amp;#1090;&amp;#1089;&amp;#1090;&amp;#1074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Article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0/release_id/64526/sec_id/342037/#art298583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89;&amp;#1090;. 145 &amp;#1053;&amp;#1050; &amp;#1056;&amp;#1060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86; &amp;#1085;&amp;#10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74;&amp;#1086;&amp;#1073;&amp;#1086;&amp;#1078;&amp;#1076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6;&amp;#1073;&amp;#1083;&amp;#1086;&amp;#107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57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2 &amp;#105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72;&amp;#1085;&amp;#1080;&amp;#1080; &amp;#1089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3D"http://www.audar-info.ru/audar-info.ru/na/editSection/index/type_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/2/doc_id/3441/release_id/64509/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3D"_blank"&gt;&amp;#1053;&amp;#1050; &amp;#1056;&amp;#1060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74;&amp;#1086;&amp;#1073;&amp;#1086;&amp;#1078;&amp;#1076;&amp;#1072;&amp;#1102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6;&amp;#1073;&amp;#1083;&amp;#1086;&amp;#1078;&amp;#1077;&amp;#1085;&amp;#1080;&amp;#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57; &amp;#1089;&amp;#1083;&amp;#1077;&amp;#1076;&amp;#1091;&amp;#1102;&amp;#1097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0;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6;&amp;#1082;&amp;#1072;&amp;#10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86;&amp;#1089;&amp;#1090;&amp;#1102;&amp;#1084;&amp;#1086;&amp;#107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86;&amp;#1076;&amp;#1080;&amp;#1090;&amp;#1077;&amp;#1083;&amp;#1100;&amp;#1089;&amp;#1082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3;&amp;#1072;&amp;#1090;&amp;#1072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75;&amp;#1072;&amp;#1085;&amp;#1080;&amp;#1079;&amp;#1072;&amp;#1094;&amp;#1080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3;&amp;#1089;&amp;#1090;&amp;#1074;&amp;#1077;&amp;#1085;&amp;#1085;&amp;#1099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4;&amp;#1077;&amp;#1088;&amp;#1086;&amp;#1087;&amp;#1088;&amp;#1080;&amp;#1103;&amp;#1090;&amp;#1080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73;&amp;#1080;&amp;#1083;&amp;#1077;&amp;#1090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3;&amp;#1080;&amp;#1073;&amp;#1083;&amp;#1080;&amp;#1086;&amp;#1090;&amp;#1077;&amp;#1095;&amp;#1085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80;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3.3 &amp;#104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7;&amp;#1076;&amp;#1077;&amp;#1090;&amp;#1089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8;&amp;#1072;&amp;#1079;&amp;#1076;&amp;#1077;&amp;#1083;&amp;#1100;&amp;#1085;&amp;#1099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 &amp;#1089;&amp;#1091;&amp;#1084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6;&amp;#1073;&amp;#1088;&amp;#1077;&amp;#1090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74;&amp;#1072;&amp;#1088;&amp;#1072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8;&amp;#1072;&amp;#1073;&amp;#1086;&amp;#1090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89;&amp;#1083;&amp;#1091;&amp;#1075;&amp;#1072;&amp;#1084;), &amp;#10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0;&amp;#1086;&amp;#1084; &amp;#1095;&amp;#1080;&amp;#1089;&amp;#1083;&amp;#1077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85;&amp;#1086;&amp;#1074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8;&amp;#1077;&amp;#1076;&amp;#1089;&amp;#1090;&amp;#1074;&amp;#1072;&amp;#1084; &amp;#108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7;&amp;#1084;&amp;#1072;&amp;#1090;&amp;#1077;&amp;#1088;&amp;#1080;&amp;#1072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2;&amp;#1090;&amp;#1080;&amp;#107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4;&amp;#1091;&amp;#1097;&amp;#1077;&amp;#1089;&amp;#1090;&amp;#1074;&amp;#1077;&amp;#1085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9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72;&amp;#1074;&amp;#1072;&amp;#1084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&amp;#1089;&amp;#1087;&amp;#1086;&amp;#1083;&amp;#1100;&amp;#1079;&amp;#1091;&amp;#1077;&amp;#108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3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9;&amp;#1091;&amp;#1097;&amp;#1077;&amp;#1089;&amp;#1090;&amp;#1074;&amp;#1083;&amp;#1077;&amp;#108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083;&amp;#1072;&amp;#1075;&amp;#1072;&amp;#1077;&amp;#1084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84;, &amp;#1090;&amp;#1072;&amp;#10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0; &amp;#1085;&amp;#1077; &amp;#1087;&amp;#1086;&amp;#1076;&amp;#1083;&amp;#1077;&amp;#1078;&amp;#1072;&amp;#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;&amp;#1080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86;&amp;#1073;&amp;#1083;&amp;#108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077;&amp;#1085;&amp;#1080;&amp;#1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#1086;&amp;#1089;&amp;#1074;&amp;#1086;&amp;#1073;&amp;#1086;&amp;#1078;&amp;#1076;&amp;#1077;&amp;#1085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90; &amp;#1085;&amp;#1072;&amp;#1083;&amp;#1086;&amp;#1075;&amp;#1086;&amp;#1086;&amp;#1073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3;&amp;#1086;&amp;#1078;&amp;#1077;&amp;#1085;&amp;#1080;&amp;#1103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7;&amp;#1077;&amp;#1088;&amp;#1072;&amp;#1094;&amp;#1080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4;&amp;#1074;&amp;#1077;&amp;#1076;&amp;#1077;&amp;#1085;&amp;#1080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2;&amp;#1085;&amp;#1072;&amp;#1083;&amp;#1080;&amp;#1090;&amp;#1080;&amp;#1082;&amp;#1080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86;&amp;#1087;&amp;#1086;&amp;#1083;&amp;#1085;&amp;#1080;&amp;#1090;&amp;#1077;&amp;#1083;&amp;#1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1085;&amp;#109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9;&amp;#1072;&amp;#1073;&amp;#1072;&amp;#1083;&amp;#1072;&amp;#1085;&amp;#1089;&amp;#1086;&amp;#1074;&amp;#1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10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95;&amp;#1077;&amp;#1090;&amp;#1086;&amp;#1074; &amp;#1080; &amp;#1090;.&amp;#1087;. &lt;o:p&gt;&lt;/=</w:t>
      </w:r>
    </w:p>
    <w:p>
      <w:pPr>
        <w:pStyle w:val="PreformattedText"/>
        <w:bidi w:val="0"/>
        <w:spacing w:before="0" w:after="0"/>
        <w:jc w:val="left"/>
        <w:rPr/>
      </w:pPr>
      <w:r>
        <w:rPr/>
        <w:t>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text-align:justify'&gt;&lt;b&gt;&lt;span style=3D'color:b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'&gt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60;&amp;#1051;.&lt;/span&gt;&lt;/b&gt;&lt;span style=3D'color:black'&gt; &lt;o:p&g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style=3D'text-align:justify'&gt;&lt;span style=3D'color:black'&gt;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7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6;&amp;#1072;&amp;#1085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77;&amp;#1090;&amp;#1085;&amp;#1086;&amp;#10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&amp;#1083;&amp;#1080;&amp;#1090;&amp;#1080;&amp;#1082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91;&amp;#1095;&amp;#1088;&amp;#1077;&amp;#1078;&amp;#1076;&amp;#1077;&amp;#1085;&amp;#1080;&amp;#10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73;&amp;#1103;&amp;#1079;&amp;#1072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4;&amp;#1077;&amp;#1085;&amp;#1103;&amp;#1090;&amp;#1100; &amp;#1074;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75;&amp;#1086;&amp;#1076;&amp;#109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5;&amp;#1072;&amp;#1083;&amp;#1086;&amp;#1075;&amp;#1086;&amp;#1074;&amp;#1099;&amp;#1081; &amp;#1088;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77;&amp;#1075;&amp;#1080;&amp;#1089;&amp;#1090;&amp;#1088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6; &amp;#1053;&amp;#1044;&amp;#1060;&amp;#1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quo;&amp;#1053;&amp;#1072;&amp;#1083;&amp;#1086;&amp;#1075;&amp;#1086;&amp;#1074;&amp;#1072;&amp;#110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2;&amp;#1072;&amp;#1088;&amp;#1090;&amp;#1086;&amp;#1095;&amp;#1082;&amp;#1072; &amp;#1087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53;&amp;#1044;&amp;#1060;&amp;#1051;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9;&amp;#1086;&amp;#1075;&amp;#1083;&amp;#1072;&amp;#1089;&amp;#1085;&amp;#10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7;&amp;#1088;&amp;#1080;&amp;#1083;&amp;#1086;&amp;#1078;&amp;#1077;&amp;#1085;&amp;#1080;&amp;#1102; &amp;#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0;</w:t>
      </w:r>
    </w:p>
    <w:p>
      <w:pPr>
        <w:pStyle w:val="PreformattedText"/>
        <w:bidi w:val="0"/>
        <w:spacing w:before="0" w:after="0"/>
        <w:jc w:val="left"/>
        <w:rPr/>
      </w:pPr>
      <w:r>
        <w:rPr/>
        <w:t>8.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header' id=3D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iv style=3D'mso-element: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-element-wrap:around; mso-element-anchor-=3Drtical: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-element-anchor-horizontal:margin; mso-element-left: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o-element-top:.05pt; mso-height-rule:exactly;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pan style =3Dfont-size:10.0pt;'&gt;&amp;#1048;&amp;#1085;&amp;#10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1086;&amp;#1088;&amp;#1084;&amp;#1072;&amp;#1094;&amp;#1080;&amp;#1086;&amp;#1085;&amp;#1085;&amp;#1086;-&amp;#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89;&amp;#1087;&amp;#1088;&amp;#1072;&amp;#1074;&amp;#1086;&amp;#1095;&amp;#1085;&amp;#1072;&amp;#1103; &amp;#10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0;&amp;#1089;&amp;#1090;&amp;#1077;&amp;#1084;&amp;#1072; &amp;laquo;&amp;#1040;&amp;#1102;&amp;#1076;&amp;#107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1088; &amp;#1048;&amp;#1085;&amp;#1092;&amp;#1086;&amp;raquo;&lt;/span&gt;&lt;br/&gt;&lt;h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 class=3DMsoHeader&gt;&lt;o:p&gt;&amp;nbsp;&lt;/o: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45B.42E3D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A69C670/file697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CCirwT+gAAABwCAAATAAAAW0NvbnRlbnRfVHlwZXNdLnhtbKyRy2r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4X+g9C22HK6KKXYzqJJd30s0g8Y5LEtao+ENAnJ33fsuFC6CC10IxBizpl7Va6P46AOGJPzVOlV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FZH3jqKv0++4pu9cqMVADgyes9AmTXtfXV+XuFDApmaZU6Z45PBiTbI8jpNwHJHlpfRyB5Ro7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+QIfmtijujPXESJzxxNB1+SoLRNegeoPILzCKx7Cg8Pv5DCSAmAtYq8czYVqi0hDC4CywR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7oM9+2zmLj7X4UaT6DF9jNBDO/XGD1P+ov5wZb2A+stkfp4lx/xCH9LdtSay6Tc/7Uu5AuGC6X</w:t>
      </w:r>
    </w:p>
    <w:p>
      <w:pPr>
        <w:pStyle w:val="PreformattedText"/>
        <w:bidi w:val="0"/>
        <w:spacing w:before="0" w:after="0"/>
        <w:jc w:val="left"/>
        <w:rPr/>
      </w:pPr>
      <w:r>
        <w:rPr/>
        <w:t>t7Rh5r+tPwEAAP//AwBQSwMEFAAGAAgAAAAhAKXWp+fAAAAANgEAAAsAAABfcmVscy8ucmVsc4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rDMAyH74W9g9F9UdLDGCV2L6WQQy+jfQDhKH9oIhvbG+vbT8cGCrsIhKTv96k9/q6L+eGU5y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oGw+JDP8to4XY9v3+CyYWkpyUIW3hwhqN727VfvFDRozzNMRulSLYwlRIPiNlPvFKuQmTRy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bNGIkf6eRcV/XH5ieGeA2TNP1FlLXN2Cuj6jJ/7PDMMyeT8F/ryzlRQRuN5RMaeRioagv41O9</w:t>
      </w:r>
    </w:p>
    <w:p>
      <w:pPr>
        <w:pStyle w:val="PreformattedText"/>
        <w:bidi w:val="0"/>
        <w:spacing w:before="0" w:after="0"/>
        <w:jc w:val="left"/>
        <w:rPr/>
      </w:pPr>
      <w:r>
        <w:rPr/>
        <w:t>kKhlqtQe0LW4+db9AQAA//8DAFBLAwQUAAYACAAAACEAa3mWFoMAAACKAAAAHAAAAHRoZW1lL3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1lL3RoZW1lTWFuYWdlci54bWwMzE0KwyAQQOF9oXeQ2TdjuyhFYrLLrrv2AEOcGkHHoNKf29f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3zt8U1ZtLDVksnAcNimXNLoi38Hwspxuo2kgcxSxs4ccV5ul4GMm0jRPfSchzUX0j1ZCFrbX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1K9Uh7yzdXrkkaj2LR1fo0/cp4kXrKyYKAjj9AQAA//8DAFBLAwQUAAYACAAAACEAoLwYx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DGwAAFgAAAHRoZW1lL3RoZW1lL3RoZW1lMS54bWzsWc9uG0UYvyPxDqO9t7ETO42jOFXs2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YLepxvB7vTjO7s5oZJ/WtSo9IIERBHKgEXDggIFKLuLTv4D5DoAiK1Ffgm5ldeyfekKSNo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tnf9//P/PNeOXy3YihXSIk5XHdK18seYjEPu/TOKh7N7vtC0sekgrHfcx4TOreiEjv8uq776zg</w:t>
      </w:r>
    </w:p>
    <w:p>
      <w:pPr>
        <w:pStyle w:val="PreformattedText"/>
        <w:bidi w:val="0"/>
        <w:spacing w:before="0" w:after="0"/>
        <w:jc w:val="left"/>
        <w:rPr/>
      </w:pPr>
      <w:r>
        <w:rPr/>
        <w:t>ZRWSiCCgj+UyrnuhUsny3Jz0YRnLizwhMbwbcBFhBY8imOsLvAd8IzY3XyotzkWYxh6KcQRsx9+M</w:t>
      </w:r>
    </w:p>
    <w:p>
      <w:pPr>
        <w:pStyle w:val="PreformattedText"/>
        <w:bidi w:val="0"/>
        <w:spacing w:before="0" w:after="0"/>
        <w:jc w:val="left"/>
        <w:rPr/>
      </w:pPr>
      <w:r>
        <w:rPr/>
        <w:t>fxo/GR+gG4MB9Ym3mvFvMRASK6kXfCY6mjvJiL5+tj8+GD8dPx4fPLsH35/C58eGtr9T1hRyJJ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3M6h6I7vO9LrmrPMSwVPCi7pXMnze3ujKHl1Mipo6hzdG1zV9KlxL0d+aNTBH0JkLL7Urt0vqE</w:t>
      </w:r>
    </w:p>
    <w:p>
      <w:pPr>
        <w:pStyle w:val="PreformattedText"/>
        <w:bidi w:val="0"/>
        <w:spacing w:before="0" w:after="0"/>
        <w:jc w:val="left"/>
        <w:rPr/>
      </w:pPr>
      <w:r>
        <w:rPr/>
        <w:t>vwEwNYtrtVrNVnnCzwCw74PlVpc8z0p7qdzIeOZA9uss72apWqq4+Bz/hRmda41Go1pLdbFMDch+</w:t>
      </w:r>
    </w:p>
    <w:p>
      <w:pPr>
        <w:pStyle w:val="PreformattedText"/>
        <w:bidi w:val="0"/>
        <w:spacing w:before="0" w:after="0"/>
        <w:jc w:val="left"/>
        <w:rPr/>
      </w:pPr>
      <w:r>
        <w:rPr/>
        <w:t>rczgl0qLlbV5B29AFl+dwVcaa83mooM3IItfnMG3L9UWKy7egEJG450ZtA5ou51yn0AGnG0Uw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RK4VMUZMMk27SIAY/VaXMvwne4aAOBJmRY0RipUUIG2IdEb+KoJyjWAvEywbk3dsmXM0taNpK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mqe+8nGIpmyu/lk+9fPnmEDvcfH+7/fHj//uH+j5aRQ7WB4yBP9eLbT/58eA/98eirFw8+K8bL</w:t>
      </w:r>
    </w:p>
    <w:p>
      <w:pPr>
        <w:pStyle w:val="PreformattedText"/>
        <w:bidi w:val="0"/>
        <w:spacing w:before="0" w:after="0"/>
        <w:jc w:val="left"/>
        <w:rPr/>
      </w:pPr>
      <w:r>
        <w:rPr/>
        <w:t>PP7XHz785emnxUAop6k6zz8/+O3xwfMvPvr9uwcF8DWBe3l4l0ZEoutkD23zCAwzXnE1Jz1xNo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eYi0OJI6xllLAv6VCB319hFkaHUePBnE9eEtAOykCXhnecRTuhGKoaIHkq2HkADc5Zw0uCr1w</w:t>
      </w:r>
    </w:p>
    <w:p>
      <w:pPr>
        <w:pStyle w:val="PreformattedText"/>
        <w:bidi w:val="0"/>
        <w:spacing w:before="0" w:after="0"/>
        <w:jc w:val="left"/>
        <w:rPr/>
      </w:pPr>
      <w:r>
        <w:rPr/>
        <w:t>VcvKubk7jINi4WKYx21jvFsku4ljJ76tYQJ9NUtLx/BmSBw1txiOFQ5ITBTS7/gOIQXW3abU8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XfKDQbYoamBa6pEt7TjZNiTZoBHEZFdkM8XZ8s3kLNTgrsnqd7LpIqArMCpTvEua48QoeKhw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iiOUdfg2rsEjJzkj4eVxLKoh0QBhHrT6RsojmhgB7c0G/iqGDFYZ9k40iFykU3SnieQ1znkeu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miKOkCNuhcZjHvid3IEUx2uKqCL7J3QrRzxAHHB8b7luUOOE+uRvcpIGj0jRB9Juh0LGE1u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IjGf9eOGYV+bHPg/NoxNMDnXz4syKw3tRGvwZ5UVAkbR9rvcbijTbfJRZ+++T13HQ/jLQJpPrvx</w:t>
      </w:r>
    </w:p>
    <w:p>
      <w:pPr>
        <w:pStyle w:val="PreformattedText"/>
        <w:bidi w:val="0"/>
        <w:spacing w:before="0" w:after="0"/>
        <w:jc w:val="left"/>
        <w:rPr/>
      </w:pPr>
      <w:r>
        <w:rPr/>
        <w:t>vG25b1uu959vucfV82kb7bS3QtvVc4Mdks3IHJ16Yh5QxjpqxMg1aYZmCftGvw2Lmo85UJLJiSo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va5x1cILChQYKrD6gKOyFOYOAue5pJIFPWgUQJl3DwM8uFvDUehnZlj41VfaCw/UFitcn7dn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2fnhgkbs/sE5rCaCVrQDE4rbOFSyhTMfhVhZa3UqaWVjWqm9TnSJiZDTGdNg8WJN2EgQTDGgJcX</w:t>
      </w:r>
    </w:p>
    <w:p>
      <w:pPr>
        <w:pStyle w:val="PreformattedText"/>
        <w:bidi w:val="0"/>
        <w:spacing w:before="0" w:after="0"/>
        <w:jc w:val="left"/>
        <w:rPr/>
      </w:pPr>
      <w:r>
        <w:rPr/>
        <w:t>4UivRcNBBTPS1363e3EWFhOF8wyRDHGfpDHSds/GqGyClOWKuTmA3CmIkT4EnuC1nLSaZvsa0k4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4yjHisui9TpSyDJ5GSdfxkXJkcb44WYz26l6tOl/1kI+TujeAMy58jRKIutQzIGYB3CX5Sti0</w:t>
      </w:r>
    </w:p>
    <w:p>
      <w:pPr>
        <w:pStyle w:val="PreformattedText"/>
        <w:bidi w:val="0"/>
        <w:spacing w:before="0" w:after="0"/>
        <w:jc w:val="left"/>
        <w:rPr/>
      </w:pPr>
      <w:r>
        <w:rPr/>
        <w:t>P7GYTZVPo1nLDHOLoAzXGNbvMwY7fSARUq1jGdrUMK/SFGCxlmT1n6+CW8/LAJvpr6DFwhIkw7+m</w:t>
      </w:r>
    </w:p>
    <w:p>
      <w:pPr>
        <w:pStyle w:val="PreformattedText"/>
        <w:bidi w:val="0"/>
        <w:spacing w:before="0" w:after="0"/>
        <w:jc w:val="left"/>
        <w:rPr/>
      </w:pPr>
      <w:r>
        <w:rPr/>
        <w:t>BfjRDS0ZDIiv8sHOrWjf2ce0lfKhIqIT9vdQjw3FNobw61QFe/pUwlWF6Qj6Ae7ZtLfNK7c5p0WX</w:t>
      </w:r>
    </w:p>
    <w:p>
      <w:pPr>
        <w:pStyle w:val="PreformattedText"/>
        <w:bidi w:val="0"/>
        <w:spacing w:before="0" w:after="0"/>
        <w:jc w:val="left"/>
        <w:rPr/>
      </w:pPr>
      <w:r>
        <w:rPr/>
        <w:t>v90yOLuOWRLitN3qEs0q2cJNHU90ME859cC2Qt2NcWc3xZT8OZmST+P/mSl6P4Gbg4W+joAPN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I12vdY8LFXLoQklI/baAQcL0DsgWuKuF15BUcP9sPgXZ1Z+25iwPU9ZwAFTbNECCwn6kQkHIF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0nMCune5dlyVJGJqNy6srEqt0ju4R1dQ9c1Hu7h0JIddNN0jZgcEfzz31OK6gX6CEnX29OD5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YG/unJxxYzGOX2YTPQZP6fqFiwq1p6Q57tvXlD9IvpmFXJqgKE5baCWlr2r6jCGbda27FmLJ6v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BFGcthsXJQJTA/Q/S/2D/o8Jn9pcMvaF2+Tb0VgQ/RGhmkDaQ1Rfs4IF0g7SLPRic7KJNJs3K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dnbTXss36nCfdidwjztaanSbeZ3T2ZDhzxTm1eJ7OTj3s+NquHetqiOzREoWlQXawMYExv4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XivTsQ6HW47x8yJU0ywW9OAsPo2TF1AMVvJRrS1b8AAAD//wMAUEsDBBQABgAIAAAAIQAN0Z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AABsBAAAnAAAAdGhlbWUvdGhlbWUvX3JlbHMvdGhlbWVNYW5hZ2VyLnhtbC5yZWxzhI9NCsI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3gncIb2/TuhCRJt2I0K3UA4TkNQ02PyRR7O0NriwILodhvplpu5edyRNjMt4xaKoaCDrpl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247I5AUhZOidk7ZLBggo5vN+0VZ5FLKE0mJFIoLjGYcg4nSpOc0IpU+YCuOKOPVuQio6ZByLvQ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1faDxmwF8xSS9YhB71QAZllCa/7P9OBqJZy8fFl3+UUFz2YUFKKLGzOAjm6pMBMpburrE3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/AwBQSwECLQAUAAYACAAAACEAgoq8E/oAAAAcAgAAEwAAAAAAAAAAAAAAAAAAAAAAW0Nvbn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fVHlwZXNdLnhtbFBLAQItABQABgAIAAAAIQCl1qfnwAAAADYBAAALAAAAAAAAAAAAAAAAAC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cmVscy8ucmVsc1BLAQItABQABgAIAAAAIQBreZYWgwAAAIoAAAAcAAAAAAAAAAAAAAAAAB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aGVtZS90aGVtZS90aGVtZU1hbmFnZXIueG1sUEsBAi0AFAAGAAgAAAAhAKC8GMa1BgAAg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AAAAAAAAAAAAAAAAA0QIAAHRoZW1lL3RoZW1lL3RoZW1lMS54bWxQSwECLQAUAAYACAAA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Qn7YAAAAbAQAAJwAAAAAAAAAAAAAAAAC6CQAAdGhlbWUvdGhlbWUvX3JlbHMvdGhlbWVNYW5h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yLnhtbC5yZWxzUEsFBgAAAAAFAAUAXQEAALU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45B.42E3D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A69C670/file697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45B.42E3D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A69C670/file6976.files/image0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lGODlh3gK6AHcAMSH+GlNvZnR3YXJlOiBNaWNyb3NvZnQgT2ZmaWNlACH5BAEAAAAALBcAHgB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8AhwAAAAAAAAQECAYGCAYGCgAREQQEBAAACAAICAgICAAEBAAAEQIGBgQICAUHBwIGCgUHCA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GBgYGCQUICAQGCgUHCQYGBgUGBwUGCAYHBwIICAUGCQUFBwQGCBERAAYHCQgIAAQHCAUFCQY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ICQQGBxEAAAYIBgQECgUJCQAEDAIGCAQIBAQEDAMHCAQHBwQHCQgAAAQICQAECAgICgIKB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QGCQQJCQQEBgQFBwYGBwUGBgYICggIBAIECAgACAARAAQMBAAIAAIKCgAABAYKCgYKBhEREQMH</w:t>
      </w:r>
    </w:p>
    <w:p>
      <w:pPr>
        <w:pStyle w:val="PreformattedText"/>
        <w:bidi w:val="0"/>
        <w:spacing w:before="0" w:after="0"/>
        <w:jc w:val="left"/>
        <w:rPr/>
      </w:pPr>
      <w:r>
        <w:rPr/>
        <w:t>CQQEAAcICAIICgQABAQMDAQKBggIDAgECAYICQQIBhEAEQAAIgAAJgAAVQAmAAAiIgCqqgD//y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s7Ozk5OTk5Ozc3OzMzMzc3OSYmJjc3NzMzOzw8PTo6PDs7PDk5Ojo6Ozg4OT8/Pzk5PT09Pjg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g4OjU1OTc3ODs7Pzs7Mzo6Ojs7Nzw8Pjc3Oj4+Pz09Pz09PTc3Pzk5NzMzRCYmSDs7QEhIJk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0RERFVVVUhISKpVAKqqAKqqqtluANluJt13ItmRJt2IIv8AAP9VAPt7HfN7HfN5H/R5H/d/G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N4H/V6H/V5H/d3Gfd7Hfd/He53EfV7H/V3H/R4H+57Hf9/GfN3He53IvR5IPd6IPR4IPN4IPV3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7IP19Ift9IfV6IPR5Ifp8Ifh7IPN5IPZ6IPV5IPd6IfN7IPx9If5+Ifp9Ifl8IPV6Ifl7IfN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6IPt7IvN3IPZ5IPd7IP59IfR4Ifl8Ifd3Ivh7Ifd5IPN7IvV5Ivd7IvZ5Ifd5Ivt8Ifh8IP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5If9uJvd7JvN4IfN6IP93IvN3JvV9IPR6Ifl9IPJ5IfZ6Ifd7IfZ7IP1+Ifd/IvJ5IP9/IvN3</w:t>
      </w:r>
    </w:p>
    <w:p>
      <w:pPr>
        <w:pStyle w:val="PreformattedText"/>
        <w:bidi w:val="0"/>
        <w:spacing w:before="0" w:after="0"/>
        <w:jc w:val="left"/>
        <w:rPr/>
      </w:pPr>
      <w:r>
        <w:rPr/>
        <w:t>Iv5+Ivt7Jvl6If+AGe6IEfeAGf+IEf+AIv+CIv+BIv+DI+6IIveAIveAKv+IIv+RJv+RSP+q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CAwECAwECAwECAwECAwECAwECAwECAwECAwECAwj/AAEIHEiwoMGDCBMqXMiwocOHECNKnE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WLGDNq3Mixo8ePIEMKDACApEmRKFOqXMmypcuXMGPKnEmz5sMAOHPitMmzp8+fQIMKHUq0KMqc</w:t>
      </w:r>
    </w:p>
    <w:p>
      <w:pPr>
        <w:pStyle w:val="PreformattedText"/>
        <w:bidi w:val="0"/>
        <w:spacing w:before="0" w:after="0"/>
        <w:jc w:val="left"/>
        <w:rPr/>
      </w:pPr>
      <w:r>
        <w:rPr/>
        <w:t>JXeSNOqyFIBTUJ9GhXpKalWqVrNCNeUS6cikI5WKNbnz68mlSckuLau0ZFqwA9ESlPt27tiCZe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Rv37Vqked2iBRy4rmC7fc/iPVg47l2vhU/yNXtYsl+5Xi8ProwYoU7Mew9PThw5r+LBpS1n9oz3</w:t>
      </w:r>
    </w:p>
    <w:p>
      <w:pPr>
        <w:pStyle w:val="PreformattedText"/>
        <w:bidi w:val="0"/>
        <w:spacing w:before="0" w:after="0"/>
        <w:jc w:val="left"/>
        <w:rPr/>
      </w:pPr>
      <w:r>
        <w:rPr/>
        <w:t>rlm2pwVHTvg3bF+DdFc7hqz272fOjVGmUreOnfHjyJMrX368Hcvf0B/r1PxZbVrfhqtbz8x9eljC</w:t>
      </w:r>
    </w:p>
    <w:p>
      <w:pPr>
        <w:pStyle w:val="PreformattedText"/>
        <w:bidi w:val="0"/>
        <w:spacing w:before="0" w:after="0"/>
        <w:jc w:val="left"/>
        <w:rPr/>
      </w:pPr>
      <w:r>
        <w:rPr/>
        <w:t>vbvr//5uWvpv8r6to99N/rr66qRzTwdPXfzY++C9yw4/X/t2xvDB51559hU4YH6oRTceevwhiJ9/</w:t>
      </w:r>
    </w:p>
    <w:p>
      <w:pPr>
        <w:pStyle w:val="PreformattedText"/>
        <w:bidi w:val="0"/>
        <w:spacing w:before="0" w:after="0"/>
        <w:jc w:val="left"/>
        <w:rPr/>
      </w:pPr>
      <w:r>
        <w:rPr/>
        <w:t>0ikUmHbsradXfwoG6FpLq5Ti4YcghijiiCCy0spzGDpmm23iZVebinDBZdqK7X3nlo3d4bihiuWx</w:t>
      </w:r>
    </w:p>
    <w:p>
      <w:pPr>
        <w:pStyle w:val="PreformattedText"/>
        <w:bidi w:val="0"/>
        <w:spacing w:before="0" w:after="0"/>
        <w:jc w:val="left"/>
        <w:rPr/>
      </w:pPr>
      <w:r>
        <w:rPr/>
        <w:t>+CJZNoKVY10YYsebkedNBtttRG63JGGIEXiki++p19prL8r4Y489aglkkzBWiduSfl3pZYxP0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BeFyV7gK3YFltyhoaSK6+QqOeeIcISS0tOblbgjC2iuSFsCRIqZaKIxidaa4OONiSF3DkaaXZ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ng5utZ9mBbNKnmn5YwnljZ0zy5iiN5qWqX4KGff8VZIWnJqlqqWpaCKCkq7q3W2qMQUqqSq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uexes5CC6CXXdgZgS6qCWWdPKJWp5hawmmnjm1OyCaYhgb5mLbWNrsQqVaqOl6Et3XJV4u30g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Y02Kqu972IXboWNTUkftTVKm+Wu/IrF6paxnooqty7ZguzDI95CiUqiQptveJplemirFQdKbsY4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glcLCeqSBCGZsoGfBrayxgx57mmLK/9KqY20nQ5tzoOzqNu3FoMacMLwtv8rxnEhjPGvIN7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i4QR/1hLn9SnPS3nCKZHoQZeuegm7ZSGPDSzzb4q3yMek30yOgCKy+AX9PaMdcF39f02L8Ke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Z6v/rbOUeTsrr8k5mzl2zYLj6t+A16and9ZOGyt11K3oYpOVHG3L1ObP3ZRRv5rTFNyYpHO+4IKc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L5JOvwktNw6Yu++xuNoQ67Tfdjvvg84a+u0+lOMx61K9cPvrvyAPle6/JO/Rp8xIq/Cj0Ql0C</w:t>
      </w:r>
    </w:p>
    <w:p>
      <w:pPr>
        <w:pStyle w:val="PreformattedText"/>
        <w:bidi w:val="0"/>
        <w:spacing w:before="0" w:after="0"/>
        <w:jc w:val="left"/>
        <w:rPr/>
      </w:pPr>
      <w:r>
        <w:rPr/>
        <w:t>y/BRyzIL9dx37/334IfvEzCzYE98MOKnr/767LfvPgCYCGN+1KwM8/79+Oev//41ETM/xMGoCv8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GvCACjlFK/4HMWMcA4EQjKAEJ/i9TLCCgRC7BQU3yMEOejAop4AaBpEFi1588IQoTKEKO0IJ</w:t>
      </w:r>
    </w:p>
    <w:p>
      <w:pPr>
        <w:pStyle w:val="PreformattedText"/>
        <w:bidi w:val="0"/>
        <w:spacing w:before="0" w:after="0"/>
        <w:jc w:val="left"/>
        <w:rPr/>
      </w:pPr>
      <w:r>
        <w:rPr/>
        <w:t>yY2QTwtMxgpnSMMa2lAgtTDGCx9mixv68IdAlKDw/3bIp1dgIohGeR73OkUbJiHxiTOZxPWIyCdj</w:t>
      </w:r>
    </w:p>
    <w:p>
      <w:pPr>
        <w:pStyle w:val="PreformattedText"/>
        <w:bidi w:val="0"/>
        <w:spacing w:before="0" w:after="0"/>
        <w:jc w:val="left"/>
        <w:rPr/>
      </w:pPr>
      <w:r>
        <w:rPr/>
        <w:t>QVEoGaKegPSWJNEt74oTnMQyykfFIoIxKOrqnhJNpTsUffGMEMxEh8rIJ4fB0SczoszzciO9s8w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ziDGWeVSuW2QxTitEjZqQnoWF96o+Gw5wTc5XIO/bkEv6j456CUTVLvmRUe9xYova2OJgFrX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+LC+AizB5kNN+36EqgOdDYG0VJXlPJkTSixQE3uyRi6/KSXVgOZxJXmZQe7VrRQhThm/q1pT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2JZtmy1Ck0gM1i1EhNMmDTDl3xahQC7SbFaiTJGsunbYt5VsFpyCpGomxAb3XlIWM3FnGGTJ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v8qXGpTSORkSSm+CU49OaOTAQ2JNi2GSnMyLFcNJVPNpmXP0TEUdJLkGzpZxNEuHTNMZPrYz25E</w:t>
      </w:r>
    </w:p>
    <w:p>
      <w:pPr>
        <w:pStyle w:val="PreformattedText"/>
        <w:bidi w:val="0"/>
        <w:spacing w:before="0" w:after="0"/>
        <w:jc w:val="left"/>
        <w:rPr/>
      </w:pPr>
      <w:r>
        <w:rPr/>
        <w:t>qISupFgFTZZTTCoSUMrtb0Lb1Es9RtNxNfM/lfKjTuvZFlgOEpmF6pXPXgXUnrJUJatLqZ4ueF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QXCPmutAGU1v6raFZAxzYFkXPRjpObHizDyn7RrempkQXQ1SqiF4BDbPC7o0R0ejlOgJXmSz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5NiRTVSiLt5RUmXfzcUOtquuPxpI1/jQktyMhXEbFCFYntimEroqnJ4i6weIxdZGUSi7Q2Fk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mR0taIJ4iF58dUTCmUdrWunaFpehlakMEzNf/2va2E6TGBWcroh7i9rfAHSAm8sTbPtkvuMhN</w:t>
      </w:r>
    </w:p>
    <w:p>
      <w:pPr>
        <w:pStyle w:val="PreformattedText"/>
        <w:bidi w:val="0"/>
        <w:spacing w:before="0" w:after="0"/>
        <w:jc w:val="left"/>
        <w:rPr/>
      </w:pPr>
      <w:r>
        <w:rPr/>
        <w:t>LvtQ4cLiemiB11CudKfbPeI6F7TUza52dzfH634oT9sNr3iJUgpTeBdEfh2vetdLE2Qs9rwgWgV7</w:t>
      </w:r>
    </w:p>
    <w:p>
      <w:pPr>
        <w:pStyle w:val="PreformattedText"/>
        <w:bidi w:val="0"/>
        <w:spacing w:before="0" w:after="0"/>
        <w:jc w:val="left"/>
        <w:rPr/>
      </w:pPr>
      <w:r>
        <w:rPr/>
        <w:t>50vflnj2vHakyAAAsF+B7Pe/AwFwf/lL4AELOMAFRjCA/ZtgBi84wQZuMIQVTGAHV3jCFo7wgw+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pr+MIcxrCIQ0xiCZd4wyZOMYpXDGIVt5jFH46xh2fc4RqP2MUytvGJX8zjHN8YxjT+cY+DvGMf</w:t>
      </w:r>
    </w:p>
    <w:p>
      <w:pPr>
        <w:pStyle w:val="PreformattedText"/>
        <w:bidi w:val="0"/>
        <w:spacing w:before="0" w:after="0"/>
        <w:jc w:val="left"/>
        <w:rPr/>
      </w:pPr>
      <w:r>
        <w:rPr/>
        <w:t>FxnBFSkFauH7oWCstL5QjvJGYsvkD82itlLOspYlstsqe8gW2NiymMeckOF6+UOwGCeZ1yxmUjD3</w:t>
      </w:r>
    </w:p>
    <w:p>
      <w:pPr>
        <w:pStyle w:val="PreformattedText"/>
        <w:bidi w:val="0"/>
        <w:spacing w:before="0" w:after="0"/>
        <w:jc w:val="left"/>
        <w:rPr/>
      </w:pPr>
      <w:r>
        <w:rPr/>
        <w:t>/8zPPRGb57xlgsK5FKvQBp33DOVW3LfKxeOzoNkbCyffGaWDTrR4t8HYO9sCoYqONHL9fOgPMV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uLJZcaU5m+tO4dYVsD33l7YH61KTNxJ/h7FtUuzqxl7BzpUtxvVfb2iACCOgkmlvpWbTiE+9z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F3ZIHACACAIAA7SaQbJhUoCAWGMgFkp2BDAyEAgDAtkA2AABhN2Ag0Sb2RAbAgQ50mwLI/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BvLt/XqA3c2WQEWUbe2WtBsABNhfMKw7aw9p8H0ZmHa3zb2SC2hbIBqQnbhfIoKCjODgByHBtQ1S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PfCLKbnby0n1hgUA8I/l2ScI9zr8u97sUxP9Q8/oy3u2BcJzBAj+2ywHwbWTn+t3IfjdCuG2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7IBwfsEBSIHOByJvj4ha30GW+cAQzgOYAyPW3EeJuBOtc5kh/SNYPfm+BTH0g8v46y78tb6rL</w:t>
      </w:r>
    </w:p>
    <w:p>
      <w:pPr>
        <w:pStyle w:val="PreformattedText"/>
        <w:bidi w:val="0"/>
        <w:spacing w:before="0" w:after="0"/>
        <w:jc w:val="left"/>
        <w:rPr/>
      </w:pPr>
      <w:r>
        <w:rPr/>
        <w:t>/OoEyXXPi47klhME5wB4t7WFrYJst7zuSU+IuKPNYIXUm+UCgQDZL5zwp4/8IPuddr6RnfOWf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4wsvd7eIO8e78vB0DDBfKC/U3D0CcvlsrVJ3iBrFvzgU89AEYOA9VnnAStPzjgCzJ7rw+k4gC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Y1nu4B4x4AuN+8sgeQcQ4IJAPy9kDrAbD8GZR9IK/PNd8BMP2Dc9zaVwdB3Kl/9o8n5OtTh/j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uereDXeIAkEADLFB5g9S7/dAmiLZ3D4J6Z/vrsicI35f/ewj0t/YDIQLFJxAe4H0FgXwaNx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HfdnD1RgIsl38AgAPHB30CAQLEBgFSZ4EalwMLYW3TRxAQgAEA2D61wA2NdnLN8D7K9m65F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EYX+2JxDox3xQlxA3WBAJcGwZJ286wH3flmsskIBqt31LR28FUYTYtl/G9nsCIW5FKAH9x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9m32d4QI8W1PhxAt2GxPJ2/C9nypF3MCMX1FKBAGAHUGSBBm2BDaJxAwaAMAEId2Z2wCsQM0d3o2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2aG25xgMJcYTPl3kGMXy1J28sN3wcuH0V/9cAEPBuPTAQi4d+2vds9teDxCcQDRd2CfF8XycQ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1Jbg+2rBqlXZp7FOKdgdx3vd7Gdh6fHiIByF2A9GF5OcAU/d6A9F6tSd4y2d7EpBxkAh8BjF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DgId74gaDTdeH1/Ztu4cQGTB7IkCGBcGHN7h08pcQNJgQ1UcQdlh0FIBt9ieLCvGHGfeNf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GbLeDUPdy6MdyaDd/B5gB3/Z72LZ+AsFxi5iA6eh+14aN7RMLzhB6ININorWKBfF1v1cEZ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UcB30aBJAcA9RZytAd28HYD6Fd3MCgQRRiQDHYECtiRyYZsAfltxoZ2UJdrh4dsIdhsAkBs4v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AWxfBnHjTNHEMF4gzeIbLY4bft1hF9nkO4YhQghAvg3ENzGdyLQg3bYcNpGg7OHjI3okzdoAgg2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YiMo4ENiXcSPZixSWkQxojKYXeLlWAZvHdQnBctMWc8EYjPcDDaMWelfWPg0QAzXZg3h5Yck3</w:t>
      </w:r>
    </w:p>
    <w:p>
      <w:pPr>
        <w:pStyle w:val="PreformattedText"/>
        <w:bidi w:val="0"/>
        <w:spacing w:before="0" w:after="0"/>
        <w:jc w:val="left"/>
        <w:rPr/>
      </w:pPr>
      <w:r>
        <w:rPr/>
        <w:t>EGdpbV4ph41IEAkHk5cHdd/2bWc5ffImcTC5dyNZAiM5fYI4koB5EO0niIqpkdb2bO+WdwQxmR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2EI1HEEInAhmgmWmJcDAZA6w4moYZdatnlgLBAdH2bripm395dRFwljEgbB4QA7t4EIl5nB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9AHhZG5k2yHeyWgbMjZdtsJfPUWA4f3bu//BgGb93s1iQEwsF8kkIHwZovv4w0KGSL59UOh+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2RJKuTk6GYTso4W8yRC4uD6xwG/JsgsGeqAImqAKuqAMqqB7SSKwYGq3BQE1iTxvSENVt2co9T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KEe+qEgGqIiOqIg+jCzIAvAtYa3lmUECqENyRLU0KIRAwwrWqN3BAompyerAxM5SiLEIKE2G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gtyc76hKU0KMj0gquIKROGkTagyxH6hJKOiKP9aRYWkOngIohMqUskaQPo4pZOqYnhAqZdC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JVKiLdAGlk+qYUlAkpqKNP9qVrKiK7AKd6SkF4BjFpuhJ3GiLeQF8+aRGgiHgPWRCFupTS/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Q4gkAb4iHBWGaiZoSlFqf0lmDt5iDBSFv/qkQkRpzmnqpUBepiQUOMkoif5oSYPowtaZdgz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+RqeRtGee7yaXBUiAFKl5AjcA0VahuBptLBdtpQoAJDCsu3mWKSFsS+cAUCh3P6kB8vZ8Oi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FZEmhGkcBSiCQBQGBM1iHOJCb5HSiflqnagoxs2AKbtpUKhoRdHiMH2F/B7erjeiVAzaTpg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aBBGg3JeRIVGdBquv5dd6A2YAGZd5mfds8+p3AyGwuCoQuAiwTbWqrMquKvGqD9MhbqUBE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C44dslWexgIds1SiGLuetyaZt/udxYP+ZkdW2egYBccrGmn+nEK+JEMgob8SqkS8HhfDnc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QceG2mAcRgQjBs+YnguUnqVGrENO3eyWQn+y4qCwVqF3qsSohtiBCDJPgVi6Llk/Hcs5qnQZr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YeIPHqaHKqPtVsl1nft8GgAcnl0kLjwc3fUULdW37kzoIAMambPLWj8r6ELj5mExpewB4eP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XYobrZ6EKN4hlBbrgRBA5t1CUWKpmSLEiCLLK1wXG5lfyWrqGxpqgTxddPXt9BHAocnjwTxj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pACLwjFA4js9Ye3y3dOO4g4xoEDwHcfd5gdAXqqxYe5sniMD7jBC3cOzIcnnbk54KlgT/R2w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Gzm1ie8F7ryqNSwwp/xXLcOmBK6QJhGZ3zaHp1m4MkUKqFOBDtB3lb+Y6M+rjky44AMLEFy3Y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P8uBB2KI/vlp9AB2/d6Kvlt3TWRoYaUJ93K65o6YUqmVjwGTWtirpmWyKnG1AOMH0SN3UBl2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5f613rLimxeabkCAQMZV7O5V6r1RgHCaRDPWLur58MZ2XALVnoEfLW5F3e0yolYuJviprERsI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MyQDbi3Ct5wHfGMQWGAEWEIe+Ob7ku7OJmsT8JY/oSk6l4A0NyqDj8KIsoQ5vvKBielT1OWDg</w:t>
      </w:r>
    </w:p>
    <w:p>
      <w:pPr>
        <w:pStyle w:val="PreformattedText"/>
        <w:bidi w:val="0"/>
        <w:spacing w:before="0" w:after="0"/>
        <w:jc w:val="left"/>
        <w:rPr/>
      </w:pPr>
      <w:r>
        <w:rPr/>
        <w:t>VxBQcBCHO2CPul97bHsaLLuNWr4k6Y7Z/zcQlIrID5GsA/GonPqPtWiqyOaJEDzJhyzBkMmod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wQQ7gQ9ZnJCQUNs0AVqrzKq1wOQLoSmNAMrDzLqkxr0lWof8kRaEwRpixBobynKyq4HQG2E9T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zMyJzMyrzMzNzMzvzM0BzN0jzN1FzN1nzN2JzNNXq3/rnBMuHNaUfK38fJ4azN5kwR0UZwi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2OatFKBsDQADlfl7JMCt0AubDtB+kMhxMFu+X7dfbxsBrkh+Zzh9EUCeIiAC2kYBCX2sCS2AtkfM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Ru0uWFn2rXycAUzd9GnvDnDx9SBnAA6F2DbCGHCePuGh/fMgAJSjR7vh8a0zR5px5V/9Ji30I</w:t>
      </w:r>
    </w:p>
    <w:p>
      <w:pPr>
        <w:pStyle w:val="PreformattedText"/>
        <w:bidi w:val="0"/>
        <w:spacing w:before="0" w:after="0"/>
        <w:jc w:val="left"/>
        <w:rPr/>
      </w:pPr>
      <w:r>
        <w:rPr/>
        <w:t>k0kcjCDwfBV3g1xch/ullN6nbTdY0/esxJ6bendriLssaV8AAE/91AYR1VBdEFR91QPhBVWN1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w1VWt1QKB1Qjx1F9d1mDtavCHbmWcfhDwdK67fU3cwQKpgf+Jg8o2bR8HgNhXELkWjICXAQ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8nj9zqia8GBmeABmmABmpgEGmwBmkw2WnABmwwEGpwBpO9BpK92QIxBmfQ2ZQd2WuA2ZE92m8w</w:t>
      </w:r>
    </w:p>
    <w:p>
      <w:pPr>
        <w:pStyle w:val="PreformattedText"/>
        <w:bidi w:val="0"/>
        <w:spacing w:before="0" w:after="0"/>
        <w:jc w:val="left"/>
        <w:rPr/>
      </w:pPr>
      <w:r>
        <w:rPr/>
        <w:t>EKdN2WqgBmI9EJo92WNwEJrN2ZN9Bq82iwds0wQBkARMhoB3rHXIialZELR6g/b3wmR5fQZxs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IspGvQ2mpQ2gTxBWrABnFg2ZyN2wL/EQfZnd2Wrd1s8NVjsAbjHQfbvd2XLRBsIN7qHQdpM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/d7arQaT3d4CAQfT3dpr0NVjLd7Und2oJgDTKAHo941KaYcdbcUJ6JPTRplZK50E25b0ixBXd6j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/rGhssAaz/eFwUBDZDQYD8eH6HeCPbRDobRCWjdktfhAlPhBwgN8EMQfWzd8AfuJgwAZP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gG7Z38ZkHmzBwHOOtdVy4umOpK9y3JxDZs/R8kNIHRH/sEEMY0QkG4xzWdhUN0Dgd50MBDYveJh</w:t>
      </w:r>
    </w:p>
    <w:p>
      <w:pPr>
        <w:pStyle w:val="PreformattedText"/>
        <w:bidi w:val="0"/>
        <w:spacing w:before="0" w:after="0"/>
        <w:jc w:val="left"/>
        <w:rPr/>
      </w:pPr>
      <w:r>
        <w:rPr/>
        <w:t>zgZlUBAfftYnDuQCUQYvLhD4neJkbgd0/gVpYObordX8Teef3eJwjgavJm/7Na+zl3B7/yzc2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suCjIEUypD9bOADAFCIaNS4dszt3bAFDhsAvOHr4GcxDg1o3Z7f3UKO7ipd7mfh7nADDnC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7Z7g3iZ77jAMAGaXDiaODnMv3rGyHiJ54GIx7g7+3fnH0QH27iBJHqBAHn+g3rU60Gox4Hu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w0AbfDhAxEG3M7ibHAHqs0Grw3s5p4R733dtG7qnI0Gkk3gar7qZ+7i0b7uBpHdZ/AG+o4HZ2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HmX+Dmub4GxV7r537wGYHel33ZedDaZE7gX43q2d7sa8DsrF4Q0G7avl7f7H3ZBR/woz7qlp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7m307joo7wKj8Rx57v+p7nBI/ZZv/u3hPf5qre6vXu6wAg6wjx3muAB/r+BpUt7wIPAEW/8k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bNBnAw4l9g38YOAGmu1dLe5hZf65c99QAwBq5e9dfN8zJu2V/g9Nw92zR/2Vqt1WPg8Enf9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7wMRB0Ce3XAw3pwt7wN/EAo/3nw/7DoP9gXB36Me+PZe43zP9//t9opv1Xrg62uwB9b+BZp9B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P2W9g9nEv9JVf+ZON2Xqg+dfNB3jv3m/g54qd2gIR251P+WlwBjq/+LJ/3QOh+bhu1Qdh+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EKLP+wfR1V3N5rM//MRf/MYvPo75q9tHwcrP/Ff3/C9Nkde6/AeBjaXcEEq5dEppzBr/YczGDJ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/y4dXA3CIXsHHWlp8TzugEZYGwskAHctgEiQJTUj+hV26j/7I67V5hWK+X87I4AAQHAQAkAL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B4QNBQ6kAIABgAgNAWhACAPAAIQcJx4c+OCixRIWC4JAWDCDRYYkELpsYPGhRZo1bd7EmV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9ff4EGlToUKJFjR5FmlTp0p4MEZbgAbEiRIQxGqK0qHDgSoMNIyLk6rSjxQczaT7kONAqQg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0O9DBVrhUbc4MO5XuQL01MdD8WxchVgBfB5o1XJEDQowNGzOFHFnyZMqUv1TGnFnz5qCPo9pF</w:t>
      </w:r>
    </w:p>
    <w:p>
      <w:pPr>
        <w:pStyle w:val="PreformattedText"/>
        <w:bidi w:val="0"/>
        <w:spacing w:before="0" w:after="0"/>
        <w:jc w:val="left"/>
        <w:rPr/>
      </w:pPr>
      <w:r>
        <w:rPr/>
        <w:t>KJaFYISfe3IFMFduzYggEYoU27AC/1ubLsdqBeBSNQARFGvOxBi7JkPXfAHMbjixoe3CN5kTB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Uwjlfx44dDIDLA9lwbzhnTMPx5L8jhENzTveBl9mzT99+YHmb8bmrmZOTDX0AY9hnBzDAyI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ZoqBAgMxSKsmEmCIyzAAwmrIgQYhWguCxcD6jSWaKBDOMBQAiME2CHbbsKAJG8qAgrjE6u0w</w:t>
      </w:r>
    </w:p>
    <w:p>
      <w:pPr>
        <w:pStyle w:val="PreformattedText"/>
        <w:bidi w:val="0"/>
        <w:spacing w:before="0" w:after="0"/>
        <w:jc w:val="left"/>
        <w:rPr/>
      </w:pPr>
      <w:r>
        <w:rPr/>
        <w:t>ks6K6aWqVExtOYRilLG4wAZ6TEAhhzxqvP8AiMOi9M4D4Dv2vLDoOybTey8OMNhgz0kAykDoM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NKJu0iL3x7CMyTTV7MqxBCRdCSLncLOqLhJiYowm13XZDiIIao7NII68sKm6sD/8lQuitF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YaNACVox4wcmm4gHldr6M+BmJPQLOYEtahSSOFcs1RT9VNjO4S+jI+9JLFEr0yL+CPTvu7YsC+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IsqbxmIxjP4TG+C6/WFeFQ8xTl122JNoK+9OwtWoKklEIeJSQwoYu7GqgBiJyNje9rGsLp5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w2lAWbCE1JQcwRtThkBIIxPBx2y0SbCSnINNeOYBbjUy8KwyA6LoMwSAPugBLNhhLiUbyAqC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1pS8/guWjtaFeAwaZyJlmci0mqxo4kTQ5B/JAhA0ogqCklv/kES/WACiIAABiigk1lwR6a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AINQiikmvmFybKybhZiqpoBFOI72K1BV5TmgGl/wddaCDQI3pRRI5FK43HENGO22112a77Z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vJNt+emu26778a7qHfzLkpTvv8GPHDBBye8cMMPRzxxxRdnvHHH0Q4IAD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45B.42E3D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A69C670/file6976.files/image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CbAAAAJ2CAYAAACE1DZbAAAACXBIWXMAAC4jAAAuIwF4pT92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RFWHRTb2Z0d2FyZQBBZG9iZSBJbWFnZVJlYWR5ccllPAAAvK1JREFUeNrs3T1uHEmbKOriw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hpjYgFbWAFkD6zQNQ/jik3eOQ5lyPRC2gQXqfK1qfLS5BNGYBTeBuQOwzG2iOUzgHx+HNkIJ9</w:t>
      </w:r>
    </w:p>
    <w:p>
      <w:pPr>
        <w:pStyle w:val="PreformattedText"/>
        <w:bidi w:val="0"/>
        <w:spacing w:before="0" w:after="0"/>
        <w:jc w:val="left"/>
        <w:rPr/>
      </w:pPr>
      <w:r>
        <w:rPr/>
        <w:t>SqX8q6rMjPx5HqDAbtVPVr4ZERkZ8Vbk3vPz8wwAAAAAAAAAAAC69t+EAAAAAAAAAAAAgBQks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JCEBDYAAAAAAAAAAACSkMAGAAAAAAAAAABAEhLYAAAAAAAAAAAASEICG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IYAMAAAAAAAAAACAJCWwAAAAAAAAAAAAkIYENAAAAAAAAAACAJCSwAQAAAAAAAAAAkIQEN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JKQwAYAAAAAAAAAAEASEtgAAAAAAAAAAABIQgIbAAAAAAAAAAAASUhg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kJbAAAAAAAAAAAACQhgQ0AAAAAAAAAAIAkJLABAAAAAAAAAACQhAQ2AAAAAAAAAAAAkpDA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IS2AAAAAAAAAAAAEhCAhsAAAAAAAAAAABJSGADAAAAAAAAAAAgCQl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GBDQAAAAAAAAAAgCQksAEAAAAAAAAAAJCEBDYAAAAAAAAAAACSkMAGAAAAAAAAAABAEhL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EICGwAAAAAAAAAAAElIYAMAAAAAAAAAACAJCWwAAAAAAAAAAAAkIYENAAA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wAQAAAAAAAAAAkIQENgAAAAAAAAAAAJKQwAYAAAAAAAAAAEASEtgAAAAAAAAAAABIQgI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UhgAwAAAAAAAAAAIAkJbAAAAAAAAAAAACQhgQ0AAAAAAAAAAIAkJLABAAAAAAAAAA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Q2AAAAAAAAAAAAkpDABgAAAAAAAAAAQBIS2AAAAAAAAAAAAEhCAhsAAAAAAAAAAABJSGA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CQlsAAAAAAAAAAAAJCGBDQAAAAAAAAAAgCQksAEAAAAAAAAAAJCEBDYAAAAAAAAAA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GAAAAAAAAAABAEhLYAAAAAAAAAAAASEICGwAAAAAAAAAAAElIYAMAAAAAAAAAACAJCW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kIYENAAAAAAAAAACAJCSwAQAAAAAAAAAAkIQENgAAAAAAAAAAAJKQwAYAAAAAAAAAA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gAAAAAAAAAAABIQgIbAAAAAAAAAAAASUhgAwAAAAAAAAAAIAkJbAAAAAAAAAAAACQhgQ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kJLABAAAAAAAAAACQhAQ2AAAAAAAAAAAAkpDABgAAAAAAAAAAQBIS2AAAAAAAAAAAAE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sAAAAAAAAAAABJSGADAAAAAAAAAAAgCQlsAAAAAAAAAAAAJCGBDQAAAAAAAAAAgCQks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CEBDYAAAAAAAAAAACSkMAGAAAAAAAAAABAEhLYAAAAAAAAAAAASEICGwAAAAAAAAAA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AAAAAAAAACAJCWwAAAAAAAAAAAAkIYENAAAAAAAAAACAJCSwAQAAAAAAAAAAkIQEN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KQwAYAAAAAAAAAAEASEtgAAAAAAAAAAABIQgIbAAAAAAAAAAAASUhgAwAAAAAAAAAAIAk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CQhgQ0AAAAAAAAAAIAkJLABAAAAAAAAAACQhAQ2AAAAAAAAAAAAkpDA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IS2AAAAAAAAAAAAEhCAhsAAAAAAAAAAABJSGADAAAAAAAAAAAgCQlsAAAAAAAAAAAAJC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AAAAgCQksAEAAAAAAAAAAJCEBDYAAAAAAAAAAACSkMAGAAAAAAAAAABAEhL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EICGwAAAAAAAAAAAElIYAMAAAAAAACg9/b29k6yx/PKY7+hz/1r5TPPRRoAuiWB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hOF37/7/WEtq2emSfs1+yDQCgZXvPz8+iAAAAAAAAAECvhZXSZt8nm7Xl9fPz85OIA0A3r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K/t7e2FldH2O9qc24gCQIcksAEAAAAAAADQd6cj3RYATJ5biAIAAAAAAADQW3t7e2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S+z7lZgC949Pz8/ij4AtM8KbAAAAAAAAAD0WdntQ0OS2dXz83NYvGUv+++nis96HV93kT0eK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AAhsAAAAAAAAAfXZS8O93z8/PYaW0m5V/K01gy177FP/eZo+j7D9vCl4qgQ0AOiKB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eircPzUsmu3l+fj7b9fOzz7ia5SexHWbbPnQEAKB9EtgAAACotLe391f2eI6P8x0/a3/t8/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CiSNw7xEBPPGhE/K+92osYsRibVGJexNYCKti07GYsCk7RczP8r+/NKJEbhv//0+5//I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63OcHdZ+fFDyWfGS4APm3xuWEZ8ovs/ZfZf19v+72y93/J/vtgg/eFZdMfd4hHiEV4/5dt3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37H4zHk7f8d+4HHYBffbb+gToXyfBrLdd4Fe1jKP/zy8Sks599Q27Af47mf8/RjuN1AB21Nb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XuNlaOK73Ye43pe0Fbdxu9xt82+V2zzMueYhgHHu9m3wcz7WQJtlfGG6/NjPDalcYqx/thiu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V2VuSnWsT72mYZwPFK0e31o81L0Z7PH5w3fE1yEdnWL7f393oo4hDJ+GI/Fd3Uie+5k5bn9nPZ2</w:t>
      </w:r>
    </w:p>
    <w:p>
      <w:pPr>
        <w:pStyle w:val="PreformattedText"/>
        <w:bidi w:val="0"/>
        <w:spacing w:before="0" w:after="0"/>
        <w:jc w:val="left"/>
        <w:rPr/>
      </w:pPr>
      <w:r>
        <w:rPr/>
        <w:t>p/LQZDnYoo59rSPZ+z4WnNeKroNO4nGsLXvfXgvlcKft9vB4NN7mDeQ8mLzf18K11Xfnvz6df3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W6n31pU1bieTLLv0XefXy01aZchVvvbdDG//DegfVnB1knG76OTnkd1Wp5a6vtGuDY7s7lPMXY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3+ZzTPhb2JariXdRGx33+ss2YYaKxsUGPdRaUt5c63Ep5TzXGlWK7fR9XAVj3L0LAFC0X83+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4bk3A8/0MYaMBJGMQo6WCfCxHsLg4WhkG/k4qXhoGX6/ie8PeqgcGw01n+gE5wEAYS2h5wG+Hx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A+9KGXmfvCe3szbYDGjW3eRgf4fUPsfzcT6CMb+pg5TuE+Jxl3+GpoO60fQ4+qDPYmaLMTa2O</w:t>
      </w:r>
    </w:p>
    <w:p>
      <w:pPr>
        <w:pStyle w:val="PreformattedText"/>
        <w:bidi w:val="0"/>
        <w:spacing w:before="0" w:after="0"/>
        <w:jc w:val="left"/>
        <w:rPr/>
      </w:pPr>
      <w:r>
        <w:rPr/>
        <w:t>6TP165j0vc2bwHnuZcJuNitOKniZjLicFU+SvbS3oTzUmuhXDgbfDjgeYl3Xefa9b6r6QW2ff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3o2pr1cVz9n6Mcne8xjL+Z2+03jrpOMwrL7aAJWW856Oa5zF8vmSHHbbRtkMMcn25TZu5yVB7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9WsUY51tJpQXxKxNRWNcvRlbA+grtxBlqo6FYFT+VQho++Il/vrnRHhgN1ldCivyfN6iPoWB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7uNzxef7PsTyJv2bdZnDp60ossTx0sc3DuL3LCZTxXeSukNPhOfC0b2VuanVMn6lfx2QIbd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Wzb6sJXsfHScnxDb+kr7uixnVccUQ5mE474HiI9dbXKV2cfwbe3g21rxeSCv7YMJ4vwus/9X1/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ML8eyX2OuW31ouwbuckjjGuHHdiGxMK4odjT7lljWlnAr0aNsW6/jNh97XL8GP9YZE0yvO9pW</w:t>
      </w:r>
    </w:p>
    <w:p>
      <w:pPr>
        <w:pStyle w:val="PreformattedText"/>
        <w:bidi w:val="0"/>
        <w:spacing w:before="0" w:after="0"/>
        <w:jc w:val="left"/>
        <w:rPr/>
      </w:pPr>
      <w:r>
        <w:rPr/>
        <w:t>kjGuvoytAfSdBDamSsLTuLxZLuZvhYGGnMeLCR1/aH6A4FMDdelk28moOBhSNVh5EF9HdSy3u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rmLSJtzuo2uZJA9u8bnMyM3UZb8hhzva7qhOXfSpzU6tj+kz9OiZDaPNopA5dKweDagccD7Hu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iJH2gOu3d1Pp6IdEyJK8dNrG/+k7qpLqVpu0ayT4eDHFc4/n5+aHNVaZistxD3+vXGMY64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ddSjXElH1sDGAIJbEzOcjF/n/15IxKjIymRti9iJLTADuIkVNkAWPg14154ZP/9OnuULW2/7UD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vm/KxbPKXyIdVnxcneMp+wRtu5XC0UoYuZt9u85DnuiDpZgxlvCmnic6B+/H2L8nL3NTqmD5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7JENo8GnMZj7dy0P92wPEQ607ahBH3gcrau6n19b6unjYrvt3bxvvbtySbER3TQdfJqdWtr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3jSMc1ptLOjWGs87zBc+K24xhtWB/jSjq2BjAUEtiYomMhGCUJbHxn7WJ6019jna/+4ilekG46</w:t>
      </w:r>
    </w:p>
    <w:p>
      <w:pPr>
        <w:pStyle w:val="PreformattedText"/>
        <w:bidi w:val="0"/>
        <w:spacing w:before="0" w:after="0"/>
        <w:jc w:val="left"/>
        <w:rPr/>
      </w:pPr>
      <w:r>
        <w:rPr/>
        <w:t>6P33BX32uIjf6SZ+p7DE+VPF+29X3v8hvv/dyj4Vvf9q5X2PBfEo2/bjyvvvw2esvPe+4jsfr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HiUbT889zrh9pva/8eKMpk6BmV14n7lM757zL4tn7/V9mflvywP5f1q5bs+xXpTFKfDTX+VWP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8OYr1vsq25XYvnYwNtW+d1Oca9akAt7NvFBoOawWnFr3M/VrS3Z6u/jM3++za2tUXamODprIxv</w:t>
      </w:r>
    </w:p>
    <w:p>
      <w:pPr>
        <w:pStyle w:val="PreformattedText"/>
        <w:bidi w:val="0"/>
        <w:spacing w:before="0" w:after="0"/>
        <w:jc w:val="left"/>
        <w:rPr/>
      </w:pPr>
      <w:r>
        <w:rPr/>
        <w:t>UO4uCupyOK881NmXOOi1X3Ccr1Y+813d82L232ezb5PPuefglGVuinWsj32mvhyPhO1eb9u8FP3Z</w:t>
      </w:r>
    </w:p>
    <w:p>
      <w:pPr>
        <w:pStyle w:val="PreformattedText"/>
        <w:bidi w:val="0"/>
        <w:spacing w:before="0" w:after="0"/>
        <w:jc w:val="left"/>
        <w:rPr/>
      </w:pPr>
      <w:r>
        <w:rPr/>
        <w:t>tfc81OxD3a5tr+p4nK1s83bHMF2ttbdV9SpZOVjr4z3V2Kf7+L6Lim0FH1aug+5r9CWf1mJXWQ5X</w:t>
      </w:r>
    </w:p>
    <w:p>
      <w:pPr>
        <w:pStyle w:val="PreformattedText"/>
        <w:bidi w:val="0"/>
        <w:spacing w:before="0" w:after="0"/>
        <w:jc w:val="left"/>
        <w:rPr/>
      </w:pPr>
      <w:r>
        <w:rPr/>
        <w:t>kpdKy1/F8Q/bfVdju10ej2RtXuprlqH0+zaI021OP+x1rAuPBefVg8T97k7buz7sZ4I25bpGf2k1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16tX5Dn28l/p7s9LGv6txnl9NJr3pUX92ynWyL9dRnZW3rtuugYztbl3OU4/dDUVf2oOxjHX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dH9eu1dbLdtn58W59rCHVGFfKsbWe9O8BapPAxhT9JgSj9OtyMf9ZGMi54Aod74eCi4Mi+7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//yfh3zULHp+5Lv9DCrTgQ6rPh++wWDQDdbxqNOXMouPh6rllWvuf2H+JpU279vc/97FIM2l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YO8i++SC+eyetDUYEiey4bamrptxqzh7bVVl6sGxx7ioMXt6neNA0UX28Q8DsiVDqIWxCjEo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Tj1ThaKeM1ykHR++5rHI+yc+BdHHi/WYv3Y50ymb02vD8MtJ3lvO5k7dh0XuamVsf63GfqSf+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MylDYvRX82loOy4/lU0od6qNifu6L2cm2CZFZRDo/W2sbwfT9UtPen65N7XZeD+J3flbz3h1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dnATd8P6iRKKw3XdbTkg/bnjuzet7l/aNExyPpNdsKa9Zhtbv26YvFs8RoXweFbz3MsX5J1V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Lvk6JNqbG60VNObB9iv7m0T1bRpjzW3edYD7+UXI+E7/NhPZm05/3ZwdXJBqS8juqsvKVqu3o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LOU89djcUfWkPxjLWWVZObouu1Wq479EYV+qxteRzEgB1SWBjUmKC0y8iMVpWYWO2wYX0b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9suvY/YLLgbvdvlC8QK27GLksORXUecbDiQMXvyV0qRv6ziCGBTVmZsdfqFXN3ahLp1sWGdO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tGZuqwbGLosGO2O6VDXgULXFftc0v2fue8x4V7z0dSRlvo9ytDjytH7OXAbKdxUHIs5w47i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1OrY73uM03wmAylzUvVn+3zufa2YGL1cVa92sJJ6nIQJ9VCm1w0qRaS2D5vmggUXh/eNytOX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9LbHtu8/vF9w+fewdTLEVyzTCbWscyfrbVrq4kffe4Dddnedb2fbbcpVbcPuyqI7ddVKsvOj7t+</w:t>
      </w:r>
    </w:p>
    <w:p>
      <w:pPr>
        <w:pStyle w:val="PreformattedText"/>
        <w:bidi w:val="0"/>
        <w:spacing w:before="0" w:after="0"/>
        <w:jc w:val="left"/>
        <w:rPr/>
      </w:pPr>
      <w:r>
        <w:rPr/>
        <w:t>x5X2+mPF8TiqWF1lkP33gdfJwR2HBstbqrZrkGO7Ncp5srE714ib1a8JjXWeN9w+phrjSj22lrJ/</w:t>
      </w:r>
    </w:p>
    <w:p>
      <w:pPr>
        <w:pStyle w:val="PreformattedText"/>
        <w:bidi w:val="0"/>
        <w:spacing w:before="0" w:after="0"/>
        <w:jc w:val="left"/>
        <w:rPr/>
      </w:pPr>
      <w:r>
        <w:rPr/>
        <w:t>D7ARCWxMjQSncTsWAja8+CqbUD2InfPzLd5bV9WgxGnOBcN+wXd6bOB2Ry8XskUTAtddH6SVAa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H+am8SMYgDXeu3LQyD81fZ/oVBvcv4+LRS5ppaKeGyYMDiZlY+ENPkxfnHorq18vjU4K1DGq/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p+wXxQ41f3FW1U4c52zxpqVgejKiMb9yuVJSD1V8J36zc9i3s20XDcbuL2wuPd6u/rE9R5qZW</w:t>
      </w:r>
    </w:p>
    <w:p>
      <w:pPr>
        <w:pStyle w:val="PreformattedText"/>
        <w:bidi w:val="0"/>
        <w:spacing w:before="0" w:after="0"/>
        <w:jc w:val="left"/>
        <w:rPr/>
      </w:pPr>
      <w:r>
        <w:rPr/>
        <w:t>xwbUZ0rSf+n6mAypzetpf/agjVtwNeRhKOVg5XaMed85fK8/6k4ixdf9UbA/P6xMsUUd3Wbib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G/1slfXbE1dswy0DWyi/3jx0sfK/j/ctumm532gptu73uxnF23KrHr1tbuKfvP9lufjqn1/WQ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6Gbb+uarMHXnZHUyf7/n2bKm+p2q4e94V3KudDG9dIpUf1a0xjnfcVfbhPJX3fkw3Lf5Ixr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n79wDb+BchYGIksDm+sH6xWPbr1/OCznkjgwlhUCJewBVd6IdfGK3/wq3oO41u9bU4oPVxyg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Iv5o9ivsWyv5hHGxoM4ZFkxDhl25P2fOhPhcNpHz9ZWKDv/atEgY2T2Nszjrcbl1VA2h1vu/j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4bHF/DsZQxiuEwcRN25CbvEHzOKB901LbcNGjMje1OjaIPtOEjsmg2rye9mfDKmHXPSxLVZMH</w:t>
      </w:r>
    </w:p>
    <w:p>
      <w:pPr>
        <w:pStyle w:val="PreformattedText"/>
        <w:bidi w:val="0"/>
        <w:spacing w:before="0" w:after="0"/>
        <w:jc w:val="left"/>
        <w:rPr/>
      </w:pPr>
      <w:r>
        <w:rPr/>
        <w:t>+30qB2GyI4tj+BX/l4LvGiaR7ir6YB8r2o2zBlbyKJr8ve+wHehdvRzwNcskYx0nHO9G1Adqsr3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9bbVNC8kfV/tZYjTK0zdcr3/WxqP++gaJr5tVr57OG6nHv++8jqZN9/r5NlrdUbVef+8K7lPO+</w:t>
      </w:r>
    </w:p>
    <w:p>
      <w:pPr>
        <w:pStyle w:val="PreformattedText"/>
        <w:bidi w:val="0"/>
        <w:spacing w:before="0" w:after="0"/>
        <w:jc w:val="left"/>
        <w:rPr/>
      </w:pPr>
      <w:r>
        <w:rPr/>
        <w:t>jmtM/Rox73wytrHOm1n1CqVN14EUY1zJtpuwfw+wMSuwMTXHQjBqr5aLuWPMJp36h4qLypOCC8Ym</w:t>
      </w:r>
    </w:p>
    <w:p>
      <w:pPr>
        <w:pStyle w:val="PreformattedText"/>
        <w:bidi w:val="0"/>
        <w:spacing w:before="0" w:after="0"/>
        <w:jc w:val="left"/>
        <w:rPr/>
      </w:pPr>
      <w:r>
        <w:rPr/>
        <w:t>J2M3/aVesl/odaXmbQRGbcwxiL/UfFkdootb+VxW1JnbDetgF8JA5ucaExx989TQa5TxNMIAahh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m7G9P+0yOSX912Z+9n9GVTzv2kc53/PzK/nLBd7hx6FyzTMBUzj+d7WdHbcr+rvsSb/ccVk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493HYwHnW7xo5ipld2h7Vefv2+T5W2MfWHjGtqDYFRjnTHB80rR0b8HCCSwMRnLxTyszvVKJ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mxsatPbWt03sFLA6gVauKAs+7zLuDT5yy148n7RN6ZJmrB/RbcReJxImRxtDOIF8HWH2zsoi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DTMsmw8/j56TwaUaV25XJm00fH4ZexhsWzjUHCcs7+kwMrM1L0Z+NyZR3ykG75SCuYtd2Iv3h</w:t>
      </w:r>
    </w:p>
    <w:p>
      <w:pPr>
        <w:pStyle w:val="PreformattedText"/>
        <w:bidi w:val="0"/>
        <w:spacing w:before="0" w:after="0"/>
        <w:jc w:val="left"/>
        <w:rPr/>
      </w:pPr>
      <w:r>
        <w:rPr/>
        <w:t>jhPUeRN3TwnKRy/r5UivWaYaa7rRhzalz7fnOh9gUhHDNajyNrax3YGPa4zeWMc648pkF47w5Pr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+QwMaUHAvBJEhgYyNxkGGTXz21MXhZNkgRBjhefhU1+tXXZvmDOGGi8sNs/Ku4jDoGcfDxpO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/CL+4+hImmBi6OiyYhbnO2u+nndFIW4m0Bhlx289q0TVS1z4cTL+NNCscmDFJ/ibd2mGqZs7/9</w:t>
      </w:r>
    </w:p>
    <w:p>
      <w:pPr>
        <w:pStyle w:val="PreformattedText"/>
        <w:bidi w:val="0"/>
        <w:spacing w:before="0" w:after="0"/>
        <w:jc w:val="left"/>
        <w:rPr/>
      </w:pPr>
      <w:r>
        <w:rPr/>
        <w:t>7jON/ZgMps1L2Z+Nt5Ua2kpsm6y6k7QcxHNAV+eB823OOXHCLa8s3dS4/d6mhlwvh3bNItbj6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Y1/vZcZuy6/6mdN7AbbrH2n8f2n4N4fued3xb+F3brlGM7Y5gXGMK9Wu0Y52hHsQyZUXl8f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mgY0pkdg0DW+Wi/lbYWBDdS+KWvn1bc1f6hX9uqrpC7r7ol+tz9Is5X2Vbfsoe0z5dlGDj0HJ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Lu1jOwq1QbprY15Jt3q1PQmT/f1dRB5v4ZeJFTp16XWMA4KRHdfmh4vk6k4qHm2wjrrRT+n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Xz4PvYxvW+5qloPrniRPdl7mplbHhtZnStB/6fSYDKXN60N/Nq6mdDYbzuTGQY06k7wcxFv6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U1w+z+hOVj/H1DxXnnE0Tk4om3G5bKNt9rJd9u2Zr5JplyG3gxPpAjbV3PdrPrtqUOmX8MFEZ</w:t>
      </w:r>
    </w:p>
    <w:p>
      <w:pPr>
        <w:pStyle w:val="PreformattedText"/>
        <w:bidi w:val="0"/>
        <w:spacing w:before="0" w:after="0"/>
        <w:jc w:val="left"/>
        <w:rPr/>
      </w:pPr>
      <w:r>
        <w:rPr/>
        <w:t>f2nfq1YrvKxIPB5y2R1Tnez7922qvKVqu5L3hdvQ43EN5+jqYzS2sc6y54/WtjflOYPe9+8BtiGB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Lubvsz9vRGIyJCuyqboTrHct/vq2bLAiXEzmLa89ttXX1i/Uj+Ly4VM1phicljz3FFdSadqm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d/zIxtCdh4G9WPvjVm0m32P6Vfdc6Ey6nNcr9pm10rWMTJnfirTA+tzCZmaKM73o8byrO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2t999prEfkyG0eb3oz4ZJmexxVef2gbP0t6OpalPvU5eDOIFVdvvyUB/OwgRG9nhX4zuG4/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niczconfj/XnUCL+5EXz9sW250h18uhXbOI9fD7QLXbuz7sZ5dtSvy8+ybKePzuoc3+0sAPTx5e</w:t>
      </w:r>
    </w:p>
    <w:p>
      <w:pPr>
        <w:pStyle w:val="PreformattedText"/>
        <w:bidi w:val="0"/>
        <w:spacing w:before="0" w:after="0"/>
        <w:jc w:val="left"/>
        <w:rPr/>
      </w:pPr>
      <w:r>
        <w:rPr/>
        <w:t>Jqhjm111zrwuSioaa/99aPvV8+/bWHlL3FdL3hduweDGNSZ4jh79WGes70Xxu6nxgwf6178H2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biWAgmRQIbtS+K4oXV46zeL2tbG1Co8Uu9vAu3sV5EvPy6Z8oXpJOPQZxI2N+mXpf8IvG+JKZV</w:t>
      </w:r>
    </w:p>
    <w:p>
      <w:pPr>
        <w:pStyle w:val="PreformattedText"/>
        <w:bidi w:val="0"/>
        <w:spacing w:before="0" w:after="0"/>
        <w:jc w:val="left"/>
        <w:rPr/>
      </w:pPr>
      <w:r>
        <w:rPr/>
        <w:t>9bvOLxP3J3BoqiYVP5YclzAIVTa58hh/IbrNsbmsKE9hcPBL3H5oT/9o4Jemycp4g+XuYMPzzix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R5qZWxwbVZ5rAMRlsm6c/m3+s4/GoKgcPPSgHnyrOCxexDXg53mcV5eFsre34UNH2fKoZ5+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c4o+yI9vWYR62H0gZps71LvZ9dtStX3OY238Csr4yE54o/ZtwSI0H5+3jHB5ynnfF61mmNZU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++9D26++ft+my1uqtktfuNlxDefoivo1hbHOitWgHxPUl77ejn1o/XuAjUhgYyp+E4JJ+XW5mP8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cSOcNEBxseOH5sNZx32Wp6yKbXIRt9Qu9eFFalpRwsOU+HdS51UXJ8ViN803C7W/roO6tP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Kz9lva/t5F+WrA/ShjMbBnL8qLtgvV95zuLZ/n7YcAKj6hf3HooGdbcpWXBniY8X7HntWly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NkShwA/vv4xNUBrrdpA+OvsisnnsIqG+urD4SyFCd3Pq0d/xCfzx2dihot4021adl7w8Dn6Q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3zDiv2Z9uVITovc1OrY0PoMyXuv3R6TEbQ5rXen922r1ZRxk4b2MZJOO6rfYXY3n/qczkI74+v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LF+sTaVWTXevPx3bhrEZdOin5zBDP8y37eWXbLd2Xrutl6mu2lNcsQ2sDa8TpZIcV4JL1C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xL3fTpvU+J5r2pS+Dzu8/n6uSpeV+S12ddF7ec2YwCxftepi59yyngf+7Njr5N9uo7qury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YVbLuedj2u0JZbtqv7q+RDq1xTGOmN5Kuuv3ayvjFqjz3yyQ/lpa4wr2XZTz0kA1G6vssZIFBi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j0JBKT828//f7nP4Vhwie4vb26J7jHeAucWcXETfj1yU28ANv04vY2Lp1d53t/qbq4ji42G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6rPsQLyi/bvDdOPgx5+7sI5513qxfWUz4GccDmU4vxDt/xYrbZxNTXehkHSK633b8OytbrPpW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/nXdlKLnGQ5Y+a7ePW+7bDOaf1Mv5yruqwTburWl0nTpJtMyFc+7zYdZmbYh3rc5+pD8cj0THp</w:t>
      </w:r>
    </w:p>
    <w:p>
      <w:pPr>
        <w:pStyle w:val="PreformattedText"/>
        <w:bidi w:val="0"/>
        <w:spacing w:before="0" w:after="0"/>
        <w:jc w:val="left"/>
        <w:rPr/>
      </w:pPr>
      <w:r>
        <w:rPr/>
        <w:t>dZuXqj+7xfcI7dM2A/yF36uF9ve79r3LcrDFvoTVHT5s+t54C9dtj8fr2beJ0S59vbVZinrZk3NQ</w:t>
      </w:r>
    </w:p>
    <w:p>
      <w:pPr>
        <w:pStyle w:val="PreformattedText"/>
        <w:bidi w:val="0"/>
        <w:spacing w:before="0" w:after="0"/>
        <w:jc w:val="left"/>
        <w:rPr/>
      </w:pPr>
      <w:r>
        <w:rPr/>
        <w:t>H75D79vAbduCl/rQxz5Q4vauk/2MZSt5mxIn3EMZbzLB5Idz17bt/A59/KuXie8e92cHWyd7dJ3a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UY+UtVdvVdV+47XLe9bhGS2V+m2vQH/q6falfW9SPwY111tzW6nVIOL4f2xiH6mqMq+vt9mV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uK7AxBW4nOU3HQsA2nf4tn2tSnV/qdblaBdsJA9GnwvBNXLHjUSQ2b5PWf13Yo+N50eBHPlR9</w:t>
      </w:r>
    </w:p>
    <w:p>
      <w:pPr>
        <w:pStyle w:val="PreformattedText"/>
        <w:bidi w:val="0"/>
        <w:spacing w:before="0" w:after="0"/>
        <w:jc w:val="left"/>
        <w:rPr/>
      </w:pPr>
      <w:r>
        <w:rPr/>
        <w:t>XoxDGMRrIh7hM46aHEwZaRm/nXKZs7+D6DON9pj0vc3Tn23My3EeazlowkmCbeaunuR4dNrmivX4</w:t>
      </w:r>
    </w:p>
    <w:p>
      <w:pPr>
        <w:pStyle w:val="PreformattedText"/>
        <w:bidi w:val="0"/>
        <w:spacing w:before="0" w:after="0"/>
        <w:jc w:val="left"/>
        <w:rPr/>
      </w:pPr>
      <w:r>
        <w:rPr/>
        <w:t>+kBV7V1X+9mLNmXltspNXeud9e2cOtb++9D2a2rXUV23XWPrCxu7U786ss1Y54USBzAdEtiYA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jvUFS48nxq6sNr24rdqCfLgxqEahHMh+M42g36hPlxNNF6Pfd732FY1MbEYfl16VKeNjbceC6s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ywvTB5+W7t9obKeM55pm8TvSnKnP3td59p7MdkAG2e/mwD542qYzPkctCQ0z5t1/HotB0R63H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0d13sZ2/alBiPDzuW8a/1ZP0Wz8qu/ZrydVTXbdcI+8LG7tSvNm0z1nkVE78BmAgJbEzBsRBM</w:t>
      </w:r>
    </w:p>
    <w:p>
      <w:pPr>
        <w:pStyle w:val="PreformattedText"/>
        <w:bidi w:val="0"/>
        <w:spacing w:before="0" w:after="0"/>
        <w:jc w:val="left"/>
        <w:rPr/>
      </w:pPr>
      <w:r>
        <w:rPr/>
        <w:t>0qvlYu7Ys+lF59Msf9WQrgcDy35VZLWK4TiMS4Az+26Avs5gTJhsCgM3F/GWEFOb5P76i/wBJ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dlscnlIezTW+VEgat4i14rmabDRC+bK+1uI6ojIfBwStlzv4OpM806mPS5zZPfzbX7axeIs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H9BMrBrk76tt2JH4+u21yx7m+foK32ru397FWbEq4fVsr4pteLFzHZ4UHZtV+uo9K2XWPqCx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79atM1Y52PerYIBGDcJbIzacjEPq3C9EonJsgob27jNuVDqdBWauL2ibbpoGxa3EV0r29nj9ez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6oOHLr/CO4mTTw8r7vv77LH9g/242ntvVhf0IA3/vhvLrwjDwFI5P9tiLx6dsgvFu5RjvtF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CKZemiZJv3TW1vAmX86y+mw3Hs++BgqjJnf/vZZ5rKMelrm6c/+4OXZJuLgn0Px+fDtgkHQ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PtN2Tvb29fcejN+2uWPevT9Bae9fWfmZ1+rSvbUos43sVZfxhJa7vhpQIPtb++9D2a2rXU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pCxu7U79aGDfYdqzTrUMBJihMUIgCo7VczP+R/fl3kZis//zp9z/fCgODPEHv7X2e/fgr3TDQ</w:t>
      </w:r>
    </w:p>
    <w:p>
      <w:pPr>
        <w:pStyle w:val="PreformattedText"/>
        <w:bidi w:val="0"/>
        <w:spacing w:before="0" w:after="0"/>
        <w:jc w:val="left"/>
        <w:rPr/>
      </w:pPr>
      <w:r>
        <w:rPr/>
        <w:t>8k50enesDuOxui54yWurLAAA+rPD789m+1Q2iHZlhYBGYx361pc5T4WJr9tdY519/sHs249Nivr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a+ZuJ1cFTtnTYFtF1dt13GdgEANmcFNsbOClzT9ma5mL8VBoYm3nYy7xYTJsR6KN72Ixyb8C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1c1ECAPRn9WfZSF4f+uWWXjuXo3h7yvA57wr68CcOAWhTtCmAvjAAQHcksDFay8X8ffbnjUh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GhijvtpOPfq3bb3HZ/Lxl8iWwAQD6s/qz1BRXOF6/3V5ICDlremXjeCujvNsTVd5GFNCmaF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WEAgOZIYGPMjoWAmQQ2emhvb+80e/wVlrXPHl/C/688FwZW8xKe/EJvAOJA1P3KP4X/vhAZAEB/</w:t>
      </w:r>
    </w:p>
    <w:p>
      <w:pPr>
        <w:pStyle w:val="PreformattedText"/>
        <w:bidi w:val="0"/>
        <w:spacing w:before="0" w:after="0"/>
        <w:jc w:val="left"/>
        <w:rPr/>
      </w:pPr>
      <w:r>
        <w:rPr/>
        <w:t>Vn+W2n3qh9iHflwtPzExpI3t3WV/VieUv26/6cQWQJviaIC+MAAAJf2s7MJJFBil5WL+/2V/fhE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s//f7nfwkDvTjxfhvQ+JTzVBhMDYOcn7PH4dpz4Rd670RvMMf4IB7jq+y43YsIAKA/O/z+bLwV</w:t>
      </w:r>
    </w:p>
    <w:p>
      <w:pPr>
        <w:pStyle w:val="PreformattedText"/>
        <w:bidi w:val="0"/>
        <w:spacing w:before="0" w:after="0"/>
        <w:jc w:val="left"/>
        <w:rPr/>
      </w:pPr>
      <w:r>
        <w:rPr/>
        <w:t>1OeSl9xl+3imhDQe98vsz2kW26OO+vA3MfkEplzvRtveaVNA26UvDADQ4z6dBDbGaLmY/zz7th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/20+9//lMY6MWJd28vDHCcbvi2C0vMAwCgP9v5vlZNhBa5z/b3g9ICaO8AxtV2GdsFAGiPW4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4byapjIWDA7gxwAACgPwsAAPrCAABjJYGNsZLAhvJAX21y64iH2bfl5wEAQH8WAAD0hQEARkkC</w:t>
      </w:r>
    </w:p>
    <w:p>
      <w:pPr>
        <w:pStyle w:val="PreformattedText"/>
        <w:bidi w:val="0"/>
        <w:spacing w:before="0" w:after="0"/>
        <w:jc w:val="left"/>
        <w:rPr/>
      </w:pPr>
      <w:r>
        <w:rPr/>
        <w:t>G2N1LASseLVczJUJeuH5+TkMclzVeOl99viQvd7tkAEA0J8FAAB9YQCA0ZLAxugsF/Ow2tYrkWCN</w:t>
      </w:r>
    </w:p>
    <w:p>
      <w:pPr>
        <w:pStyle w:val="PreformattedText"/>
        <w:bidi w:val="0"/>
        <w:spacing w:before="0" w:after="0"/>
        <w:jc w:val="left"/>
        <w:rPr/>
      </w:pPr>
      <w:r>
        <w:rPr/>
        <w:t>Vdjojefn55vsz4fskbd8fHjuLHuNAQ4AAPRnAQBAXxgAYPT2sg6UKDAqy8X8H9mffxcJ1vznT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VYYAAAAAAAAAAD6wwpsjJGVtsjzZrmYvxUGAAAAAAAAAID+kMDGqCwX8/fZnzciQQHJj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PSKBjbE5FgJKSGADAAAAAAAAAOgRCWyMzW9CQIlfl4v5z8IAAAAAAAAAANAPEtgYjZiY9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qbAAAAAAAAAAAPSGBjTGRmEQdx0IAAAAAAAAAANAPEtgYEwlsKCcAAAAAAAAAAAMigY0xOR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1XMyVFQAAAAAAAACAHpDAxigsF/OwqtYrkaAmq7ABAAAAAAAAAPSABDbG4lgI2IAEN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HpDAxlhISGITb5aL+VthAAAAAAAAAABISwIbg7dczN9nf96IBBuS9AgAAAAAAAAAkJgEN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YggQ2AAAAAAAAAIDEJLAxBr8JAVv4dbmY/ywMAAAAAAAAAADpSGBj0GIC0i8iwZasw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kJAENoZOAhK7OBYCAAAAAAAAAIB0JLAxdBLYUH4AAAAAAAAAAAZKAhtDdywE7ODVcjFX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pHAxmAtF/OwetYrkWBHVmEDAAAAAAAAAEhEAhtDdiwENEACGwAAAAAAAABAIhLYGDKJ</w:t>
      </w:r>
    </w:p>
    <w:p>
      <w:pPr>
        <w:pStyle w:val="PreformattedText"/>
        <w:bidi w:val="0"/>
        <w:spacing w:before="0" w:after="0"/>
        <w:jc w:val="left"/>
        <w:rPr/>
      </w:pPr>
      <w:r>
        <w:rPr/>
        <w:t>RzThzXIxfysMAAAAAAAAAADdk8DGIC0X8/fZnzciQUMkQwIAAAAAAAAAJCCBjaE6FgIaJIE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ABCWwM1W9CQIN+XS7mPwsDAAAAAAAAAEC3JLAxODHR6BeRoGFWYQMAAAAAAAAA6JgENoZI</w:t>
      </w:r>
    </w:p>
    <w:p>
      <w:pPr>
        <w:pStyle w:val="PreformattedText"/>
        <w:bidi w:val="0"/>
        <w:spacing w:before="0" w:after="0"/>
        <w:jc w:val="left"/>
        <w:rPr/>
      </w:pPr>
      <w:r>
        <w:rPr/>
        <w:t>ohFtOBYCAAAAAAAAAIBuSWBjiCSwoVwBAAAAAAAAAIyABDaG6FgIaMGr5WKubAEAAAAAAAAAdE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4OyXMzDKlmvRIKWWIUNAAAAAAAAAKBDEtgYmmMhoEUS2AAAAAAAAAAAOiSBjaGRYESb3iwX8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J69vb397PEpezzHx+UG7z1fed8f2eNQRAEAAABAAhsDslzM32d/3ogELZMkCQAAQJFP2eN0</w:t>
      </w:r>
    </w:p>
    <w:p>
      <w:pPr>
        <w:pStyle w:val="PreformattedText"/>
        <w:bidi w:val="0"/>
        <w:spacing w:before="0" w:after="0"/>
        <w:jc w:val="left"/>
        <w:rPr/>
      </w:pPr>
      <w:r>
        <w:rPr/>
        <w:t>5f+v6ySxZa8J7/m48k8hee1zSIgTUgAAAACmTgIbQ3IsBHRAAhsAAAA/iMlmJzlPXdZIRLvO+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wMAAACASZHAxpD8JgR04NflYv6zMAAA9FtY8WjlVnybPr7kfN62n3XgaMBk7Jf8+3lZe5X96b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tl6caPtc862eWztJX0uD9xUFF2T0UJAAAA2ieBjUGICUW/iAQdsQobAAAA33l+fn7M/jwWPB1u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DKmsxee265GPvRRaSOt3xeQAAAKABEtgYCglFdOlYCAAAAMhxVfLcZc4qZmXJazfPz89PQgpJ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8f1rjFsEAAADAjiSwMRQS2FDeAAAASOr5+fluVp7EVtdd9llXIgrpxNuD1klOOxctAAAAaJ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iWAjo0KvlYq7MAQAA8IPn5+eb7M+H7PGwxdvDimsX2WeciSQkd97w6wAAAIAtSWCj95aLeVg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VI0DGrsAEA9FhIIMkee+GR/e/R7FtSSJnbl9dnj3c5n/fyWR9qbP5q5bMeHQ2YZBt0nz2OY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K7L3n5Q3xNSFx7nT1uO/qOtytt27sN28m9nP1dfa4qee9h9fXaSvpmb2/vIPtzUvPlB9nrT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2iOBjSE4FgISkMAGADAQz8/PIZHivuJlN1WfEyezr0teErbzLq6+BPCS2BUSaj+sJWytPo7i</w:t>
      </w:r>
    </w:p>
    <w:p>
      <w:pPr>
        <w:pStyle w:val="PreformattedText"/>
        <w:bidi w:val="0"/>
        <w:spacing w:before="0" w:after="0"/>
        <w:jc w:val="left"/>
        <w:rPr/>
      </w:pPr>
      <w:r>
        <w:rPr/>
        <w:t>a24Tfs+QQHZX8bK7DT6y6rW3Sgc9d9ry6wEAAIANSGBjCCQSkcKb5WL+VhgAAAbjaZc37+3tH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mePw4KX3MckFKsIAWO1Sfv2JFwM3Ka3BT3P+gr7wgYAAADtkMBGry0X8/fZnzciQSKSJwEAJ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yP7HFQ8JKvqyuJVJJj81f2eI6P8x0/a3/t86ymA2jPpnksTgvO+VW3xj1X3pQ3AAAA2iGBj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gISksAGADBye3t7l7NvK68VOXt+fr6q+oyVSd1NHp/j+79s+L6Dmvu2PuG8+viyYZyet3wc7H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76mo3H3f4Hs/Z+/9a+7zzvh7DkByQPa7XtxOfO4nfd/3Yfon/ftDS8QzbPdj2vV2Xpx2+60Gf</w:t>
      </w:r>
    </w:p>
    <w:p>
      <w:pPr>
        <w:pStyle w:val="PreformattedText"/>
        <w:bidi w:val="0"/>
        <w:spacing w:before="0" w:after="0"/>
        <w:jc w:val="left"/>
        <w:rPr/>
      </w:pPr>
      <w:r>
        <w:rPr/>
        <w:t>YjXx9vm8oKyHxx/xuZMW27Amy3xn7VmNWLTavgxEXgJWWIHwquJ95x2dO3PP23XLfJ/KW059Lj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0jDUc36/foc91KLZHlzFWed//r/j8+Q7buGwhri/lCAAAoNS/CAE995sQkNCvy8X8559+//O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AYHzC5GP257Lg6XB7vJC8dj/gXQwT9EW3OwuToOfZ/t32/Pu36WtySurbwq6tBHQSH3mvO4/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jyO/x7KNNhUv0q268btZyBts2XsSyXOYyP8PqwatZVz9vrJO2Z9iV3Xw8KjsdtKEPZ808V586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Xt5RiEfbiPfZSnvp8/a9bn4CXp6jru302COIcku5vV/epDHYpJi5dF216xv1JGrmO7eDsD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w0VshcSj784tIkJhV2AAAWhJXkPgUJzfznj9fWWVnv+Fth9UyipLXQjLE0cCT12Yl+1f3+Z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0z0drES1Wni/Qz7+GkWJ7VL9jn8e1gZpu7KLdd1V5KBHtX7k7g65PWGbw2JbJ+LziVTbc/G0L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E8oavfv4t/bLd/fpXDMPvf5/LlDff57/8KxT9l36kMdijH4vMUxDfXh4+rqcD1tH89jPf9YUo5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TbnwEAAKMmgY0+kzhEHxwLAQBA8+IEa1itIkyAXhdMTod/C4kJYdLwU1PbDZPds+KJwPvn5+ej</w:t>
      </w:r>
    </w:p>
    <w:p>
      <w:pPr>
        <w:pStyle w:val="PreformattedText"/>
        <w:bidi w:val="0"/>
        <w:spacing w:before="0" w:after="0"/>
        <w:jc w:val="left"/>
        <w:rPr/>
      </w:pPr>
      <w:r>
        <w:rPr/>
        <w:t>1KtyNbCfIbZVE6kHu9xmqmVdfa/LEVez87gCCwyhzXpJyNnlFpXXPU1iG2N71nr70mI/4bzg3P9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+reP9pTxJpDgtikry8xb7FrvX5JdZ/dBzv845ulVtZh2Ly2q4Jkyc9Tu4N+/YxltkQj8O15/dj</w:t>
      </w:r>
    </w:p>
    <w:p>
      <w:pPr>
        <w:pStyle w:val="PreformattedText"/>
        <w:bidi w:val="0"/>
        <w:spacing w:before="0" w:after="0"/>
        <w:jc w:val="left"/>
        <w:rPr/>
      </w:pPr>
      <w:r>
        <w:rPr/>
        <w:t>OQpx2u+wbAMAAIlIYKPPJLChHAIAjNf6ZNp3K57kJGDtvBpanBgLE2GHJS87XJ9AG0l8d31d17qa</w:t>
      </w:r>
    </w:p>
    <w:p>
      <w:pPr>
        <w:pStyle w:val="PreformattedText"/>
        <w:bidi w:val="0"/>
        <w:spacing w:before="0" w:after="0"/>
        <w:jc w:val="left"/>
        <w:rPr/>
      </w:pPr>
      <w:r>
        <w:rPr/>
        <w:t>pNyPE6ijrWcjKc+M2ErbXCQkFIXE4r3wyP77YvbtNs95rjtKPtGetd++NN5PiImSBwVl7KusjI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B/K4jzrTyLNad/KW4xxkyv0HTb8eX3qGxXWoRjHsvp8s9Imvp6VrxzY137O/Vpb/l1CX7xF7t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KzCBgAAIyaBjT47FgJ64NVyMVcWAQAatLKqyouHOEm1qnTiegthIjCsvFaV2BAmxj5tMkGWf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IF4NCtOqvh7P14mHLPHh/j+dysTkEXvv1p532NFfOusvvbiIE6SVu3j6iTpY83929tmJbs4IZ4X</w:t>
      </w:r>
    </w:p>
    <w:p>
      <w:pPr>
        <w:pStyle w:val="PreformattedText"/>
        <w:bidi w:val="0"/>
        <w:spacing w:before="0" w:after="0"/>
        <w:jc w:val="left"/>
        <w:rPr/>
      </w:pPr>
      <w:r>
        <w:rPr/>
        <w:t>/8fVOGT//a7io1Ynd89mxavqnPftGFZYjcGHiuORV5fWj2fZ/j6ufOevKxStvLcqWeRo9b1dl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7/pQ8fJ3RdvYJFbhNU3HaiI+VtTjs5hU9HJMbmNdLXLdlzKfoj3b8Vjs3L70vJ+QF5+nnHhWr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sx2q29ZdrLV1q8egrP06TH3+XNv+/qw62exxdX9n1clXX+Odt4rYBvX6Nie24T1XBcdll1XYmq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xX7c7USh6fsUZbYe1i3X/vSH1pJFi6NZ8Wxe1o9v+Zs62mtXT3J6ZPer/XRrcIGAAAjJoGNX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mHVq1ciQU9YhQ0AoFnrk3XfTYzmraqSM3G9qU1W7ziYbbHaR0ywuKp4WdmE5P6sYOI5TChu8F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eZfsYjkPZZPpDA+Ujb3LyLiaJ3ax8lzApXDYx/Ljy2vD+MAl/lvO6k5eJ6q6PYUyQ2Sua3M3Z</w:t>
      </w:r>
    </w:p>
    <w:p>
      <w:pPr>
        <w:pStyle w:val="PreformattedText"/>
        <w:bidi w:val="0"/>
        <w:spacing w:before="0" w:after="0"/>
        <w:jc w:val="left"/>
        <w:rPr/>
      </w:pPr>
      <w:r>
        <w:rPr/>
        <w:t>n6O1GISJ3TBBXlY/Cm93V+N4lsW3LJnncTXhqKI83bdcnqo+57FOYlydWJW0UzvHaqxie1+aqF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B5nxUk1p0XJJwnKfMr2LGn70rd+QvyepwXH46lse3nngU1Wn6tR7oreF47BxRDOnyvbP6hoi49i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fsYnJVxcblomd4hu3G2JyVPDeyx7XoaI+4VNF/2RTjxtu/4fjXeP8er9J3Z99W4Wtb6ts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HARl8dCwE9IoENAKAhcWWF9QnWHyan1v4/xYpEuat9VImTsmWTdYclK54VrSpxs2F8Tzb8jJM6</w:t>
      </w:r>
    </w:p>
    <w:p>
      <w:pPr>
        <w:pStyle w:val="PreformattedText"/>
        <w:bidi w:val="0"/>
        <w:spacing w:before="0" w:after="0"/>
        <w:jc w:val="left"/>
        <w:rPr/>
      </w:pPr>
      <w:r>
        <w:rPr/>
        <w:t>q7CteGo59uvH+2XyfGdhIn724yR8+Lf9vhzDErd5CTJxcrhq9ZoTrU+yNu901t9b9fZBVcLtl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Pivf25ZZ5SduzIbYvLfYTitrnu4L9vt/y87o8dz70rLxV1buLokTDeO4ti3krt8iN3+ds7fg8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XTmu7DhUlUd7suIrrJvLOXfcNb/+urE+acxvRfedUAAAYLwls9JWEIfrkzXIxfysMAACNWJ90</w:t>
      </w:r>
    </w:p>
    <w:p>
      <w:pPr>
        <w:pStyle w:val="PreformattedText"/>
        <w:bidi w:val="0"/>
        <w:spacing w:before="0" w:after="0"/>
        <w:jc w:val="left"/>
        <w:rPr/>
      </w:pPr>
      <w:r>
        <w:rPr/>
        <w:t>+m51hoLbX9628D3CZFjVZPL1lpOlVclKP3xmXH0jbzL8cXWlki3iG9zH7/S04fu28bEo2WTl8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Dldp5hJbQwGXzR5IGPk/C38fFu/faEPTiG26haeeZwy889KUkeuu6gvahTnj5vk2zatrBCTP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X9+mm2XUDR6sc60lVx50Icy35P2rK/tS9f9hKKEs88Fx7uqbLa1+tx37UhFubvtS3mLsSgrCw81</w:t>
      </w:r>
    </w:p>
    <w:p>
      <w:pPr>
        <w:pStyle w:val="PreformattedText"/>
        <w:bidi w:val="0"/>
        <w:spacing w:before="0" w:after="0"/>
        <w:jc w:val="left"/>
        <w:rPr/>
      </w:pPr>
      <w:r>
        <w:rPr/>
        <w:t>yuZtx2XtZb8eY6y+xiz7/9cbrnzbeB2K32n9FrLh9qRXYfW/cN6Lj08rZfagwbK3zQ8itol93i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yvid24VNgAAGCcJbPTOcjF/n/15IxL0jKRKAIAdFUyG3a08HyY/1yetmrh96LqruCJJnYndj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tVYwStv4i1MrOdNhDex+trL7dHKJoY3XYVtFyH5KyQH/lW2zTgRf9TC8Q+ffREfj306hjuomhw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LVSSxPz22szrNlWxfKwpeZle+qHLb42b1KbkjZng2pfWmrnxA/t+kyUXRL0m18LEiiK2tHb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Vt6r6XGeVvMdUbUa8VepRSwnnW9WheAvTo5WkxMNYLv6I9eB61t5qk0UJ+W2sirz+mYfxPPoi</w:t>
      </w:r>
    </w:p>
    <w:p>
      <w:pPr>
        <w:pStyle w:val="PreformattedText"/>
        <w:bidi w:val="0"/>
        <w:spacing w:before="0" w:after="0"/>
        <w:jc w:val="left"/>
        <w:rPr/>
      </w:pPr>
      <w:r>
        <w:rPr/>
        <w:t>75hYhQ0AAEZIAht9dCwE9JAENgCA3eVNsj2sPb8+idf0RNnZy6oacSWRquSi8H0+b7HKyqYreLW1</w:t>
      </w:r>
    </w:p>
    <w:p>
      <w:pPr>
        <w:pStyle w:val="PreformattedText"/>
        <w:bidi w:val="0"/>
        <w:spacing w:before="0" w:after="0"/>
        <w:jc w:val="left"/>
        <w:rPr/>
      </w:pPr>
      <w:r>
        <w:rPr/>
        <w:t>+trqZ9xucXza9BLbw56W1xTHkN186jAR8wcrq659dCigV/2E0w6/b9seY1/mamDH9qmh10xKX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QXI0462eVCwrbYS8u/L6lZMxHys0ecCAAAGTgIbffSbENBDvy4X85+FAQBgJ3c5/3a49vxTyfO7</w:t>
      </w:r>
    </w:p>
    <w:p>
      <w:pPr>
        <w:pStyle w:val="PreformattedText"/>
        <w:bidi w:val="0"/>
        <w:spacing w:before="0" w:after="0"/>
        <w:jc w:val="left"/>
        <w:rPr/>
      </w:pPr>
      <w:r>
        <w:rPr/>
        <w:t>CBNfRzFp7W9xArhqZYwwkbdRQkqNFbwuX5Li4qpReSvDbLL6Wnh/XuLO7cp3Ct+nbKI/1S2ZPvW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Z9DGlMquSxcPyLVkt6dFi2chtWHtry8UH49BNi+1x0e+cmnCRIwg77c+AWiuMXE6KvE2w67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1s5F6VNYWxDq8zW2DAQCAgZHARq/EBKFfRIKesgobAMAO4m2H1hOo1ldYWE/4Od1i9bM8H7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0pUC7cTrVr1I3yPTW9XVJa8tHrrsbZWX8u7bejtFp/TtoOUq2b16BjuoqqOTGlVm4O1W491tt2c</w:t>
      </w:r>
    </w:p>
    <w:p>
      <w:pPr>
        <w:pStyle w:val="PreformattedText"/>
        <w:bidi w:val="0"/>
        <w:spacing w:before="0" w:after="0"/>
        <w:jc w:val="left"/>
        <w:rPr/>
      </w:pPr>
      <w:r>
        <w:rPr/>
        <w:t>fwttzoeZifZty+WhEPVCZ+1LS/2EttuDFKuXhqSmL1v0S5K2zQ2UtcnUoezYhmTsqr5ROLdcxT5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3ozsnSMTEyr87ctHFL2mh9P+/X+k/nG/bPAACAgZLARt9IEKLPjoUAAGBn6xNOh6uriMTbe65P</w:t>
      </w:r>
    </w:p>
    <w:p>
      <w:pPr>
        <w:pStyle w:val="PreformattedText"/>
        <w:bidi w:val="0"/>
        <w:spacing w:before="0" w:after="0"/>
        <w:jc w:val="left"/>
        <w:rPr/>
      </w:pPr>
      <w:r>
        <w:rPr/>
        <w:t>wLU6ORxXJruo8dLruNJW3c+ts4JX0cppm66+lje5d7c+2RhXoCv7TruuwnaxvhJS9m+vZ9UJPL1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vqGDag6phtO+l8X7TC1ezbpHnbti1PfUh8usq+71FMyCG/flWtfnm4aXvUQMJz6jLfR221L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LvvPrOqv51WjLzxsodxdblrvrHiWAV9bnGp9xuOM2RlGHSvp1q/27UD5Cublp+DxTlBTZSiJ2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nFW3Aehm/jX13AABgZCSw0TcS2FA+AQBGLE6yrU+CbTpx1cb3upvVSzj6uGFCRdlnhs/Ju31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uvzWbFk42drsIWkujCJOusfOK5z6uudHEMd1W1wtD9iNqQOuUp5a31wvc6ikk2VKu6JV2t9i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Tb7X1uaNVOErUvTfYTYnJXXntwt8FqUlVlNC8Bp8l43FSch877UEhiPMva5cMat1utiuPDROp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zCOfCsjS9Zcrvd2xZXX1vf1/vVhLz4nVbrd/geU00mBgCA0ZPARt8cCwE99mq5mCujAAC7++H2</w:t>
      </w:r>
    </w:p>
    <w:p>
      <w:pPr>
        <w:pStyle w:val="PreformattedText"/>
        <w:bidi w:val="0"/>
        <w:spacing w:before="0" w:after="0"/>
        <w:jc w:val="left"/>
        <w:rPr/>
      </w:pPr>
      <w:r>
        <w:rPr/>
        <w:t>X6v/k7PqVZ3biO6csJBtN0yI3dfYTu0EiRoreB3WiE+hklU67ktWN6pKrKpaha1PySGtf5e2j+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I0TmflSZ6PNVa6GptUt0x9WXWtr/HuY2JXnfbosqIdDHXgS6wHoT7+seNKklM8Pn1rX5rqJx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3V/SJx/6r28bLl43uw4TkoVXmriuvHknp8WaOs3fW4/iatQ7H87+94vK+3bKebjNtNRR1u8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YhLY6I3lYh5Wt3olEvScVdgAAHYUb/uzOhl2mDPxXDWB9be4okfVKm11V0epk3gUJpI/b3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k2SmWqv3BVj9qng6aqJyqrJv9yV5uI2N5osjysjfax438a3gorHvWw/m1y5r5VjuKGTbJ8/rR6X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/advvHj/rsKKsbxPfgxor7eStrNJUeVpPBjis+K4HNb9r6TZLVl3bOVa7qtlONqlWmxtX2q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3SfyhzQ3lP3v8EevA/nob3ccy35P2rJP2JXU/IX7/8y3Pget1v7JfEOK3Q/tRtv3zivr01K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pnwHers6u3Yw3eJsbve4VxWFd+TDlZm7KoOvZwD/27T4nb+qjiml2vHf7ZBfdk2dqW3gc7pA9zn</w:t>
      </w:r>
    </w:p>
    <w:p>
      <w:pPr>
        <w:pStyle w:val="PreformattedText"/>
        <w:bidi w:val="0"/>
        <w:spacing w:before="0" w:after="0"/>
        <w:jc w:val="left"/>
        <w:rPr/>
      </w:pPr>
      <w:r>
        <w:rPr/>
        <w:t>3A51ffW1Lle3BQAAOraXXRSIAr2wXMz/kf35d5Gg5/7zp9//fCsMAAA7Xox+m9D6svJPV+vJH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MvE193q7dMihNt11tuPiQYvVvb1k4Xx9nn7VXs7+q+lLmoSn6KSRyfN/h64dZPFzvE7MOG29vG</w:t>
      </w:r>
    </w:p>
    <w:p>
      <w:pPr>
        <w:pStyle w:val="PreformattedText"/>
        <w:bidi w:val="0"/>
        <w:spacing w:before="0" w:after="0"/>
        <w:jc w:val="left"/>
        <w:rPr/>
      </w:pPr>
      <w:r>
        <w:rPr/>
        <w:t>6zoramyx79/FYMcy29gxLNlG04M0P5T1HbYTysHjWr2t/d61W4K1PRj1ss/bfNd3MXmmF7Has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PPWn2C/crJjH8MWv21q9NlLlWj2PX7VlX7UvqfsIW+5l7rDZo8wvbkQ7auh/6R6nLW0xO+9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4b36o+Ww/O0W3E8LvtZo+j2bekty6FRO+jkv38bgXTeG74q6wNAAAAxsUKbPSJla0YgjfLxfy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7GZldZWw8k7RhFT4tzCRFW7teTHwXa4z4dbWyl19dzuQ20EN7RiGmJ5NtDw9zuib05Lzw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o3B81lQRIuvZlgv2Erdu8nvXv7ho+Fg8jPbaFdSjGsO3z2EmCff5uRbaVsnIbz90POeeGD7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NAAAmQAIbvbBczN9nf96IBAMh2RIAoAFhRY+wokbRagohESis1BCeH0iCU9m+Vt1WK5jiq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OYSvO1ieDJ+BpovVoCE4r6lcoq2Flnl3KbEhaezfBcj/a9mVK/YQt3fQxWTOeL5tISr2Lx/dp</w:t>
      </w:r>
    </w:p>
    <w:p>
      <w:pPr>
        <w:pStyle w:val="PreformattedText"/>
        <w:bidi w:val="0"/>
        <w:spacing w:before="0" w:after="0"/>
        <w:jc w:val="left"/>
        <w:rPr/>
      </w:pPr>
      <w:r>
        <w:rPr/>
        <w:t>gnVomwTR2w36VKeJ9vs0pw5fFK3yF8p3rN+vJ1rHAQBgUiSw0RfHQsCASGADAGAbZSuITHH1tZAM</w:t>
      </w:r>
    </w:p>
    <w:p>
      <w:pPr>
        <w:pStyle w:val="PreformattedText"/>
        <w:bidi w:val="0"/>
        <w:spacing w:before="0" w:after="0"/>
        <w:jc w:val="left"/>
        <w:rPr/>
      </w:pPr>
      <w:r>
        <w:rPr/>
        <w:t>9mFgE5Ipj2H47DoJI18TgSa4AtVLebL6Wj/tx9vFFQrHLt5e7mW1nbpCmQ/JIB8kOGhfJiSsStfb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4ula4PeY2ScUvdfpsqnUoJrd9qNkW3sfPvIjJnnVifpIoTieqLgAAUEQCG33xmxAwIL8uF/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AgE3EycqiCcsprRoVJnnDJOu7oSUbJT6GL8k9FwXfISQyfIir1UxpBaqX2wtaeav/TmvWs6+r</w:t>
      </w:r>
    </w:p>
    <w:p>
      <w:pPr>
        <w:pStyle w:val="PreformattedText"/>
        <w:bidi w:val="0"/>
        <w:spacing w:before="0" w:after="0"/>
        <w:jc w:val="left"/>
        <w:rPr/>
      </w:pPr>
      <w:r>
        <w:rPr/>
        <w:t>7cSyXpTMdh+fO4pl/k54tS8TOX+G9m6vaFW6np0zn0KSXfi+sQyVJafeDbxON16H4upjr+N719/z</w:t>
      </w:r>
    </w:p>
    <w:p>
      <w:pPr>
        <w:pStyle w:val="PreformattedText"/>
        <w:bidi w:val="0"/>
        <w:spacing w:before="0" w:after="0"/>
        <w:jc w:val="left"/>
        <w:rPr/>
      </w:pPr>
      <w:r>
        <w:rPr/>
        <w:t>uBKvD6ufGRMbX5KB8+IcytF+ojid7O3t7avKAABAnnCxKwokFROB/EKWofm3n37/85/CAADAR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e3ufZz+uPhEmPd+JjmOYfXbZIM3VEBIWmGy9CAkJ59njcFacqBbGft5ZJS3ZMdK+gDoU9uM6+3OZ</w:t>
      </w:r>
    </w:p>
    <w:p>
      <w:pPr>
        <w:pStyle w:val="PreformattedText"/>
        <w:bidi w:val="0"/>
        <w:spacing w:before="0" w:after="0"/>
        <w:jc w:val="left"/>
        <w:rPr/>
      </w:pPr>
      <w:r>
        <w:rPr/>
        <w:t>81RIirvddT+yzz+I54HrgpdcTHDVYQAAoAYrsNEHbsfIEB0LAQAAm9jb2wtJT3m3TpI04BjCoMWV</w:t>
      </w:r>
    </w:p>
    <w:p>
      <w:pPr>
        <w:pStyle w:val="PreformattedText"/>
        <w:bidi w:val="0"/>
        <w:spacing w:before="0" w:after="0"/>
        <w:jc w:val="left"/>
        <w:rPr/>
      </w:pPr>
      <w:r>
        <w:rPr/>
        <w:t>lm7iLf/Cbe/yVlfcn7l9HEBq5zn/9nJr0537M/F20OFzQmJ/XsKy8wAAAJBLAht9IIEN5RYAgC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5Xo0SoUjiGMSbzVblES26kIAaSxt7cXVslcv4VnSDI7a3p1zHib+Iucp9xGFAAAyCWBjT44F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6NVyMVd2AQD4297e3mn2+CvcYip7fAn/v/JcmDDMW/HCyl2OIYxOTFw4y3nqVOICQLK2Oay0FpLK</w:t>
      </w:r>
    </w:p>
    <w:p>
      <w:pPr>
        <w:pStyle w:val="PreformattedText"/>
        <w:bidi w:val="0"/>
        <w:spacing w:before="0" w:after="0"/>
        <w:jc w:val="left"/>
        <w:rPr/>
      </w:pPr>
      <w:r>
        <w:rPr/>
        <w:t>VhOMb2Kb3cb27rI/q0n+X7fvVtIAAEAeCWwktVzMwypWr0SCgbIKGwAAX8VEp0+z/7OqxUH4/+zf</w:t>
      </w:r>
    </w:p>
    <w:p>
      <w:pPr>
        <w:pStyle w:val="PreformattedText"/>
        <w:bidi w:val="0"/>
        <w:spacing w:before="0" w:after="0"/>
        <w:jc w:val="left"/>
        <w:rPr/>
      </w:pPr>
      <w:r>
        <w:rPr/>
        <w:t>z2Oyxsect1m5yzFc3X7VLbUOHSWGJCZKXK3XmdmPq//QfvumfQF16KVtvs0e72L7/NDEbUMrhM8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OwyttRTGoDAAD48doru2AQBZJZLub/yP78u0gwUP/50+9/vhUGAAD29vZC4tOmt8a7kMA27W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Q/b/HW+2y7Hxw1BlCvQrLaH7NvK/DctbXKD9oXUIcAAACGzQpspGYFK4bszXIxfysMAABs4U7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IYxduExdW+gkr/EheAwAAAKCIBDaSWS7m77M/b0SCgZOECQBAsMntkMJtlC6EzDEEAAAAA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G2kdCwEjIIENAICwylBIfrqq8dL77PEhrEokao4hAAAAAAAS2EjrNyFgBH5dLuY/CwMAAOEWe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9kj77aS4bmz7DUSnxxDAAAAAABW7D0/P4sCnYsJPwb8GYt/++n3P/8pDAAAAAAAAAAAm7ECG6m4</w:t>
      </w:r>
    </w:p>
    <w:p>
      <w:pPr>
        <w:pStyle w:val="PreformattedText"/>
        <w:bidi w:val="0"/>
        <w:spacing w:before="0" w:after="0"/>
        <w:jc w:val="left"/>
        <w:rPr/>
      </w:pPr>
      <w:r>
        <w:rPr/>
        <w:t>7SJjciwEAAAAAAAAAACbk8BGKhLYUJ4BAAAAAAAAACZOAhupHAsBI/JquZgr0wAAAAAAAAAAG5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Wi3lYreqVSDAyVmEDAAAAAAAAANiQBDZSOBYCRkgCGwAAAAAAAADAhiSwkYJEH8bozXIxfy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1SWCjU8vF/H32541IMFKSMwEAAAAAAAAANiCBja4dCwEjJoENAAAAAAAAAGADE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2m9CwIj9ulzMfxYGAAAAAAAAAIB6JLDRmZjY84tIMHJWYQMAAAAAAAAAqEkCG12S2MMUHAs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9EtjokgQ2lHMAAAAAAAAAAP4mgY0uHQsBE/BquZgr6wAAAAAAAAAANUhgoxPLxTysSv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JgIq7ABAAAAAAAAANQggY2uHAsBEyKBDQAAAAAAAACgBglsdEVCD1PyZrmYvxUGAAAAAAAAA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o3XIxf5/9eSMSTIykTQAAAAAAAACAChLY6MKxEDBBEtgAAAAAAAAAACpIYKMLvwkBE/TrcjH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AAAAAAAAAAIpJYKNVMYHnF5FgoqzCBgAAAAAAAABQQgIbbZPAw5QdCwEAAAAAAAAAQDEJbL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vKPwAAAAAAAAAAuSSw0bZjIWDCXi0Xc3UAAAAAAAAAAKCABDZas1zMw+pTr0SCibMKG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AQlstOlYCEACGwAAAAAAAABAEQlstEniDsxmb5aL+VthAAAAAAAAAAD4kQQ2WrFczN9nf96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wlmRMAAAAAAAAAIIcENtpyLATwNwlsAAAAAAAAAAA5JLDRlt+EAP7263Ix/1kYAAAAAAAAA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J4GNxsVEnV9EAr5jFTYAAAAAAAAAgDUS2GiDRB340bEQAAAAAAAAAAB8TwIbbZDABuoF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lCWy04VgI4Aevlou5ugEAAAAAAAAAsEICG41aLuZhlalXIgG5rMIGAAAAAAAAALDiX4SAhh0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KCWz/rzB883/93//Pf4gCAAAAAAAAUOGf//t//c9/CgOMlwQ2mmaFKSj2ZrmYv/3p9z//h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9asQAAAAAAAAABX+Qwhg3CSw0ZjlYv4++/NGJKBUSPL8hzB89d+FAAAAAAAAAKjwP4QAxk0CG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gKoJIEt+t//63/+hygAAAAAAAAAwLT9NyGgQb8JAVT6dbmY/ywMAAAAAAAAAAAS2GhITMj5RS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n8VAgAAAAAAAAAACWw0R0IO1HcsBAAAAAAAAAAAEthojgQ2UF8AAAAAAAAAADYigY2mHAsB1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ZirMwAAAAAAAADA5ElgY2fLxTysJvVKJGAjVmEDAAAAAAAAACZPAhtNOBYC2JgENgA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8iSw0QSJOLC5N8vF/K0wAAAAAAAAAABTJoGNnSwX8/fZnzciAVuR/AkAAAAAAAAATJoENnZ1L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lsAAAAAAAAAMCkSWBjV78JAWzt1+Vi/rMwAAAAAAAAAABTJYGNrcXEm19EAnZiFT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ksLELiTewu2MhAAAAAAAAAACmSgIbu5DABuoRAAAAAAAAAMDWJLCxi2MhgJ29Wi7m6h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kS2NjKcjEPq0a9EglohFXYAAAAAAAAAIBJksDGto6FABojgQ0AAAAAAAAAmCQJbGxLwg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yMX8rDAAAAAAAAADA1EhgY2PLxfx99ueNSECjJIUCAAAAAAAAAJMjgY1tHAsBNE4CG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ORLY2MZvQgCN+3W5mP8sDAAAAAAAAADAlEhgYyMxweYXkYBWWIUNAAAAAAAAAJgUCWxs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YCAAAAAAAAACAKZHAxqYksIH6BQAAAAAAAADQCAlsbOpYCKA1r5aLuToGAAAAAAAAAEyGBD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7mYXWoVyIBrbIKGwAAAAAAAAAwGRLY2MSxEEDrJLABAAAAAAAAAJMhgY1NSKyB9r1ZLuZvh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mAIJbNSyXMzfZ3/eiAR0QrIoAAAAAAAAADAJEtio61gIoDMS2AAAAAAAAACASZDARl2/</w:t>
      </w:r>
    </w:p>
    <w:p>
      <w:pPr>
        <w:pStyle w:val="PreformattedText"/>
        <w:bidi w:val="0"/>
        <w:spacing w:before="0" w:after="0"/>
        <w:jc w:val="left"/>
        <w:rPr/>
      </w:pPr>
      <w:r>
        <w:rPr/>
        <w:t>CQF05tflYv6zMAAAAAAAAAAAYyeBjUoxkeYXkYBOWYUNAAAAAAAAABg9CWzUIZEGuncs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2Elgow4JbKDeAQAAAAAAAAA0TgIbdRwLAXTu1XIxV/cAAAAAAACA/5+9++eN48gXhd26M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0F7BJfQAboBJvYh6AjO2ETI9OQoZ3b0SCydk3WZDR2RuSyfFJyeD6xCJwtImViMDuBxDX+wX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YcKK3S6qWiq2eme6Z7p6emecBBrLJnprq6vrT7PpNFcBSE8DGWHfH62EVqIdKAubCKm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FITwMYkW4oA5kYAGwAAAAAAAACw1ASwMYkAGpifz+6O1z9XDAAAAAAAAADAshLAxkh3x+tf</w:t>
      </w:r>
    </w:p>
    <w:p>
      <w:pPr>
        <w:pStyle w:val="PreformattedText"/>
        <w:bidi w:val="0"/>
        <w:spacing w:before="0" w:after="0"/>
        <w:jc w:val="left"/>
        <w:rPr/>
      </w:pPr>
      <w:r>
        <w:rPr/>
        <w:t>5v98piRgrgSRAgAAAAAAAABLSwAb42wpApg7AWwAAAAAAAAAwNISwMY4TxQBzN3Xd8frnyg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ZCWCjUgyY+UJJwCBYhQ0AAAAAAAAAWEoC2BhFwAwMx5YiAAAAAAAAAACWkQA2RhHAB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CnBLAxypYigMF4eHe8rk0CAECFDz/6+CR/HSoJAADcLzYum+389Sp/vchfa20d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g4z13x+thtaeHSgIGxSpsAABQ8uFHH+/n/5iMZJXbwMv8daYkmKLuhOCDixnTCAEhPylNwP3i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KZjN/7Y8pxxCwdpEcu6voAABo0weKgApbigAGJwSw/UExAIsgfCM3/+fplG+/zV+n4T9++/WX</w:t>
      </w:r>
    </w:p>
    <w:p>
      <w:pPr>
        <w:pStyle w:val="PreformattedText"/>
        <w:bidi w:val="0"/>
        <w:spacing w:before="0" w:after="0"/>
        <w:jc w:val="left"/>
        <w:rPr/>
      </w:pPr>
      <w:r>
        <w:rPr/>
        <w:t>U6XJjHUxPFTfTl6pq/g6z+vabTw+BACEB/afFj8D5tZ+w0Ra3Ymx0F7PlRoN6tdFWrfyPv/BE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K5oMoI2F+6/rPN+XM469YTzdKP06tNObae/x4sT5/ohx/Tp/XabjOhPLMlyrzTbqXbjueblfK1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H6gTtu/ytv2zhTjS3BS8evLor/O071xvzgY18m4GgKTr0b06aG810rvA/dxAEBrHrx69UopcM/d</w:t>
      </w:r>
    </w:p>
    <w:p>
      <w:pPr>
        <w:pStyle w:val="PreformattedText"/>
        <w:bidi w:val="0"/>
        <w:spacing w:before="0" w:after="0"/>
        <w:jc w:val="left"/>
        <w:rPr/>
      </w:pPr>
      <w:r>
        <w:rPr/>
        <w:t>8fqP+T+fKQkYnPXf/envPyoGYOhmDGBLhYdWR7/9+ouHzExTB8OEyWbNt4Q6FibTX2RvHsjvTT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8zcfsMEZNMVgbRZmtSxMD7cW4WlrQC2WdOeIZAoTPYd1PyM/ThGTtr2KwR5H9QNMMjTDcFqIR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+Y93kGTdltVtmMc+SJErXrQ5sp9yhwWrx9oLYAtBqYcZs1WOQtjwOk0wa/uF1uvC2vxb+GNZJx+</w:t>
      </w:r>
    </w:p>
    <w:p>
      <w:pPr>
        <w:pStyle w:val="PreformattedText"/>
        <w:bidi w:val="0"/>
        <w:spacing w:before="0" w:after="0"/>
        <w:jc w:val="left"/>
        <w:rPr/>
      </w:pPr>
      <w:r>
        <w:rPr/>
        <w:t>+ywm/j6Mw+nqbOHaHSk93McBAG2yhSj33B2vf5kJXoOhso0osBB++/WX8JD7QZywLU+mnhe/K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av8ID0OLbluEh6VnyDW6YKK58EwIoi+C1m1ivHpXq2078eRAexL/M3k3mbypJmEv7DW2xyW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4bDKSBnWs6eT6INJuMY9h8vAsGe9CG/o0GRv3sjeBa0EIRHsRV1SblO7rY+N7wvuPatzjXd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wuT5mGry6Rsi8C6NP3H8VwKJ7ZVnWh7RH+almlqL/ndo+QeqmAbOVi8v9vTv4tSN0l/UCd4LbT/</w:t>
      </w:r>
    </w:p>
    <w:p>
      <w:pPr>
        <w:pStyle w:val="PreformattedText"/>
        <w:bidi w:val="0"/>
        <w:spacing w:before="0" w:after="0"/>
        <w:jc w:val="left"/>
        <w:rPr/>
      </w:pPr>
      <w:r>
        <w:rPr/>
        <w:t>n5J++jb2EY8r/uYPP79M+o0XTf/ed7/YSV24jf3+ZTJOh2cxr2Kg40/Z/eC1A8Fr1Gyv7uMAg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Y9d8frYYvC/1ASMEh/+d2f/r6lGIBFU/pm98QVQuK3e9MApMA3MMm6qDfxfeHhaDrxGrZOe6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dc2HFZ8eBn/9yaOF/p92qxj6QqxYdL17dZms67A1kbaSRtovF1bzfQPs/vbue2ELx2MOLbY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49HbecU812sYDp23B0xVo9dEae0Jeuk9Ddj+kWA3oGVfEeW1U+xnG5jXbge0ydX1pd4zEVyPW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bJ7xI2nLtlbVK40Xtv9vjuBneu1H3OYH7xV7vlzaz97eAtcUj09Qn93EAQCNWYKPsiSKAwfr6</w:t>
      </w:r>
    </w:p>
    <w:p>
      <w:pPr>
        <w:pStyle w:val="PreformattedText"/>
        <w:bidi w:val="0"/>
        <w:spacing w:before="0" w:after="0"/>
        <w:jc w:val="left"/>
        <w:rPr/>
      </w:pPr>
      <w:r>
        <w:rPr/>
        <w:t>7nj9E8UALLv4MHSv9GOrsDHSiAnxnTqTGaG+5a9Q39JJms2YJtCf4lv2IXjnkclIWh4nwvhQrN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vFyHtFvMYJvzTieiDUcFrcWwM51FsHVp+b1XbnRi8ltzj7SRpZ+PSjmW7m/QNk9K/Lo3n+2p/</w:t>
      </w:r>
    </w:p>
    <w:p>
      <w:pPr>
        <w:pStyle w:val="PreformattedText"/>
        <w:bidi w:val="0"/>
        <w:spacing w:before="0" w:after="0"/>
        <w:jc w:val="left"/>
        <w:rPr/>
      </w:pPr>
      <w:r>
        <w:rPr/>
        <w:t>ZbnuZu8mh3em2b4vlvdNvGe/Vd6w8G5H/Pe4vqQcvHZQ9/4tjkE7af9Rc8Ul94sdiyvqn1asmv84</w:t>
      </w:r>
    </w:p>
    <w:p>
      <w:pPr>
        <w:pStyle w:val="PreformattedText"/>
        <w:bidi w:val="0"/>
        <w:spacing w:before="0" w:after="0"/>
        <w:jc w:val="left"/>
        <w:rPr/>
      </w:pPr>
      <w:r>
        <w:rPr/>
        <w:t>/lzwGk3ukd3HAQCNCGDjrRgY84WSgEGzjSiwEuKEWLoax1qcbIMqYSKjvJrLVcM6d1qqc9uKF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zdCm6sKYIZZ61exSlQRZHU+8LS7mBhOvwhwUzOf6STjfjzXqvN/vW1og6CFcH7p52+M2aY0HY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6Z/npShLcGrpasszRRwGe/Zj5Q3rNzYGsaV8sprjcbAUv9RjDWH7hdhabiPAwAaE8BGSmAMDN+W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WSHlCbUORUBYDG9PgxstxW5FNEFac8bAU+le0Yas60IWLeA/RxTZjbaZd3Oe02gZikFkaZ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KA0gZhl1atgFG236bhbDjIXNN5/nxuubSvtIdaVEIiybQVbWIm/v8K4Ug6Mnqo/if1HOiYcjulH</w:t>
      </w:r>
    </w:p>
    <w:p>
      <w:pPr>
        <w:pStyle w:val="PreformattedText"/>
        <w:bidi w:val="0"/>
        <w:spacing w:before="0" w:after="0"/>
        <w:jc w:val="left"/>
        <w:rPr/>
      </w:pPr>
      <w:r>
        <w:rPr/>
        <w:t>3C8CAMCSE8BGSgAbaKcAsGjK39I/mjahOBFSTL6YTIf+FO3tXFFML2y9lb9eTPG+i/z1dEnLJ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k67gt5kKk3bLyCrZNVihN22RVAFsRZNBoFa8pV/3arXldtpN8XekZ3iufUGdD8MllywEg57Hc</w:t>
      </w:r>
    </w:p>
    <w:p>
      <w:pPr>
        <w:pStyle w:val="PreformattedText"/>
        <w:bidi w:val="0"/>
        <w:spacing w:before="0" w:after="0"/>
        <w:jc w:val="left"/>
        <w:rPr/>
      </w:pPr>
      <w:r>
        <w:rPr/>
        <w:t>3T8NvG83VtCC/aSfzbLZg2EvS+PKvvtFWDru4wCAWj5QBCS2FAEM3sO74/Wt3/3p788UBcA78Vvg</w:t>
      </w:r>
    </w:p>
    <w:p>
      <w:pPr>
        <w:pStyle w:val="PreformattedText"/>
        <w:bidi w:val="0"/>
        <w:spacing w:before="0" w:after="0"/>
        <w:jc w:val="left"/>
        <w:rPr/>
      </w:pPr>
      <w:r>
        <w:rPr/>
        <w:t>xUpc5ZWzwgP1m6ZbmsRvfoeH59vZ+5Nx4SH7dd1vms+SVv7el9nk1efC+T1KyuJljWwdVX1msm1L</w:t>
      </w:r>
    </w:p>
    <w:p>
      <w:pPr>
        <w:pStyle w:val="PreformattedText"/>
        <w:bidi w:val="0"/>
        <w:spacing w:before="0" w:after="0"/>
        <w:jc w:val="left"/>
        <w:rPr/>
      </w:pPr>
      <w:r>
        <w:rPr/>
        <w:t>+HeaVTQexe1g+rju26XrfdXCZ5/Hc7+u8flFWZ1U/Po6XtvLcXmacH2PGtSxUBbjJhV3Rm2r2sZ5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zpHeeBnbEn5fbwWW8dud9tM/8va9qfETIz07pXGod32P5DqKdztr/xmtZBAHdTqgrRRudeqW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+Pald9NH+W67Xbyd8a9bxqjQ2i8CiUjll0/QtA7g3OIn1MlyDnUVJO2t/C9G0Xd42DB5L6+9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dmyXODVboukzYWVvc6yT//aEK6aZs8mlPdq9t+3ivH/Pw+7TJv8fo96CDd02xMEEsX9+qz9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9nFtjtEd9O2tpdf33ygd/A0xKRjvvXu7Cec88l6wzfuPgdgv9VuzBpQVff1a0nZOu75fnGcdbqM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Xj2JZXc3j3OdVtsv+d1eDPIc2ejZjMmP7tGW+jwMA5ssKbLx2d7weVnV6qCRgIViFDVgV5YfQ</w:t>
      </w:r>
    </w:p>
    <w:p>
      <w:pPr>
        <w:pStyle w:val="PreformattedText"/>
        <w:bidi w:val="0"/>
        <w:spacing w:before="0" w:after="0"/>
        <w:jc w:val="left"/>
        <w:rPr/>
      </w:pPr>
      <w:r>
        <w:rPr/>
        <w:t>ox6+hgdz4WFneNBVte1jeNAYVhp4GScrJooPKX+KaVa9JzwkPsmP+yluYdlLWl0KZRPyEPOZ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1pIkyIhMnjcavphGsaJ/2KsqqyGX/3Mnno3VST9+1Pcc1bP4+Y5otyeqXP2q5oA6GNPo2TF9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uyndQ7bSl/re45sXk+u6YulLU9eL6bjft50pp7g7hurZUr/dbuKT72ZKI5RleYZJ7p82Vpjp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gLm3GFpFcjXicNx5W0X2268tl1Rd1O3c54rmPTiRO+aWDEYexP9iuuS0jzaZLHgylXepuntX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MfKzrr1wd+L912326smFPdGEo9beFcdkt1u5W/v0rjzVpcLXIu94uLUB9q9Kvh50/jarGr0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/u+uRbSC93EAQAsEsFHYUgSwMASwAUuv4qHuTfnhVfh2ZgyUKR5+hQff4Ru5D4pX/v8hCKl43+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jUCzsJDs/ShZ/iG76MkzfAt1OJBfXiIeTHqAWgbaYVvJcdjH2f3V0IJ5/s4pvUoOf4mSb/8jdXw</w:t>
      </w:r>
    </w:p>
    <w:p>
      <w:pPr>
        <w:pStyle w:val="PreformattedText"/>
        <w:bidi w:val="0"/>
        <w:spacing w:before="0" w:after="0"/>
        <w:jc w:val="left"/>
        <w:rPr/>
      </w:pPr>
      <w:r>
        <w:rPr/>
        <w:t>WZ/G358m+QwPCZ9m97dq2EvLslSu5XTTY/v8dnHrAWw16uZZ9v63gj8tlc9eKS8jgw2S67uTvT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b1cLciT8W378vS9nDV5XnEB9HFpEE6ibKRBLRdV7TRo9L1fDpuZZ6W2tSDEWV+k6S1kxx/m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2v6Oqo7vonyH1k5b7n+LCcmbWN8vaqa5FtNsMpFe/vz9BitBdXJdWxx3Dse8P60L58nPH5V+97Y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1OjilPHu2M6lsGcg+xm5TnTpvjUpdpl/rCcfX6MNarVzUD2TZL/VwT5ePXSv3p6ZR9Su3xOwaU</w:t>
      </w:r>
    </w:p>
    <w:p>
      <w:pPr>
        <w:pStyle w:val="PreformattedText"/>
        <w:bidi w:val="0"/>
        <w:spacing w:before="0" w:after="0"/>
        <w:jc w:val="left"/>
        <w:rPr/>
      </w:pPr>
      <w:r>
        <w:rPr/>
        <w:t>X5X6jCLAL0yEbsbr8jKe63W8NnPbYm5M+7ka0Vdfj+mnFvl+vpN79Tb69bb7uA7H6Fb79jbT6+N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7b6NWY679XdW9Xum9Pv+hyMOr4tu4/BqYcgNxWgMmkgOnW7xfnWIenrg81+9X0XnS3KoitdO63</w:t>
      </w:r>
    </w:p>
    <w:p>
      <w:pPr>
        <w:pStyle w:val="PreformattedText"/>
        <w:bidi w:val="0"/>
        <w:spacing w:before="0" w:after="0"/>
        <w:jc w:val="left"/>
        <w:rPr/>
      </w:pPr>
      <w:r>
        <w:rPr/>
        <w:t>bZ/7jOmfNinbZf+7a8o+7jzmK6zqejlifCvyfj7i+uy0lJeFu48DAOZLABsFATGwOD67O17/X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o+vC1vd1C1dUD67czwUPBx+YFmfHAXHpqmD78uRq3yFB/uFpOqxcO7o/ShY5zwCA/z0geBJ+U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wrHhse5KUP/q4mfSO14gHv5YiVYk5Kx4QHhpdjkr4X9DPh2C6Vy+mm47pZDirYiZP3t6Vyv6y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TrtVVcn2bTmTvVrwvK9X7Xs6jwna8TuEhflUbDf+/U7qmZ123z6TMr0t1/2bEZ4cyvkiO+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2U2P5Tukdtpm/5tO2J1NkeZZxSodo8aW/djO0uu+P8/230a9jpOya6PeP6bfKbbWepT0n/vlY0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z3kbc9iXSjq0V6bKzd0mXY6tsd7noMxE6TlCdgXDQIhGo2TFfcMGy2U41qpTUzc/jvW/6MR/eK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8uxppB1NGK9lN5rxb7tTTYYFlWeWn9Xr3Nfr3lPq71Mbrtvr2rsaLjv1H6aKN7Y+5LRimOOZ8U</w:t>
      </w:r>
    </w:p>
    <w:p>
      <w:pPr>
        <w:pStyle w:val="PreformattedText"/>
        <w:bidi w:val="0"/>
        <w:spacing w:before="0" w:after="0"/>
        <w:jc w:val="left"/>
        <w:rPr/>
      </w:pPr>
      <w:r>
        <w:rPr/>
        <w:t>ZNFGPR2YWitoTuF2wnXo7H6xzzrcQn04q9Gvlu9Fd0d94SOe52VX5z5N+tn7AWwj01+Rv7tm6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K8rTG+XXZxf7uo93EAwHwIYCNsH/pl/s9nSgIWiqBTYOmEiar4Ldjwzcv0wfhR+QFgPC59AH0w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mfusz/f1ZxeeHB5+7pc8d9/Cu/ABuo4u0xqjzgLy8fcaoMkpXQlmkb7qWV4LpeuIrvS43d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mtMRl7m7yv+O/tGu87rLp2Y8qj9fMovmVf8S3uUO8fjXuIHz8/bQO75a1+5tmm4rf6L5K+Zm9O</w:t>
      </w:r>
    </w:p>
    <w:p>
      <w:pPr>
        <w:pStyle w:val="PreformattedText"/>
        <w:bidi w:val="0"/>
        <w:spacing w:before="0" w:after="0"/>
        <w:jc w:val="left"/>
        <w:rPr/>
      </w:pPr>
      <w:r>
        <w:rPr/>
        <w:t>9WQQ7bSD/rdox2l/tdcwzZMaWd9Pyvuy4ue9t/8W6/V+ci0aTzqVJvAPp2knQ7mPiG11rereYahp</w:t>
      </w:r>
    </w:p>
    <w:p>
      <w:pPr>
        <w:pStyle w:val="PreformattedText"/>
        <w:bidi w:val="0"/>
        <w:spacing w:before="0" w:after="0"/>
        <w:jc w:val="left"/>
        <w:rPr/>
      </w:pPr>
      <w:r>
        <w:rPr/>
        <w:t>J9fhPE6Qno4KiIi/24nXq7gWxSoho/I9NIel8fuoZvmECdhPJxx2EbdY3cgWTLyuRftd+FXYu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76Bfb7OP62KMbrtv72usaPNvlD7a3ntb3DW4NqdzqqddOxm1jXVFvrsKYNuY0/1i13V46vpQcd+4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I9ahhve6j/d7WaJO3DdJf6r+7Wn6GMdegsGW/jwMA2iOAjWBLEcDCEcAGLKr9MQ/DQ+Bae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ejNiCI33Ae1XzG5ppOtsV38BO07ye9G36+LC42D7mOhv9DepZ05pK3JLuUJVrVahnNxX1aZRp</w:t>
      </w:r>
    </w:p>
    <w:p>
      <w:pPr>
        <w:pStyle w:val="PreformattedText"/>
        <w:bidi w:val="0"/>
        <w:spacing w:before="0" w:after="0"/>
        <w:jc w:val="left"/>
        <w:rPr/>
      </w:pPr>
      <w:r>
        <w:rPr/>
        <w:t>J3TC+2pNaCSraaR5G8p5FPW/zvvPS5+z22H7rNuG1mI72s/erXBwPrDynUs/3kH/m6r7zf/zB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8s2lb63o2a29V1cV1nrtdxJY+reC2mDqqKZR4+/3IRJ41iOYQAs5D38za3oOsy7RmuV7jW6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mzW3E533ddot3Zsc1WnvsT8OAU0/Je3/KKueVH79ZYhFKI8KRyPGwIW85+94rGijXx96n9Zq3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PFQP9G+W0VH+2J/RjG9mYlXtXpZ52fB87Kd2u7he7rsOz1IdyvzpppbSb5G+gjZbO/WJg7XfZ</w:t>
      </w:r>
    </w:p>
    <w:p>
      <w:pPr>
        <w:pStyle w:val="PreformattedText"/>
        <w:bidi w:val="0"/>
        <w:spacing w:before="0" w:after="0"/>
        <w:jc w:val="left"/>
        <w:rPr/>
      </w:pPr>
      <w:r>
        <w:rPr/>
        <w:t>/+5qQ3Hd57Yq3ArdxwEALRDARvBEEcDC+frueP0TxQAsqfAg6yiu5vTeA6344DWdMKn7TdLyA7v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qbY46tFFdLeRC3ObhtO61pxJXsXsTzqzvJvqjb2dyWzr3TLbfiFkqPRtXNGppM9KXp7485t92K</w:t>
      </w:r>
    </w:p>
    <w:p>
      <w:pPr>
        <w:pStyle w:val="PreformattedText"/>
        <w:bidi w:val="0"/>
        <w:spacing w:before="0" w:after="0"/>
        <w:jc w:val="left"/>
        <w:rPr/>
      </w:pPr>
      <w:r>
        <w:rPr/>
        <w:t>44d0HnXzdFuqh520zwbtKHxe0Y5CH/O47molHZbv3NtpF/3vhPOs20bGppkEer7egijWh/Mm5d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2rXsfXUVy9adZ2eBBfc1sJZwb7sTyv4oori5L2LNfrOru/usp+Vb0dSn5jQMhF2obrBAPGC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4vldx/74IK5Gd5BsrVo+15M4Wbowkq2tr7MF1sdY0Ua/3rJWx+iO+va9eY4VU/6N0lfbK28luz9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h17z3Aelr77/GqbawrVlpu8++CtXF/5/Vxv9h1HZ6lPsS/BdP7xu1RXwwsfUkwfc9mC+e+m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Jl/rur5fvYJmNx2/cEK3MfBwC0QwDbiosBMF8oCVhIVmEDFtH5qIfhyet0woRm+cFr3aCS8IA4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2MeK/s2y2bWzaTKuRODn8IpZRmHg4qvnWtLzD9o0vwjdeuw4Ia8HNhLqR9Vj2+7HMwusiThg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9GJhQPGQO12G34jPD+YZrftPWdnZtn0dD1z20zzplsBvb0Ub8rIO2tqedsXyH0E676H/Lrhq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z/VcFeqZtZnuWVcemvK5zGyuWXN0J3aela1g+5qzntKeV1uNRq6uk7WStYd1ea6OexvuTtF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wQDxsn+IujtKgZuXlf0ByG9R9mb7Q3TPO4v2goe8RyPFrwd9jFWdNqvT2FR76WH/jdKr3+nlq5h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fG/He+7rmqoJDq6dtKN8Tt1XHNyZ8Th/3i13X4VnqQxt/565Nee6bpXM/WJB+Z9H/7mqjDDa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hyHtdg1e7jAIDZfaAIVp4AGFhcW/nrO8UArKBWJlOz+w/Jm37ju0n+enlQGINuLuLn7dScVH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/l7w8PC89i/ouVgcK3XodcF66y979VftVTee/HOtTlA9UwoVGsEhA+r/yt8torQMz5POq6nXeb</w:t>
      </w:r>
    </w:p>
    <w:p>
      <w:pPr>
        <w:pStyle w:val="PreformattedText"/>
        <w:bidi w:val="0"/>
        <w:spacing w:before="0" w:after="0"/>
        <w:jc w:val="left"/>
        <w:rPr/>
      </w:pPr>
      <w:r>
        <w:rPr/>
        <w:t>ysvjpFQWoWzChMfONA/92yzfgbTTLvrfbIbre5vkaW3ENdjO3k02XyfleZX/7ibJS7hWRz1e1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S3YjhOAo4QyvJ1yFQya9ws3pXoc+oTrina6WaPt1Wmr0/SDxf1JYa9O0HWcxD9LzmGvTj+Zv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kyfoYJ5/N5TNy6V+9mrOiiX5+1j1vge+lB/43Sc38a6s910l+GfJ9Oe+/dcT2dp/IY09YXiJ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rZ6v9h1HW6hPpT7w17aUgftdz/eRw/67/Ml6tN3a7anLq6H+zgAYCpWYEMAG2i/ACy4GHQTHiyH</w:t>
      </w:r>
    </w:p>
    <w:p>
      <w:pPr>
        <w:pStyle w:val="PreformattedText"/>
        <w:bidi w:val="0"/>
        <w:spacing w:before="0" w:after="0"/>
        <w:jc w:val="left"/>
        <w:rPr/>
      </w:pPr>
      <w:r>
        <w:rPr/>
        <w:t>B4OPp3mwHB4W5q9PszcPFsND86sFOPXyg9jdHso6fAP7ZfbmYWz6cPwmltvbLXDzf2fapilOjh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fjxEeRj3RVtvMhn8cCKYLXruI5FxPuYbLi6RDKd0Hb6SRdT0YU7aQqYKbuVr3aTbN2dBZXqu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q4csODuq/y9ak45qCPtHtSd0WrKlOtpJW0mcPsXfBacY9Sd8XQdIL7qOHE5V7St4R6uJ2xT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vs45Z0jJ773yg9S+vPvdWW4n/vx77lcuD1tEvla7jdQj0pb6t+U7FK0+2C1+GFqw+lcx9s8Km/</w:t>
      </w:r>
    </w:p>
    <w:p>
      <w:pPr>
        <w:pStyle w:val="PreformattedText"/>
        <w:bidi w:val="0"/>
        <w:spacing w:before="0" w:after="0"/>
        <w:jc w:val="left"/>
        <w:rPr/>
      </w:pPr>
      <w:r>
        <w:rPr/>
        <w:t>u8baHlPvuuY+DgCYigA2thQBLKyHd8fr2jCwimbZtiQ99qalNNvMX2NhO4zsXdBNeKg+0zZ0cWK5</w:t>
      </w:r>
    </w:p>
    <w:p>
      <w:pPr>
        <w:pStyle w:val="PreformattedText"/>
        <w:bidi w:val="0"/>
        <w:spacing w:before="0" w:after="0"/>
        <w:jc w:val="left"/>
        <w:rPr/>
      </w:pPr>
      <w:r>
        <w:rPr/>
        <w:t>vLLZQWlyfhDbhsS8pud7L8hrhjIN27A9LW/FlmyBUQQAXCVl86jY/nbCFrhN3du+JPnv/Vi3Gn8b</w:t>
      </w:r>
    </w:p>
    <w:p>
      <w:pPr>
        <w:pStyle w:val="PreformattedText"/>
        <w:bidi w:val="0"/>
        <w:spacing w:before="0" w:after="0"/>
        <w:jc w:val="left"/>
        <w:rPr/>
      </w:pPr>
      <w:r>
        <w:rPr/>
        <w:t>eU7nUcfGiHbUZ5sK511M0OyV6tbFUMp3ju20i/73pqU0byuuRTHZHFQFep6X0trt8br2Ola06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jUn+1md1fdYvx/cZZS9uLVo0H16W+rEldu9cvV237NOH+5CT+72VsJ00C4NLxvNGkcRwXzx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XHz1WtN6vd9XHLdK99CL9jdLT3xbnSb0r15/d+LPTSffePdTTeZbRbalPXmvh76/dMeXT+f1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W4pfow72cMba3gdV7zywCD+bt2Ufv0JDD0ek79r/s4AGAqAthW2N3xeli96aGSgIVmFTZgFZ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ZaTSQ+OB41KVZ+oDbLVihtpjVOCLJ6kb15wH0eg25m/mZ63OrhaVJWRwPfCq78MPqkhTTDQ/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Jk8iPUnTfsolnnXZZN+Wzr9Rv5U24fO8Tzq2BzRjvpqU2Fy4+2WPXGiJg1i250UXNJX+c6xnX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06b5mYpzaqJtbftpKp/jD+7rDi+j+vaV73uRZgYi+0nncDbLgcCM7Iu7yf9/HaD966V2kzVBGG5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JlNgfk87I/im5PwnClqF7UxTNrJOV4wKhWbyxotV+vcs+bgHvpRfib5QenY+oP/sV9+aT+s5e</w:t>
      </w:r>
    </w:p>
    <w:p>
      <w:pPr>
        <w:pStyle w:val="PreformattedText"/>
        <w:bidi w:val="0"/>
        <w:spacing w:before="0" w:after="0"/>
        <w:jc w:val="left"/>
        <w:rPr/>
      </w:pPr>
      <w:r>
        <w:rPr/>
        <w:t>6+kc//6aesvG2F72S/31eYv9Sp37xa7rcBv14Wqa81/m9rsCf3fNap6rr7mPAwCmJoBttW0pAlh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AlRODStIJrboTveUHwZdJmuVvkjf6FnxcrWu77bQmCMeEB/JHbW1HFh8Cpw9nL+ewClfT+hA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Xl5llEuVp9u6bykel+lOUy01f5RK/LV0OYgvXPjxIv5ri2/B9n0fdyaWNbEQAW49tqmpCKZT9</w:t>
      </w:r>
    </w:p>
    <w:p>
      <w:pPr>
        <w:pStyle w:val="PreformattedText"/>
        <w:bidi w:val="0"/>
        <w:spacing w:before="0" w:after="0"/>
        <w:jc w:val="left"/>
        <w:rPr/>
      </w:pPr>
      <w:r>
        <w:rPr/>
        <w:t>Uan8D+dZvvNspx32v9dTpFk+ripw57D8eRXOS/3HZh/Xtcd6PY8+OW1LVkxobn/KY6/GTIyfN61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TtRFtZdR7QtovY38e6vejSVuGxpXnqlayup62fVS851q1Wux79Q769U76uEW8l+5A63+j9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xq9Xd47j7Wa8nnVWMpprPe2hjV+V8r89w99fJ6V2dDpmLOvqfrHrOjxzfag4/9r3CqNWF1+C9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f3e1YLdBne+C+zgAYCoC2FabwBdYfJ/dHa9/rhiAFXTvm/Ex+GWk0rYdQdXkQ5rmRt2H8HFFpu3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xNtMaJTzE3mnrAWrycLYoy+spV0yZh5DP9HqeNJ1ECecfg9dC2YcHpDtjDq+7Bcd2F/U9a7YC</w:t>
      </w:r>
    </w:p>
    <w:p>
      <w:pPr>
        <w:pStyle w:val="PreformattedText"/>
        <w:bidi w:val="0"/>
        <w:spacing w:before="0" w:after="0"/>
        <w:jc w:val="left"/>
        <w:rPr/>
      </w:pPr>
      <w:r>
        <w:rPr/>
        <w:t>RDbn89ie1D6La1aq25cdts9GYhs7L9Wv/XmU70Daadf9727NNNM68F4wZxJ8cxMnWkdd36vSt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8brOrV4zHLHuXjVpA7EebJTawbj7gdNSv1xnIvFe2pOCNmIQWhGIVqyCMuk9xWT69YT2cdhk69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jaT/uFmketIuF4x0O/VLEH6iz5WdNivt3WdFvleuk2t/o0yhz65Kuh3t6Jej6oHrdfTgfYBR6W+</w:t>
      </w:r>
    </w:p>
    <w:p>
      <w:pPr>
        <w:pStyle w:val="PreformattedText"/>
        <w:bidi w:val="0"/>
        <w:spacing w:before="0" w:after="0"/>
        <w:jc w:val="left"/>
        <w:rPr/>
      </w:pPr>
      <w:r>
        <w:rPr/>
        <w:t>+6RpYH08l3Q8Op9Qb1q/X+y6DrdcH05L9437NfulYnXxjSVuv8v6d9e09a74cthti9u/Nu2P3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RwLai7o7Xv8z/+UxJwFIQjAqsnPhANX2IdTHhgVh4aFs8eAwPZY8q0gwBM42CVOJkbTjmq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YGtpjXE17iF4TLNcJmtjjgufXzwkDGU7LoCr0Yo64QFkl5Mu8YHmXnZ/RYxQ5hd1HpTGaxNWjHk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bxzf97K4mMmzCJD3VDeocNy22t6rjShEb43DDRc1uxdcnahOvf13m81/7GXYeKyauDcvl32KbW</w:t>
      </w:r>
    </w:p>
    <w:p>
      <w:pPr>
        <w:pStyle w:val="PreformattedText"/>
        <w:bidi w:val="0"/>
        <w:spacing w:before="0" w:after="0"/>
        <w:jc w:val="left"/>
        <w:rPr/>
      </w:pPr>
      <w:r>
        <w:rPr/>
        <w:t>6pxXXIEgbW9nIz6/s/Ltup3Ouf9NV1Jcq5nmWpJm1QoRdVa7yCqOqQq06OS69jRWZNn9CctOV0S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m9Ntd9jwkL6qhhv1nezup0wsT4TekzzsatxBIDujeS+n865tjNWOd3Yz/5uM7Ed2nrr5uKPF8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1+dYM7DtM0h3VP8yrPq5N0aaKvj/tJwa/UlMXY0XL/XqrfdycxuiNgabX2t8oc2yrVV8euZ50</w:t>
      </w:r>
    </w:p>
    <w:p>
      <w:pPr>
        <w:pStyle w:val="PreformattedText"/>
        <w:bidi w:val="0"/>
        <w:spacing w:before="0" w:after="0"/>
        <w:jc w:val="left"/>
        <w:rPr/>
      </w:pPr>
      <w:r>
        <w:rPr/>
        <w:t>Xl3U0x77gLWGbfw2/v2VjvNPGwbjn5TqzcGEz+zifrHrOtxafYj3jZelsXy7xr1CsaLaZUfnvt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Q/sL+3dVDf3ZS0Ze1MQbW7o/6uI/zNwUALCcBbKtrSxHA0hDABgxWxUT8dpNvXk4QHiC+3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oP7QKn5+/XmT3v2m7N+obnCOCVC7SB8Nxpa7woOynLE7WhlVGukwrHrtZOo/tGpMX5Yd4+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bmMzqu2binynN0PNtoYt5JLzGM6OXHSURBbmMx4nL2/VcVP+eedlPMYt1I5jA+ywwTKWjzvxy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QkPX9N68zRNM7mWIb1isqQcVHc46qFt6fruVrST8sPnquCA/UnXu+vzqHAT2+fLiva5G4Mk0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lgza1n93ftnTSSg7lb9yHzz9L39NV+XbdTofQ/2b3V1KcKc3Q5rN3k1116mq5vV30cV27qNc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FjirGj/P7dMWWVtufyZPR724D1NSYsmjiGpdd0VBvYjPX7ZVK3T+sEM5ZWk1yL6Z+k401sY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N6wnZMX1P0TUVetmO6rya9wvicfM7ViDzvJb8rxpL3VvkptcF00nPsKnBd18eK9rM5xda/m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1rbdCf/f61jRdr/eZh83jzF61r69zfS6+htlnmNHrH+XE+7Fq/LZRT3tvA+I5bvZtL3HctoplVW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9jn7wx4u+vn0rX/LTufU2b94s9/J3den0ojYvFPem9oPRiTMzebel9NCqwPL5vd8Zzn/QsoFH6</w:t>
      </w:r>
    </w:p>
    <w:p>
      <w:pPr>
        <w:pStyle w:val="PreformattedText"/>
        <w:bidi w:val="0"/>
        <w:spacing w:before="0" w:after="0"/>
        <w:jc w:val="left"/>
        <w:rPr/>
      </w:pPr>
      <w:r>
        <w:rPr/>
        <w:t>FW17d0T9W8i/u7rsz+I5XyT5uW14n7E74fo06o+6vI/zNwUALK8Hr169Ugor6O54/a/5P18oC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7/709//qRiAIYgPo57WOPSqwYPqUZ8VHjam34wdJ0wOH9TZQqH0rc9xjiatMjJrWvEh3qQH3m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dJmbys83k18nVefBM+TtrV2YLpUfqQMT5YfFG+FiFQrMM6GMo8XSGjTt04qvFt8+Jb7JOux3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5jUPBtx3EHM58akaxAfjL9Mzul1OU9IP7VTnF8X55GuBleqK+Hnl/G9G7O2p5ba1Ksm/VODMn7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2Ub9Z1Ox1K/xvreTiHOhOnr1deTNOcNP7kxz5oWBfe1qEe2k1r405Mr9gSudbYMeX7xzmoWCVy</w:t>
      </w:r>
    </w:p>
    <w:p>
      <w:pPr>
        <w:pStyle w:val="PreformattedText"/>
        <w:bidi w:val="0"/>
        <w:spacing w:before="0" w:after="0"/>
        <w:jc w:val="left"/>
        <w:rPr/>
      </w:pPr>
      <w:r>
        <w:rPr/>
        <w:t>LmNCnXuVct2YV9qxfM5qtqvbWM6XDfNXt7+5zCpWxCz1AS9bKLKwouinLfX7ad6Pam5h2np9bNB+</w:t>
      </w:r>
    </w:p>
    <w:p>
      <w:pPr>
        <w:pStyle w:val="PreformattedText"/>
        <w:bidi w:val="0"/>
        <w:spacing w:before="0" w:after="0"/>
        <w:jc w:val="left"/>
        <w:rPr/>
      </w:pPr>
      <w:r>
        <w:rPr/>
        <w:t>dmqudPNT6ceP294SrOE9fGX77mKs6Kpfb6OPi/dknd9Lt9m3t5lel3+jlMe5Of09kda9sf1Ux/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UBTe+JJ6S1G/+uaRJcdxXP9bphvme6X5z339mz1IcpxsW9qvuErttvX/3DIv7d1UV/VvGsoA3v</w:t>
      </w:r>
    </w:p>
    <w:p>
      <w:pPr>
        <w:pStyle w:val="PreformattedText"/>
        <w:bidi w:val="0"/>
        <w:spacing w:before="0" w:after="0"/>
        <w:jc w:val="left"/>
        <w:rPr/>
      </w:pPr>
      <w:r>
        <w:rPr/>
        <w:t>9XvT9kdd3McN5W8KAKB9VmBbQXfH659kgtdg2ViFDVhJ4YFWfEAVvtk5avWR8PO9uLLWdc10w0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7y++5jj//tE4QQZtpLeg1CudYTHKmq3B0+Zmn8WFrUS+qJt+Lsn8c68ZVzfr2KL6v/DD1K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f84wRv+ZvyxedfNzinkF4x+XA5S/BR3+cRyjb5vPL7i23tHtVtA0NvUy2X70r1v6E84jf1d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BdQ9k96iKAY17tZknGipDHMNn0YFRwyzzGhEUbM2O7qtMGPm0avJbUy1F17TYZG/dGBa+1rM7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n/I+y0duZXiXjyV6dcXIR6mOyTd/bdtZn3zfUe/Wh9nEs1d8TV0n/dKoPmJjPy9jWH4+45y+c</w:t>
      </w:r>
    </w:p>
    <w:p>
      <w:pPr>
        <w:pStyle w:val="PreformattedText"/>
        <w:bidi w:val="0"/>
        <w:spacing w:before="0" w:after="0"/>
        <w:jc w:val="left"/>
        <w:rPr/>
      </w:pPr>
      <w:r>
        <w:rPr/>
        <w:t>J331zjTnMuT7xR7Le9x9Y5aU8eWS9w0L93dXR/1ZCKJdazmra+XV2Kbtj7q4j/M3BQAsLyuwr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4/Un+T//qSRgqfzX7/709yeKAYAhS75ZPXG1FRb6Ot9bga34ljqAMYFSHQgrc10PITBTfQRjR8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dV9QkDEzCvXAnTVn8XtatPtM4sA3FpffIurSG7Gv+HT1exqbVPvHg4AaNMHimAlWakJtGsA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IrRQFgTDAmrLa4go76CAyurSYBHeeC14CB92fpdrp7TVfeS1acPC1t97m9YuUIAAyALURX05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Xz8O54XdsGYLA+/OjjsKVF8a1g2y4BGBOMCaiPwFDbavE5l0oeGGp/Frf5LFZN25t129i4Km6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pmzKdxAQDojQC2FXN3vB5WaXqoJGApWYUNgCEL20qGB6uX8Ru+ABgTjAmoj8Cg2mpcfS28rvQJ</w:t>
      </w:r>
    </w:p>
    <w:p>
      <w:pPr>
        <w:pStyle w:val="PreformattedText"/>
        <w:bidi w:val="0"/>
        <w:spacing w:before="0" w:after="0"/>
        <w:jc w:val="left"/>
        <w:rPr/>
      </w:pPr>
      <w:r>
        <w:rPr/>
        <w:t>wMD7s2L1sfNZg9cKMYjtppS+ezgAoBcC2FbPliKApSWADYBB+vCjj8NDxbCtxXX+OlAiAMYEYw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zCPthpWLMpfr/LXTzFYrazYPk+fAAz93uMmvk5bzmZILwSE3bqHAwD6JIBt9QhwgeX12d3x+u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hiQ8V97M3Dz93fvv1l1ulstTXO3z7OZ0I3I0/AzAmoD4CQ2irxb1q2HruaZ7+YXEfm7+e5v8Z</w:t>
      </w:r>
    </w:p>
    <w:p>
      <w:pPr>
        <w:pStyle w:val="PreformattedText"/>
        <w:bidi w:val="0"/>
        <w:spacing w:before="0" w:after="0"/>
        <w:jc w:val="left"/>
        <w:rPr/>
      </w:pPr>
      <w:r>
        <w:rPr/>
        <w:t>tuQ7yj/nRukDQ+7Pwqpr+etR2/1Vnl5Y0W1nqKuauYcDgOX1gSJYHXfH61/m/3ymJGCphSDVPy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kPFBc++3XX/YUxfL68KOPX2Zvtu4oCxODL/Pfh/++CQ/XlRYYE4wJqI/AHNvqden/T/J71ZPk</w:t>
      </w:r>
    </w:p>
    <w:p>
      <w:pPr>
        <w:pStyle w:val="PreformattedText"/>
        <w:bidi w:val="0"/>
        <w:spacing w:before="0" w:after="0"/>
        <w:jc w:val="left"/>
        <w:rPr/>
      </w:pPr>
      <w:r>
        <w:rPr/>
        <w:t>/0/jFnoA7j2UIwDQowevXr1SCivi7nj9D/k//6EkYKn95Xd/+vuWYgAA+jQmgC0lgA0AgCHcu4ZV</w:t>
      </w:r>
    </w:p>
    <w:p>
      <w:pPr>
        <w:pStyle w:val="PreformattedText"/>
        <w:bidi w:val="0"/>
        <w:spacing w:before="0" w:after="0"/>
        <w:jc w:val="left"/>
        <w:rPr/>
      </w:pPr>
      <w:r>
        <w:rPr/>
        <w:t>2MLqPbvJj8/z1+VQVxwCAABYdgLYVsjd8fpf83++UBKw9NZ+96e//1MxAAAAAAAAAABD978UwWq4</w:t>
      </w:r>
    </w:p>
    <w:p>
      <w:pPr>
        <w:pStyle w:val="PreformattedText"/>
        <w:bidi w:val="0"/>
        <w:spacing w:before="0" w:after="0"/>
        <w:jc w:val="left"/>
        <w:rPr/>
      </w:pPr>
      <w:r>
        <w:rPr/>
        <w:t>O17/JBO8BqviW0UAAAAAAAAAACwCAWyrQ0ALrI4tRQAAAAAAAAAALIIPFMHKWOYAtv/P5WVKT/LX</w:t>
      </w:r>
    </w:p>
    <w:p>
      <w:pPr>
        <w:pStyle w:val="PreformattedText"/>
        <w:bidi w:val="0"/>
        <w:spacing w:before="0" w:after="0"/>
        <w:jc w:val="left"/>
        <w:rPr/>
      </w:pPr>
      <w:r>
        <w:rPr/>
        <w:t>Z9o7AAAAAAAAAMB8PHj16pVSWAF3x+v/zP95uIzn9rs//f2BK8yU7eJZ/s/XS3p6/5K3jWeuM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ZLYQXQF3x+thNaaHSgJWilXYAAAAAAAAAIDBE8C2GrYUAawcAWwAAAAAAAAAwOAJYF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9Xx2d7z+uWIAAAAAAAAAAIZMANuSuzte/zL/5zMlAStJ8CoAAAAAAAAAMGgC2JbfliKAlS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AAAAYNAFsy++JIoCV9fXd8fonigEAAAAAAAAAGCoBbEssBq58oSRgpVmFDQAAAAA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sy03gCrClCAAAAAAAAACAoRLAttwEsAH6AQAAAAAAAABgsASwLbctRQAr7+Hd8bq+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JAFsS+rueD2suvRQSQCZVdgAAAAAAAAAgIESwLa8thQBEAlgAwAAAAAAAAAGSQDb8hKwAhQ+</w:t>
      </w:r>
    </w:p>
    <w:p>
      <w:pPr>
        <w:pStyle w:val="PreformattedText"/>
        <w:bidi w:val="0"/>
        <w:spacing w:before="0" w:after="0"/>
        <w:jc w:val="left"/>
        <w:rPr/>
      </w:pPr>
      <w:r>
        <w:rPr/>
        <w:t>uzte/1wxAAAAAAAAAABDI4BtCd0dr3+Z//OZkgASgloBAAAAAAAAgMERwLacthQBUCKAD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YHAFsy+mJIgBKvr47Xv9EMQAAAAAAAAAAQyKAbcnEAJUvlARQwSpsAAAAAAAAAMCgCGBbPgJU</w:t>
      </w:r>
    </w:p>
    <w:p>
      <w:pPr>
        <w:pStyle w:val="PreformattedText"/>
        <w:bidi w:val="0"/>
        <w:spacing w:before="0" w:after="0"/>
        <w:jc w:val="left"/>
        <w:rPr/>
      </w:pPr>
      <w:r>
        <w:rPr/>
        <w:t>gFG2FAEAAAAAAAAAMCQC2JaPADZA/wAAAAAAAAAALAQBbMtnSxEAIzy8O17XRwAAAAAAAAAAgy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cHa+H1ZUeKglgDKuwAQAAAAAAAACDIYBtuWwpAmACAWwAAAAAAAAAwGAIYFsuAlOAST67O17/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AAAAAAAAAAEMggG1J3B2vf5n/85mSAGoQ7AoAMMKHH318mL9exdd+B+k+VcqDu95P89ea0pj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lraRn8fL/HXWYfprsS85VHPmfz0wRmB8GFBZGR+UKQAALLQPFMHS2FIEQE0hgO3PigEAoNJ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+XsyYWJ7xCmpuKdlhigOJJ/rrJXyE44XbMseH34fjt+Epdx7py/tuvv9y2nMeLtE7m6T+YIo3O</w:t>
      </w:r>
    </w:p>
    <w:p>
      <w:pPr>
        <w:pStyle w:val="PreformattedText"/>
        <w:bidi w:val="0"/>
        <w:spacing w:before="0" w:after="0"/>
        <w:jc w:val="left"/>
        <w:rPr/>
      </w:pPr>
      <w:r>
        <w:rPr/>
        <w:t>8p6nvRnTDOlvlH59Hso2T/e0RlKv8xbONz9+b8qy2ohlVZWX05iX84Zpvhpg1S2u4Umev5MZ0r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2NnyrqUjahPO3maVx222Vc99Q2Hsc/erahH1/k5XmYYI+Y8Rgx9fGhxjBjk+NDXNRri+JDUm6p+</w:t>
      </w:r>
    </w:p>
    <w:p>
      <w:pPr>
        <w:pStyle w:val="PreformattedText"/>
        <w:bidi w:val="0"/>
        <w:spacing w:before="0" w:after="0"/>
        <w:jc w:val="left"/>
        <w:rPr/>
      </w:pPr>
      <w:r>
        <w:rPr/>
        <w:t>8iZe2+sux4Mp2nKR36bj1NzGXAAAWEVWYFseTxQBUNPXd8frnygGAID74gRnEWh2OctEc1yxJQR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SC14Z6rYuJyL38Wt+MOTYc91M8frvikM34u5/aXKEjfu5uC2m0nvdQfnFFnBfx/RsVh70O/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2mPPY+8/A+yN8ESu9OUYVxh6+WYvIQ0z+JqXNsLXn3b6k9uG5Tvfv56kdSlUfVp0fuFcJ7FO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cXsX/f0JMaI+Y1Rgx5fGh7jFjU8aGNazTE8aFUb6rOr2g7T+fVV8ZV08LqiSfxXvxshrLpfcw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VJoBtCcRAlC+UBNCAbUQBAN7X6uprDFqYXA0riISVZa6rDogToGHyvZgwDyt2HIQVVIpX/v+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rt7xNt43tCuMk/eEM7+8s73GCP6S9HdM9KqX7afhZ9m6yNpTzRY3Ag6P472GTCe94nvvx80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bkpRDSfTopoG7g2giwuC2Vy6iyLYJQypP/5/H9e+m1H8pqO1O2mZN4nsVWkaelurQX63txDV7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UwRvQ6Rgx5fOhwjFio8WHWazTE8aGi3hT3yjul6xveezOvvjLW0yLA7nDIZQoAALzvwatXr5T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7Xn+S//Ofq3r+v/vT3x+oBUzZdp7l/3y9oqf/X3nbeaIWAAC8EyfmwiRbmGh61NZWX3Eis1jJ</w:t>
      </w:r>
    </w:p>
    <w:p>
      <w:pPr>
        <w:pStyle w:val="PreformattedText"/>
        <w:bidi w:val="0"/>
        <w:spacing w:before="0" w:after="0"/>
        <w:jc w:val="left"/>
        <w:rPr/>
      </w:pPr>
      <w:r>
        <w:rPr/>
        <w:t>xRZC87/OYTLyafzfkVtJlbb+Ohq3zVmcnA1pFsEvB9NuR1bK31FSd2pvP9ZV3mPgwIt47KR012K6</w:t>
      </w:r>
    </w:p>
    <w:p>
      <w:pPr>
        <w:pStyle w:val="PreformattedText"/>
        <w:bidi w:val="0"/>
        <w:spacing w:before="0" w:after="0"/>
        <w:jc w:val="left"/>
        <w:rPr/>
      </w:pPr>
      <w:r>
        <w:rPr/>
        <w:t>6cT13rjtF8MKONmbIILzuOrOpPMME9UhOOE6XsvbMfl+mr1bfScc93jCqkrh2JdDarOxTMPE/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5uG7y8m9B+PCsoZUQ+z+JnnNbeE7eLcO7sepT56Ur9Q1LmiTB63vXUwxohFHB+6HiOGND50fY2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4k98hZjXuF10GJ2bvgr976ylIfXaX2FqJ9jrkAAMAbVmBbDlZSAvQbAAAziJO0rWwfyuAVE5u3</w:t>
      </w:r>
    </w:p>
    <w:p>
      <w:pPr>
        <w:pStyle w:val="PreformattedText"/>
        <w:bidi w:val="0"/>
        <w:spacing w:before="0" w:after="0"/>
        <w:jc w:val="left"/>
        <w:rPr/>
      </w:pPr>
      <w:r>
        <w:rPr/>
        <w:t>YwITQl0oJvivJgXtxInJo4rPmKYeXsT/LbZNmyaNrvJerFB1VCPd0IZCoFE64XsyIftF4ML+pFV2</w:t>
      </w:r>
    </w:p>
    <w:p>
      <w:pPr>
        <w:pStyle w:val="PreformattedText"/>
        <w:bidi w:val="0"/>
        <w:spacing w:before="0" w:after="0"/>
        <w:jc w:val="left"/>
        <w:rPr/>
      </w:pPr>
      <w:r>
        <w:rPr/>
        <w:t>4u/3s3cTy7dj8nITy7OwlvW/tVsbimCA8ykm0osVgY6mCF4LfeKjeQWvddz3b5Tq5cG44IYYOFOU</w:t>
      </w:r>
    </w:p>
    <w:p>
      <w:pPr>
        <w:pStyle w:val="PreformattedText"/>
        <w:bidi w:val="0"/>
        <w:spacing w:before="0" w:after="0"/>
        <w:jc w:val="left"/>
        <w:rPr/>
      </w:pPr>
      <w:r>
        <w:rPr/>
        <w:t>/UaNOo0xopUxYgHGh67HiMGPD21coyGOD2F75ex+8NrRuEDGWN5h1crbpK/sZUW60EeXVgZ9MM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qglgWw5bigBo6OHd8bq+AwDgnXSy8kpxLKe4msZujeucbhlVazvZOJlbTNZuTpG3MMEbJ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/zKU+zk7zH/L3eEq5uIFOcxE7PY2PCVmKXI9rkuDZ7XifgNAaipMfVvUZDCmbdnKaPilvih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60nXLlk5J0vKd29AZdD29UiDKm5qtru0DPebbGmIMWKaMWLo40NPY8QQx4curtEQx4dyP3la89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+HsX0tks7HXAAA4D4BbAvu7ng9rKL0UEkAU7AKGwDAO8Vk5+24LQ5ZeOnqMUNbESNMfBfbo50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00bR/lid/tUQeWVimZFKAwzcRyk+CnjSne07VQdtdNVnOJQRVn8X/rBKKFSfciyOCmzlZ9PWn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rNBVqBZyUAnrK/QrGiFUcHzofIwY2PgzxGnUyPsSAwjRIt8n1vRzTvhZBH2MuAACQEMC2+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lAWwAsAQ+/Ojjs/z1Yor3XeSvp0rw7XZ5xeTcuRJZaumqKnUntncb1KO1hmm/bY8xb9ctBwy1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i942COqbYOqs4fnPcai1hVbC4PViT9NcqPmdh5Of6OLwavi1dEehmQj0oB3Qt+8ox5fbRpN2m</w:t>
      </w:r>
    </w:p>
    <w:p>
      <w:pPr>
        <w:pStyle w:val="PreformattedText"/>
        <w:bidi w:val="0"/>
        <w:spacing w:before="0" w:after="0"/>
        <w:jc w:val="left"/>
        <w:rPr/>
      </w:pPr>
      <w:r>
        <w:rPr/>
        <w:t>Y8VcgjKM/6sxRizI+NDXGDHI8aHDazSE8aG8wuRNgzzdlspyc5E6g67HXAAA4H0C2BafABRgWp/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9/rhgAYHHFybswcR4m8l41eWVvJi63J2zn9zqgIX+FbX9eVKRzGCc2p8n70ySd7TkXZeMttZLz</w:t>
      </w:r>
    </w:p>
    <w:p>
      <w:pPr>
        <w:pStyle w:val="PreformattedText"/>
        <w:bidi w:val="0"/>
        <w:spacing w:before="0" w:after="0"/>
        <w:jc w:val="left"/>
        <w:rPr/>
      </w:pPr>
      <w:r>
        <w:rPr/>
        <w:t>2C+dS3id1DmnUPaxDNP3vgw/a5iHw4p0iteL+LuNCWnUqTdPS59Z+/hR9Tem87TivRdNy2GKaz1u</w:t>
      </w:r>
    </w:p>
    <w:p>
      <w:pPr>
        <w:pStyle w:val="PreformattedText"/>
        <w:bidi w:val="0"/>
        <w:spacing w:before="0" w:after="0"/>
        <w:jc w:val="left"/>
        <w:rPr/>
      </w:pPr>
      <w:r>
        <w:rPr/>
        <w:t>YjGtB6GdnNRoi+kxRw2u30lsjyE/Oy2cY9d5v52in2riZsT1mrW/DH3lWvIZdYNVh7QCW9NzDm1o</w:t>
      </w:r>
    </w:p>
    <w:p>
      <w:pPr>
        <w:pStyle w:val="PreformattedText"/>
        <w:bidi w:val="0"/>
        <w:spacing w:before="0" w:after="0"/>
        <w:jc w:val="left"/>
        <w:rPr/>
      </w:pPr>
      <w:r>
        <w:rPr/>
        <w:t>s8H5poFYt3PYAq/v67FZOt/rKevp2qSx1Pg/yLF/8GPEAo4PXY8RQxsfurhGQxsf1sZcg6Z99na2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cwEAgBIBbAvs7nj9y/yfz5QEMANBsACw2Pa7TCOs7pL/8zJ7M3lZNdEdfv40rjxRW5y0Ti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gdSjjd1Axhi8FUI0DrL3p+QOyzKZdTEbCzbF9n9ieEgBJqdxEC2ScEFhzEY4aQincJm/N3Ljg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z8lPMW9WE5m4sh5/y125LnxnKtrget3FlkEpx1Yx08vEwXpP9Eek+TdrIQYN6dBjrS8jLz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1dVh3qfN20bDdG5K9beNa7+ZtJHw+Xs1yrrI92Zc6WpUQNDJkNrWiHM+rVm30jpylfbZI4JWi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R5OqYvrkdbNaVcKbLWuLvP4P8Cxf9BjxIKND32NEUMZHzq7RgMcH24nXK9J0vFhrafxYlHGX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EQA22LbUgTAjASwAcBiSyfpw1Zvj+KWSQ+y+6tknCc/f1T63X55MikGZ4XgqmJCM0zCHBVpxH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BDrsNg9jKk9b785rQisFRxWc3WS0hTOoWE/FhQnWvooxD2qEc00nWjaRsy9fsIHs3ORsmCCcF</w:t>
      </w:r>
    </w:p>
    <w:p>
      <w:pPr>
        <w:pStyle w:val="PreformattedText"/>
        <w:bidi w:val="0"/>
        <w:spacing w:before="0" w:after="0"/>
        <w:jc w:val="left"/>
        <w:rPr/>
      </w:pPr>
      <w:r>
        <w:rPr/>
        <w:t>wJVXRfl0zDUKRgZ2JO/Zye5PVt4kedxJjj9NPiNL60nV8aW8Py3lvVwOO0m+12I5tBEgtFnK61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7C0/MI1OUtWH9qM9edlTDtM7O/UXbUqvrcoh502t5rqIu/FNZ8in+UAxUlb592W8j1T+45150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+exrl03zP/+hH74pCjbAY0PZ0UbrlMn4+T7e1voxb693GbTNhV+/lOP597m9dgs9XVNlI/vewxb</w:t>
      </w:r>
    </w:p>
    <w:p>
      <w:pPr>
        <w:pStyle w:val="PreformattedText"/>
        <w:bidi w:val="0"/>
        <w:spacing w:before="0" w:after="0"/>
        <w:jc w:val="left"/>
        <w:rPr/>
      </w:pPr>
      <w:r>
        <w:rPr/>
        <w:t>xPF/MGP/0MeIRRsfehwjBjM+dHmNBjY+TN3Xxfa9Oee+cpBjLgAAUE0A22J7ogiAGX19d7z+i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WTbHcUJvMe//brL0d1Js/CMWGSMXszkV0cXw4GCJMwxYTTTUz/tJTOZQxQKraj2q1awaMi38W2</w:t>
      </w:r>
    </w:p>
    <w:p>
      <w:pPr>
        <w:pStyle w:val="PreformattedText"/>
        <w:bidi w:val="0"/>
        <w:spacing w:before="0" w:after="0"/>
        <w:jc w:val="left"/>
        <w:rPr/>
      </w:pPr>
      <w:r>
        <w:rPr/>
        <w:t>Z2GCMp0k3J9TUaYTp1c1y/4wKZ9i1Y3LMWWcTtoXE66PytcsTnilAWSvV2Or+PxyAMdOnDi+nXC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J9aN8XS5H1as4eXuRHPdpzMfNmLK7SMq8su6GPFTk+2TSNqg1pJOmtSaaYz6qtkwL1+VFc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xLL86dWgzezfZudcwoCqbZ94b9lNrpTp31XCSf63h522Xtkq8SNpQOM+DhquiXMUyPEgDe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uUg0RfzDsop9VGnNd9WDjK4joFMu/Ec90rnflDqK06arsY5hS6vx03D9jXrqkQrNf4PcOwf7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C2PE3MaHPq7RUMaHeG5puTRZOXE3WwFTjrkAAEAFAWwLKgacfKEkgBZYhQ0AFlMx6XswzcRZ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sVs96O3kYJ6HTCae9CZOJ6QToYYN8X2b3A5R6n8SOE6fFuV43KMf0PEcGDsRggXQ1sSAcuz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9ya/9isCt9P9vakwsp+W81jAQ7HZE2YWJ24ukDu7VKO9y3TqaUOZHY857GlMFFcXgjU8nH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7cqFEOG7Hs1mIZXHZVx9vO+xQOS+V+1LDOtZmniyarpIWA0tB+Y1Dm+ajyjW18L8l3mMR+Oq+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QQ0mQlmLWKa7cZ6+hOuZ7G8nmc3V+5MgQynXRUl1u9Hh3Vd+P/Aoz9Qx4jVmx8mGaMmPv40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GtD4kN6XbtbZ2r0iOHEpzVCmAABABQFsi0vACdCWLUUAAIslTpaEoKWrWSbO4sR3mGi5TCYn08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0mT43FyuzhmI65KMU6Y5AkTkJfZ/cCHjToTYi0LK4EVE6eXNcs+3XK07vvuBbDVWOGjnOZuRXpF</w:t>
      </w:r>
    </w:p>
    <w:p>
      <w:pPr>
        <w:pStyle w:val="PreformattedText"/>
        <w:bidi w:val="0"/>
        <w:spacing w:before="0" w:after="0"/>
        <w:jc w:val="left"/>
        <w:rPr/>
      </w:pPr>
      <w:r>
        <w:rPr/>
        <w:t>UEGdlR5u26x7cQvQ/ezd6jx1J+vSunVdYzuykP5BcXx2f9We3tpaDNb7Kf4o5Pkoq95uNtTtl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GPbDRPfob2dl1c2GnLep/j83ez9YM+m13CtYZ92NWJVrvScW18lLfbD6Za5m3PcTvQkm25b5LWK</w:t>
      </w:r>
    </w:p>
    <w:p>
      <w:pPr>
        <w:pStyle w:val="PreformattedText"/>
        <w:bidi w:val="0"/>
        <w:spacing w:before="0" w:after="0"/>
        <w:jc w:val="left"/>
        <w:rPr/>
      </w:pPr>
      <w:r>
        <w:rPr/>
        <w:t>/vF0Uh2t2I7wcN7BYQO7Hsb/4Y39g+xnV2l8aGmM6H186PMaDWx8OM/ur0p4FlcDHtdPPY3ldN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ClykAAFBBANviEsAG6E8AYEWFAKi4ZdhOC2kdxNdNnHBKJ6Dvbbc06lV6z8gJ7GTbs8t4D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53s6XsllnTSvG4gQHp+1w23I6x7TcIk4c2oMo0ruz2KE7DTTJZNFVwSgxPC1mJh0jIEUDyuO9kc</w:t>
      </w:r>
    </w:p>
    <w:p>
      <w:pPr>
        <w:pStyle w:val="PreformattedText"/>
        <w:bidi w:val="0"/>
        <w:spacing w:before="0" w:after="0"/>
        <w:jc w:val="left"/>
        <w:rPr/>
      </w:pPr>
      <w:r>
        <w:rPr/>
        <w:t>37vZtLzjqksP4hZms5b1vZXrauQ51I+fYr28jud7EFd5Okgmv8tpncTAgCr7sRyuYuBPJzrKe5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3Uk3U5y2on+tRba02ks63R73tZXSYtt4WiO/VmxMlDxueX+tWlZh/fXvWanFfV83uPk2OvRcCtb</w:t>
      </w:r>
    </w:p>
    <w:p>
      <w:pPr>
        <w:pStyle w:val="PreformattedText"/>
        <w:bidi w:val="0"/>
        <w:spacing w:before="0" w:after="0"/>
        <w:jc w:val="left"/>
        <w:rPr/>
      </w:pPr>
      <w:r>
        <w:rPr/>
        <w:t>4/8M4/8Ax/6hjhErMT60OEbMY3zo5RoNbXyIbTZd2fJ1gFqoD+XA1Rjo+DKW00GpHt12cd+8iGU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E8C2uLYUAdCSh3fH6/oUACDYbCGNcROKRcBYOsGTBjJt97VyT2n70KsGwQzp+XW5Ilian40G</w:t>
      </w:r>
    </w:p>
    <w:p>
      <w:pPr>
        <w:pStyle w:val="PreformattedText"/>
        <w:bidi w:val="0"/>
        <w:spacing w:before="0" w:after="0"/>
        <w:jc w:val="left"/>
        <w:rPr/>
      </w:pPr>
      <w:r>
        <w:rPr/>
        <w:t>5xW2HD2Mr4sYYPC0hfIKZfUi5uX1ymgNJyE3xpzf4MSAi4ukflQG68XJ70fZm4nd9Jz2J6xWUzc4</w:t>
      </w:r>
    </w:p>
    <w:p>
      <w:pPr>
        <w:pStyle w:val="PreformattedText"/>
        <w:bidi w:val="0"/>
        <w:spacing w:before="0" w:after="0"/>
        <w:jc w:val="left"/>
        <w:rPr/>
      </w:pPr>
      <w:r>
        <w:rPr/>
        <w:t>5GkpX+VjzuaQ90llt13K9+kQJvrjVrtpPjZjWbUp7c/qrEjZtvR8Lhu20fKx53XfH8s2PXZ7I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vW4rTl2jRpDFqZPm/P4P5ixf0HGiKUdH4Y6RkwxPnR2jQY6PhRBwWHb6KtSmi9K51ysSLYXv2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2rbLnMVKYAAMD7BLAtoLvj9bBa0kMlAbTIKmwAQFCeQN4pb7dU41W5gkacsAyv63SyNE4a3psc</w:t>
      </w:r>
    </w:p>
    <w:p>
      <w:pPr>
        <w:pStyle w:val="PreformattedText"/>
        <w:bidi w:val="0"/>
        <w:spacing w:before="0" w:after="0"/>
        <w:jc w:val="left"/>
        <w:rPr/>
      </w:pPr>
      <w:r>
        <w:rPr/>
        <w:t>7elc09XXrqYsoy4DFtK0RwZWxIC1k2TiMEyGnsRXK9uyhfSz+yulhDK4aLgFY9XqToMUAynOkuuw</w:t>
      </w:r>
    </w:p>
    <w:p>
      <w:pPr>
        <w:pStyle w:val="PreformattedText"/>
        <w:bidi w:val="0"/>
        <w:spacing w:before="0" w:after="0"/>
        <w:jc w:val="left"/>
        <w:rPr/>
      </w:pPr>
      <w:r>
        <w:rPr/>
        <w:t>N+k9YSu/ONlf3kpxbZXyHgMd0wn7MIF9NJRrG7dcvOqqv5m0emJePi/rBD3E10bDsl8rnU/TQIHb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QHdej2nuX5z3L9cimDBQecfyiBy50Mv4PcOxf2TFiCPke8hjR9fhQs3w66StbGB/e9qlx9cfw</w:t>
      </w:r>
    </w:p>
    <w:p>
      <w:pPr>
        <w:pStyle w:val="PreformattedText"/>
        <w:bidi w:val="0"/>
        <w:spacing w:before="0" w:after="0"/>
        <w:jc w:val="left"/>
        <w:rPr/>
      </w:pPr>
      <w:r>
        <w:rPr/>
        <w:t>qrpuId2j2B9cVqzseN3neXd8rVopUwAA4D4BbItpSxEALRPABgB0rQimqto68t5WYj1N6O6O+PxJ</w:t>
      </w:r>
    </w:p>
    <w:p>
      <w:pPr>
        <w:pStyle w:val="PreformattedText"/>
        <w:bidi w:val="0"/>
        <w:spacing w:before="0" w:after="0"/>
        <w:jc w:val="left"/>
        <w:rPr/>
      </w:pPr>
      <w:r>
        <w:rPr/>
        <w:t>5hGk8N5nhkngMOGXvZmMTldDCZPSR8UrbgU2y1ZzJzH9q5hOEXDQ+haMA5JOSB41XFGjvMXWvZWo</w:t>
      </w:r>
    </w:p>
    <w:p>
      <w:pPr>
        <w:pStyle w:val="PreformattedText"/>
        <w:bidi w:val="0"/>
        <w:spacing w:before="0" w:after="0"/>
        <w:jc w:val="left"/>
        <w:rPr/>
      </w:pPr>
      <w:r>
        <w:rPr/>
        <w:t>4qo2tQNCyteu4piDvvI+SVyV5yKph49jQMDQpJPMm0tWb4u+83aKsl/FlWNmCWAr153rjEUY+wc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z+LBAY8TY8aGHazTU8aFcDlcjymKnFMha/iLF5RL1ba2WKQAA8IYAtsUk0ARo22d3x+ufK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lycxWJpNLqxRUBYudlz5zt8uTjPkpJl+bbvkzS8BDEyNXeku2ACuOeb31VZw8fBQnFU9HrYY3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4KRk+J12xJWyxdTHPutWRdGK+0YoasS6dz/E855L3WA9Okjb1qGpbuhbb8FlcieXprEEvVau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Pur3bbamMHzUIfmi6Atq0q0oWrmdso2tj6tZM593V9Sid82bDupTWm9su6/uijv9DG/uNEf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59jRNfjQ5c6HCNmHR+mde9zR+W547Gxl3PzJyQAALRDANuCuTte/zL/5zMlAXRAcCwAUJ6AaWvi</w:t>
      </w:r>
    </w:p>
    <w:p>
      <w:pPr>
        <w:pStyle w:val="PreformattedText"/>
        <w:bidi w:val="0"/>
        <w:spacing w:before="0" w:after="0"/>
        <w:jc w:val="left"/>
        <w:rPr/>
      </w:pPr>
      <w:r>
        <w:rPr/>
        <w:t>7u0EdlWwWPzZZcXxXWlrm726qzdNM4Gapv12si5Oxp4kvzuKwWXnHZXVabq9V5xwToPYdmsGl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+hmTWg4HbEfy9d3sPkfv56kb2byA3bwe11eYIxoKBow9tT9Bdp3bstT4bn6W8mae7HLRDr5m2t</w:t>
      </w:r>
    </w:p>
    <w:p>
      <w:pPr>
        <w:pStyle w:val="PreformattedText"/>
        <w:bidi w:val="0"/>
        <w:spacing w:before="0" w:after="0"/>
        <w:jc w:val="left"/>
        <w:rPr/>
      </w:pPr>
      <w:r>
        <w:rPr/>
        <w:t>1G/2Mqkdy2TiNm3jxLbd1paa1y2eW5fXo9xvNgmg2h+TjvF/mGP/qo8Rvee77zGi6/FhEbUxPkz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vZ/aDJ02xJzKtMAQBgFQhgWzxbigDoiAA2AFhxcTI5nYSpPfEXJymfxmCDsmKLy3Hb66QBAJsj</w:t>
      </w:r>
    </w:p>
    <w:p>
      <w:pPr>
        <w:pStyle w:val="PreformattedText"/>
        <w:bidi w:val="0"/>
        <w:spacing w:before="0" w:after="0"/>
        <w:jc w:val="left"/>
        <w:rPr/>
      </w:pPr>
      <w:r>
        <w:rPr/>
        <w:t>0mlLMZF6mzXfzqiczzoTwmkgwFqNstwsHXdVuibF725aXGVtlKqgg1BmR2me4tZgk+rWVcU1qFu/</w:t>
      </w:r>
    </w:p>
    <w:p>
      <w:pPr>
        <w:pStyle w:val="PreformattedText"/>
        <w:bidi w:val="0"/>
        <w:spacing w:before="0" w:after="0"/>
        <w:jc w:val="left"/>
        <w:rPr/>
      </w:pPr>
      <w:r>
        <w:rPr/>
        <w:t>njYJXBmhbnDO9bT5rHhP35OaveU9Tk6HbWw347V9NGkLrbgqzkXLdbJpQFPTVYiaBEDcC45tuLpj</w:t>
      </w:r>
    </w:p>
    <w:p>
      <w:pPr>
        <w:pStyle w:val="PreformattedText"/>
        <w:bidi w:val="0"/>
        <w:spacing w:before="0" w:after="0"/>
        <w:jc w:val="left"/>
        <w:rPr/>
      </w:pPr>
      <w:r>
        <w:rPr/>
        <w:t>G31ak/Oa1L/t1l29KK4KudZTvW/telSsKrU75fkufABbR+P/0Mb+VR8jes33nMaIvseHRdDW+N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0n/TLDadxFd9MmQIAAOMIYFs8TxQB0JGv747XP1EMALDy0oCojThRP1ac9AsTjmHib6P0u2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2bc5FX8XTp5vD/m83bjJOerSYFTFe9NV01oHGBSEYi1X6Ns0gnRzRpbUqVpjiu3uiuDbLddSWLg</w:t>
      </w:r>
    </w:p>
    <w:p>
      <w:pPr>
        <w:pStyle w:val="PreformattedText"/>
        <w:bidi w:val="0"/>
        <w:spacing w:before="0" w:after="0"/>
        <w:jc w:val="left"/>
        <w:rPr/>
      </w:pPr>
      <w:r>
        <w:rPr/>
        <w:t>XBp4cFKjrpyX6tZhzWt2Fs9hu6c2kObzsMkWZPGc0vrV9+otveQ9BhgUQQbFKoA3E9Iv0m4S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2mQRDbDYIbD7MJgUdxJbJ7wZZ1tpGLxxyO6Eu7Vl416HqG+lP0iWul8xnXx6XH3WYtBnT1cD1O</w:t>
      </w:r>
    </w:p>
    <w:p>
      <w:pPr>
        <w:pStyle w:val="PreformattedText"/>
        <w:bidi w:val="0"/>
        <w:spacing w:before="0" w:after="0"/>
        <w:jc w:val="left"/>
        <w:rPr/>
      </w:pPr>
      <w:r>
        <w:rPr/>
        <w:t>S3Vpt2Y9evv+ZVilqe3xf2hjvzGi33z3NEb0Pj4sqLbGh7p1JXze06Qsr9OVfJUpAAAwjgC2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75QEkCHrMIGAMuj0apfhbg6Rjr5dzZu8i8GCYSJqjCZc1SxukadFViyimP2q4IUksnywknDFV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3xeEwelzx83OXpRUf5nY8ozTN6nE/jlSb90wnZ7XCBHnOx/mb0fhDKpPqzVOTa/1qEcrkp1Z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3WoU9BYnwcMxVy1MgN7WbANXSd14Xb9rBsyEcj5JPuug70bfdd5DW4t1ajde+8d1VgEsbX1706D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pmR6V0ziadZzzHcuDR1Zj077XjccEeST+4ViPtLmyP6COa1p/ytT+sEcR0URpvTjtYea6z6xGD</w:t>
      </w:r>
    </w:p>
    <w:p>
      <w:pPr>
        <w:pStyle w:val="PreformattedText"/>
        <w:bidi w:val="0"/>
        <w:spacing w:before="0" w:after="0"/>
        <w:jc w:val="left"/>
        <w:rPr/>
      </w:pPr>
      <w:r>
        <w:rPr/>
        <w:t>ao5KdWlzTNpPk/MN761T/w97Drwawvg/tLF/5ceIPvLdwxgxhPFh0bQyPtS4hhvxCwcvkj4ol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++SaDm0MoUAABWkQC2xSKwBOjaliIAgMUXJ+rSyZXtJhO9v/36y152PzApTHLem9QPE0Jxwq/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qoPEmZ/z5MRhaTWBs1Pro8yXRRMelYdR7TBLDdTtrKakz5lAMeivJJV58JwWMv4nVIJ7du4/V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70k0z8pcFt5+U8xv+/KX32bvm6xAnkInhuL7s/0Xs4ajI3Bquk5TlptaO90v+flcuilP+qo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iOYef4vUKwWttTIDW3R6u3AZCebwM9bkczFEq73SCf2deqzJ1lfdYN9KJ6ZDeiyQwZ+QrP+6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+6mvKaldtgqBPXyfV8Gc9nrZTvw9gWT5Ifn44LiIyrqeyU+pgX5eCjGKxxEvvBjTppd9Dfl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p6x/pS3CH6vjSbl+rI01hx1sa1x19ejtKLkWkz7JK1Lof6XzvcmtpXbGtcnrXsnXQaxDWH8H+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zoON9zGCPmMj4s2N8DrY4PFekfJmUY6sp+aTzY6XEr7VHKQdjbQy5TAABYdQ9evXqlFBbE3fH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k/3yiJ+373p78/UApM2aae5f98rSTu+TlvU7YRBYAFFVeGmTQxE7bzelQzvXTVjXH20kCrOBH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B+bEPSp8z6Q/Tt5PjcfLxp9LvH9fZvidOOr2I/zvzBGXN8gkBW+nKImFiNgRKnGXjV8YZmb9k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JgQHnsexu48Ty2Zg8ntU45beBZBPSq7x2U9at1gJiYrm9jP8bAhg/bbENFC5jnm9ayvO9tl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33lvVR2s5hY7jGQc79uO43BMnUDgl6vHlQ3eDX2GSE/m22n3WK/H4I8L9puMzHdSf3U23Elq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s+1z7fR6NOjXLmPatzXz/KL047Cl3uNlG/+HOvYv6xgxlPGhzzFiSOND19doiONDqfxH3r9mb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MZcg/pp5nPo+s6sxFwAAeMMKbItlSxEAHXt4d7yurwEAXosTMmEiMUwQVk0Sh58/6jNgIwYMpKt+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YwE63D71qqXweZe9vb3cbf/Zpfsx5xfsu4wRteZurIBy/M2F1qCIIoer9V8lnvw2wiPnYqzjv</w:t>
      </w:r>
    </w:p>
    <w:p>
      <w:pPr>
        <w:pStyle w:val="PreformattedText"/>
        <w:bidi w:val="0"/>
        <w:spacing w:before="0" w:after="0"/>
        <w:jc w:val="left"/>
        <w:rPr/>
      </w:pPr>
      <w:r>
        <w:rPr/>
        <w:t>62wOq0dMqFvXyTmctviZN9m7lejW6mwrFT4/TjiH/IzKy1XSFvbmNWm7IHmv0+7S63JT4zyPkvM8</w:t>
      </w:r>
    </w:p>
    <w:p>
      <w:pPr>
        <w:pStyle w:val="PreformattedText"/>
        <w:bidi w:val="0"/>
        <w:spacing w:before="0" w:after="0"/>
        <w:jc w:val="left"/>
        <w:rPr/>
      </w:pPr>
      <w:r>
        <w:rPr/>
        <w:t>H3FY+F1oD5826a9C3xIDjXZiGlUBS6fTpN2iciDrTUv1J+2nJpVrL+NA19cj9pOj+qWiX38c20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Savk/Ir3rOZDdzQxv8Zx35jxOLke9IYMZjxYUF0Mj5UlF94hTryIJb5Mm+r2UeZAgDAyrIC24K4</w:t>
      </w:r>
    </w:p>
    <w:p>
      <w:pPr>
        <w:pStyle w:val="PreformattedText"/>
        <w:bidi w:val="0"/>
        <w:spacing w:before="0" w:after="0"/>
        <w:jc w:val="left"/>
        <w:rPr/>
      </w:pPr>
      <w:r>
        <w:rPr/>
        <w:t>O14P24f+PyXxPiuwMUO7epZZga3K/83b1R8UAwCwbOJWWGHiqfYqNC19brrSSVvbYTLdtQirZ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jI/bDoBgYtlfTwpKTNqpa8SytYFilapaq3thjDBGGB8AAABWiRXYFseWIgB68q0iAACWTdzGqZj0</w:t>
      </w:r>
    </w:p>
    <w:p>
      <w:pPr>
        <w:pStyle w:val="PreformattedText"/>
        <w:bidi w:val="0"/>
        <w:spacing w:before="0" w:after="0"/>
        <w:jc w:val="left"/>
        <w:rPr/>
      </w:pPr>
      <w:r>
        <w:rPr/>
        <w:t>vFQiKyud7N5UHP2JK/hMCl5bS9rpjeAElkyxxeeVojBG0GyMMD4AAAAsPwFsi0NACdCXz+6O1z9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ktlO/lsA2+pKtxDbUByDbqfnioNlEYNvDtVtYwTGBwAAAKoJYFsAd8frX+b/fKYkgB4Jm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s1+/Pfaqh2rK7/2t9m7AMZ9JTI46YpHAk1ZJmfZm4Coy7wfsgKbMQLjAwAAACUC2BbDliIAe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Gh9+9PFu/s9a/N95THpaxWVYipVb1uLWsgzHbnGNfvv1lxvFwZKMQWexbofg6QMlYozA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7BLAtBoEkQN++VgQAwBKZ2/ahcdu49PM3858JaJujuPpREaCwq0SGIQaKFG3jVImwJPU6BK+F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Cv7MTV/jCGIHxAQAAgJIHr169UgoAAAAspRhA9jJ7swJb2D70cU+f+zS7H7hW5SbPzyNXa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rFtZQdxTV5kb7aIO82vx5ESYUnqdQiA2s3r9J7SMEZgfAAAAGA0K7ABAACwzEIQ2Ty3D2WA4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JRQxWYE7y8j/M3gQnXAtOYMn6mkvBa8YIjA8AAABM9oEiAAAAYIml23+d9/Whv/36y46iH7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HH318EOtICE6wtd/8hLIPKxxpN4AxAuMDAADACrKFKAAAAAAAAAAAAHNhC1EAAAAAAAAAAADm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bAAAAAAAAAAAAcyGADQAAAAAAAAAAgLkQwAYAAAAAAAAAAMBcCGADAAAAAAAAAABgLgSw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MBcC2AAAAAAAAAAAAJgLAWwAAAAAAAAAAADMhQA2AAAAAAAAAAAA5kIAG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hgA0AAAAAAAAAAIC5EMAGAAAAAAAAAADAXAhgAwAAAAAAAAAAYC4EsAEAAAAAAAAAADAXA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YCwFsAAAAAAAAAAAAzIUANgAAAAAAAAAAAOZCABsAAAAAAAAAAABzIYA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uRDABgAAAAAAAAAAwFwIYAMAAAAAAAAAAGAuBLABAAAAAAAAAAAwFwLYAAAAAAAAAAAAm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AAAAAMyFADYAAAAAAAAAAADmQgAbAAAAAACd+/Cjj9fy16v8dTiwfL3MX2eLmHc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9evXqlFAAAAAB6EoIg8n/289dG/LfsPH/d/PbrL6cN030Z05zVaf7ZRzHN7fyfp1OmcxvSCv9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N0j4aVRZ5GqH8zmqkcZ6ncdDxdd2P13Mzf+3kn3fVQpqHMb3d8jXKX9f5Z1zOUP+q0r2J9e+6</w:t>
      </w:r>
    </w:p>
    <w:p>
      <w:pPr>
        <w:pStyle w:val="PreformattedText"/>
        <w:bidi w:val="0"/>
        <w:spacing w:before="0" w:after="0"/>
        <w:jc w:val="left"/>
        <w:rPr/>
      </w:pPr>
      <w:r>
        <w:rPr/>
        <w:t>jfyXPi/Yjq9Uo7LK09uI+d6vqO+nse2cT5nXzZi/qrSnapddX88+02+jrufvDXm7aCEbV/nn7oz4</w:t>
      </w:r>
    </w:p>
    <w:p>
      <w:pPr>
        <w:pStyle w:val="PreformattedText"/>
        <w:bidi w:val="0"/>
        <w:spacing w:before="0" w:after="0"/>
        <w:jc w:val="left"/>
        <w:rPr/>
      </w:pPr>
      <w:r>
        <w:rPr/>
        <w:t>jGkfeI/tJ/rIex/1HAAAAIboA0UAAAAA0L0YsBUCTLYnHLofjz/J3gTNhACu2x6zGj7/qIV0Q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Xw3ge50t0PYvArLV4XdtMez+W3dqIQw7jcSFw6CAv15ua6Z5MyOtGcs0apT3iHIogp7bK5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sl8thzPtVzXTDeZ9NaJv7pbQv5309e0y/zbreVn24nUOz7yXvXdVzAAAAGDJbiAIAAAB0LAYk</w:t>
      </w:r>
    </w:p>
    <w:p>
      <w:pPr>
        <w:pStyle w:val="PreformattedText"/>
        <w:bidi w:val="0"/>
        <w:spacing w:before="0" w:after="0"/>
        <w:jc w:val="left"/>
        <w:rPr/>
      </w:pPr>
      <w:r>
        <w:rPr/>
        <w:t>hNXGigCZEEASgsQe/fbrLw+KV/7/n8afFwEmIYjhZVz5Z6z8/Y9iGuWVfY7Szyh93k78vDSgYi2u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SvEqOLa9MdD4m3U9L6YbAl7N0670GaZ+OOefzJI1y0N1VksZBB9fzp+xN0FDbwWshzbPsX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9Pk/PcC+cWfxfq04vieo1JM1zTF6W8hgCsndJ1S+terbQrPmsjfz2N55C+9zymv1eqL3WDz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9nAb0/m0or4VQkDa0zrtJgaWvojne1VuLyPq8kXdbSS7uJ49p992Xd9uIY3brJ0g28Hlvat6D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nC1EAAACAjsSVncKWc2nAyEGdlcgqVss6qrt9YQyC2Gzyvhh0VARovN1GtHRM+iBp4racce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6XzPxqxpWiaduMtOGNZv2xazlNe10krJE21hWgMijqpk04pDyHo7PGolfpK9WFs2cRrdpHdD7Z8</w:t>
      </w:r>
    </w:p>
    <w:p>
      <w:pPr>
        <w:pStyle w:val="PreformattedText"/>
        <w:bidi w:val="0"/>
        <w:spacing w:before="0" w:after="0"/>
        <w:jc w:val="left"/>
        <w:rPr/>
      </w:pPr>
      <w:r>
        <w:rPr/>
        <w:t>XGcVwIptYW9iPTltqbyvY5ncjqkD4fOLLRdvY95vxhwfymZtUjsZUZf3xq3E1tX17Cv9tut6LM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ufvTLESXNEnhrxfT+gHJm7T2fCz+8h7J/UcAAAAFoEV2AAAAAA6MCLgZaduUFUMIEuDyE7qrvqU</w:t>
      </w:r>
    </w:p>
    <w:p>
      <w:pPr>
        <w:pStyle w:val="PreformattedText"/>
        <w:bidi w:val="0"/>
        <w:spacing w:before="0" w:after="0"/>
        <w:jc w:val="left"/>
        <w:rPr/>
      </w:pPr>
      <w:r>
        <w:rPr/>
        <w:t>TbG9Xgz2KAIr2lhpKIsBGHulHx8u+rUNgXsVq87NWl/ebt8Zjd0aMAYPFgEr5fem6Za38Ry7lW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6TtA9r5L8cvHYZVwU8baFc9rN3gUO3Y/IejkmDKkMbHLc6VbFy2cQgz/i5O0mZZ6PKvMvr2Vf6</w:t>
      </w:r>
    </w:p>
    <w:p>
      <w:pPr>
        <w:pStyle w:val="PreformattedText"/>
        <w:bidi w:val="0"/>
        <w:spacing w:before="0" w:after="0"/>
        <w:jc w:val="left"/>
        <w:rPr/>
      </w:pPr>
      <w:r>
        <w:rPr/>
        <w:t>HdX1ol85nyIA7DDWw6NRAWAd6zTvHddzAAAAGDwBbAAAAADdCMExG8n/HzRdlSsG1aTvOWm6p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DcZlufE4Mt0lWq1mx5VykNErupGeiYBl3txyCYSeme1rhm5W0OD2NAZqVk1bZCCPLZa6lcdpM0</w:t>
      </w:r>
    </w:p>
    <w:p>
      <w:pPr>
        <w:pStyle w:val="PreformattedText"/>
        <w:bidi w:val="0"/>
        <w:spacing w:before="0" w:after="0"/>
        <w:jc w:val="left"/>
        <w:rPr/>
      </w:pPr>
      <w:r>
        <w:rPr/>
        <w:t>b2vkPbSX9LjNEXkOZfV629C6QXbx89PrsjGmnXR1PftKvwtFWTVdXTHUgRBwd90gIPJ2wfLeST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RSGADQAAAKBlcdWrNEjraobtLMtBDxdd5TsGRRTBZtstJl1edWhDLblXX4rVlwp1V+kLx6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ldDdLZX3ZIFvlY8dtIxkCdIoAt5tJW8s2NE3gUJ3gpd0pyqQqH9t9Xc++0u9QKKvrJiuoxXM9</w:t>
      </w:r>
    </w:p>
    <w:p>
      <w:pPr>
        <w:pStyle w:val="PreformattedText"/>
        <w:bidi w:val="0"/>
        <w:spacing w:before="0" w:after="0"/>
        <w:jc w:val="left"/>
        <w:rPr/>
      </w:pPr>
      <w:r>
        <w:rPr/>
        <w:t>i/9bJyhyo0EdGFLeu6rnAAAAsBAEsAEAAAC0r7zl4tTbKMagsjRoYqPjFczO4+cJjuhP+XpeNb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XJAUjlQ8KZBvbst1btxK5ntt1HXR+RjL25d2WTbyHS1uOsJx1w3zM/1HK9nX+l3Ii+7x+HV8G0X</w:t>
      </w:r>
    </w:p>
    <w:p>
      <w:pPr>
        <w:pStyle w:val="PreformattedText"/>
        <w:bidi w:val="0"/>
        <w:spacing w:before="0" w:after="0"/>
        <w:jc w:val="left"/>
        <w:rPr/>
      </w:pPr>
      <w:r>
        <w:rPr/>
        <w:t>2bttXm/m1UC7znuH9RwAAAAWggA2AAAAgBZ9+NHHYaWeNHDopunWoRXKq0R1FsAW8hqDNc5dz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3DYNY0sCYtdKWlmtjjq0jDWIctSLffinv53Nuf/vJeYfzPW9wjnXSX5vj9ewr/aH0pYfxXO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5mu68Dy3kU9BwAAgEETwAYAAADQrnKgz1ULaU7ctnAFy2SZpAGPTVdSKh9/L7hpzOfUkQZrrY0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qvuq4hkDME8eSvV6XXi/jztbYLMQZjnSTnvhdXkqty28K1GpVOV9ezr/TnrnQtT8dcx1Fls5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ZR/4rXSQwyG1Leu6jnAAAAsBAEsAEAAAC0qxys1ca2d+U0Br1yUiquSJeWyU3DFaNWweYM9eW9</w:t>
      </w:r>
    </w:p>
    <w:p>
      <w:pPr>
        <w:pStyle w:val="PreformattedText"/>
        <w:bidi w:val="0"/>
        <w:spacing w:before="0" w:after="0"/>
        <w:jc w:val="left"/>
        <w:rPr/>
      </w:pPr>
      <w:r>
        <w:rPr/>
        <w:t>ulHzd5Ou21r2fnDTWumYzaxiG8P852HrxKfZuyCb8rmGn//UVgBR2FI3pvUi5iesRvVoXD3Lf3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2y8mbF9X/V4PftKfwjOkv5imtXFwnUat0VqqC8nMZjtcGB5b62eAwAAwKIQwAYAAADQrvIKTTM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XVdWZdTat3MQjqrPTjI1VkrJsp6kZlvYiBLenvm2w9W+fYcoDbdVhhLb43BHbtxSCx16/8/w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yuAncRgt6b1ajtdTSv/UUijCJYLn3nQxYpUsT6nwU5XNQLgWruec0p/Hv3GYVK3TqdI4ir2Mwd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vq4VF2P/DwJK4MuDaAvM+9ngMAAMA8fKAI+vXVV79/kv/z+YzJ/Pj8+Q/ftZSfkJcnHZ3us/z1</w:t>
      </w:r>
    </w:p>
    <w:p>
      <w:pPr>
        <w:pStyle w:val="PreformattedText"/>
        <w:bidi w:val="0"/>
        <w:spacing w:before="0" w:after="0"/>
        <w:jc w:val="left"/>
        <w:rPr/>
      </w:pPr>
      <w:r>
        <w:rPr/>
        <w:t>1zyv/5xjWbVhbHkPKJ9v5fn9Y43y3cr/2RpQOf6xq8+N9fCvA2/X/8zz+OcO8/jHnq7zd/l5/K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wBgxZWDINoKMLgtpT3UlZNC4EUIiglBTIelfB799usvlzWSeJqnsRKVJZZVl0IQTRH0ErZV3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SoCterW9SJ4J1zn94J34mpU52Frx+zd6lhhVamT/HdtBTZexLpTmYcZvVef+76ePdSXebeHtO41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sqGMTjgn14jS0hexNgG2x2mBYNfDxvPI+oHoOAAAAvRPA1qOvvvr9J/k//9lSWt9PGxhW8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+veOTvnfY17/kv/zxzy/zxq+/0n++noAly7k/7sFyGfqjzWO2erw2k9Tjv/ecfv7Of/n+1gXf2w5</w:t>
      </w:r>
    </w:p>
    <w:p>
      <w:pPr>
        <w:pStyle w:val="PreformattedText"/>
        <w:bidi w:val="0"/>
        <w:spacing w:before="0" w:after="0"/>
        <w:jc w:val="left"/>
        <w:rPr/>
      </w:pPr>
      <w:r>
        <w:rPr/>
        <w:t>+RB49rCldv1jl+2xBz9OuM4AAMDy2P/wo4/3Gxx/0HFAB9VCmYfrVAQ+neXX7Ta/FlVbXxZBO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8WG1tHSVtXIwZjmALWzbeDopoCasHBUDsYrtOA/z/z+vu51nzPuDUr4PY56LOnkSA5R22lilK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BvUd2bqxEydJveq0vwiBnPl1DXXuRfxRCPA8nCEgrNW8z6OeAwAAwLzYQrRfWwNNq2shuOt/vvrq</w:t>
      </w:r>
    </w:p>
    <w:p>
      <w:pPr>
        <w:pStyle w:val="PreformattedText"/>
        <w:bidi w:val="0"/>
        <w:spacing w:before="0" w:after="0"/>
        <w:jc w:val="left"/>
        <w:rPr/>
      </w:pPr>
      <w:r>
        <w:rPr/>
        <w:t>98/iim8wDyHA7F/z19/zevhdDCidWZ7Ol1kLwWvRt0tQzt+qagAAMDHIZ1obEz5niMIKVUdx674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07VVv/jXvl73m0iJWlbtDWDOmHerKX1JfXAWphFbT8dW8L0Bgc8zJ7E7QWtvtM83ZbESBTtdpg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f8nH7M55nCJwLed5JzrVYVWsmYSvH7M32jYXzUUFOPVzPm2xJxaDG/aQunffQ/q6z+yvp7Q8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WcwAAAJgnAWz9+nagafUlBLL9NQb8wDyFQLYf4zaqs3rSYr62lqBsv1G9AAAgKweYzLzl34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+cdyHJeI7Ds1PZ2taSBYWsN68bapHoRg3TC1ojpqmsh2OZF/v5XxSt7t4LUXgw4TOvd1YR8F3Wi</w:t>
      </w:r>
    </w:p>
    <w:p>
      <w:pPr>
        <w:pStyle w:val="PreformattedText"/>
        <w:bidi w:val="0"/>
        <w:spacing w:before="0" w:after="0"/>
        <w:jc w:val="left"/>
        <w:rPr/>
      </w:pPr>
      <w:r>
        <w:rPr/>
        <w:t>VmBlXF0qPXa7jYKM6R4kP9psuFJguXxDvtLgoCKAaG7Xs4f05yW9Tpc9riiWbqm7UQ7sHGLe267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G8C2Pq16gFsQVip6pkgNgZSF8PKgE9mTGerxTx909bKcPOUn4NV2AAAWHXlQJ82VmArB1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r5wqaRBRE0DHmutzBdW7spfYdWm8DoaUW+L1fIuY6BTWu+q6tvtmPOo47rldlKc62X2frBeY3Fr</w:t>
      </w:r>
    </w:p>
    <w:p>
      <w:pPr>
        <w:pStyle w:val="PreformattedText"/>
        <w:bidi w:val="0"/>
        <w:spacing w:before="0" w:after="0"/>
        <w:jc w:val="left"/>
        <w:rPr/>
      </w:pPr>
      <w:r>
        <w:rPr/>
        <w:t>xjR4LQT2HQ3genZeX/oW69v+mH60M3FVu5sx/e0g895WPQcAAIAhEMDWk5a3GQweLnAQWBHE9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857QrscUtcb9oOT9bS1CmAtgAAFh15UCfNlaWKqdxpZiXyiwBSZsT6t89YeWmuDJeebW8ndJq</w:t>
      </w:r>
    </w:p>
    <w:p>
      <w:pPr>
        <w:pStyle w:val="PreformattedText"/>
        <w:bidi w:val="0"/>
        <w:spacing w:before="0" w:after="0"/>
        <w:jc w:val="left"/>
        <w:rPr/>
      </w:pPr>
      <w:r>
        <w:rPr/>
        <w:t>ebult15WJDfkbWyvxpTRRHE71Yvk+jyOAUNDuJ691ZceheCrIojxtkFZr3reZ6rnAAAAMBQC2Prz</w:t>
      </w:r>
    </w:p>
    <w:p>
      <w:pPr>
        <w:pStyle w:val="PreformattedText"/>
        <w:bidi w:val="0"/>
        <w:spacing w:before="0" w:after="0"/>
        <w:jc w:val="left"/>
        <w:rPr/>
      </w:pPr>
      <w:r>
        <w:rPr/>
        <w:t>ZEHS7EsIYvuzasFAfD9lQGUXgVrLEPy1pUoBALDKYvDCvdV84jaEU4mr+9QJJmJxXZfqS5PVy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jZX5kvr3FVcpWpcvoOmq6itTaj7Z3F706cNy6QqrY0Gx4bAtZOireXn/qhhuXZ9PYdYX1qtb1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K+nM2Yl9s+8z6veg4AAABDIoCtP1sLkmaf/jWuYAXzFgIqvxtIG1yGALbPbBMMAADZaen/D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K13dJ7hesNWJmOy89P+7DevHqHSmErfO3B5Tn1+LwU9tbWd5XcrDRnJu21nz7RHT1ahuRwTglc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3+9SMo/bBm6N8DrOaj60kJ928gmb1c7KY3N5Nz2mwQNx6CxtC5e9ZX3edRzAAAAGCIBbD3oaJvB</w:t>
      </w:r>
    </w:p>
    <w:p>
      <w:pPr>
        <w:pStyle w:val="PreformattedText"/>
        <w:bidi w:val="0"/>
        <w:spacing w:before="0" w:after="0"/>
        <w:jc w:val="left"/>
        <w:rPr/>
      </w:pPr>
      <w:r>
        <w:rPr/>
        <w:t>4IslCAD7gxrCQHzTJOgqrtj2TQf5eLgkwV+2EQUAYKX99usvITAkDWTYjkFBjcTghpPSjw+U8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7DiUxpMtFuzfpSDG2cOSIp1Ll3BKmw3Oi6g516+664gVZH3cuBPeRWspgFJ6fFXNd4Tyvxl9iYg</w:t>
      </w:r>
    </w:p>
    <w:p>
      <w:pPr>
        <w:pStyle w:val="PreformattedText"/>
        <w:bidi w:val="0"/>
        <w:spacing w:before="0" w:after="0"/>
        <w:jc w:val="left"/>
        <w:rPr/>
      </w:pPr>
      <w:r>
        <w:rPr/>
        <w:t>KBz/aFKgaFw166Lv6zmk+tKScv7b2CJ5f8pjr2L59pX3Xus5AAAADNUHiqAXdQI5/pG9vyXod/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pd70V539l9Ven+jx7syrVv9Y8fmvM70JwW9NtHUNZTAoW/JeGaf6zhTL8P/nrry1djzrnOI9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U5/i1rFvAY6s6XsY3ULa8/ZPW35t2qcczPFe2/zvV7krUf3PkvI8ro/01Rf5/UaOPhvP+o+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MWFlZvCak5FwMjFhx99/Ljuln0xOKEcHHM0oC3/aFdY5eztSkwhoKrGSnvpyn6ns66+FFexukjq</w:t>
      </w:r>
    </w:p>
    <w:p>
      <w:pPr>
        <w:pStyle w:val="PreformattedText"/>
        <w:bidi w:val="0"/>
        <w:spacing w:before="0" w:after="0"/>
        <w:jc w:val="left"/>
        <w:rPr/>
      </w:pPr>
      <w:r>
        <w:rPr/>
        <w:t>bFjt72jC285jPtbiK/z3UY26nea9HJD1OkgrPy6c/25SJtsTgunScqkdqBWD0HaTNnZas6xel9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c60uLyquINe7jwnvyMgh1owjoCsGUG5POMQZsHpbKtbe891nPAQAAYMgEsPVjq8Yx3z9//sOz</w:t>
      </w:r>
    </w:p>
    <w:p>
      <w:pPr>
        <w:pStyle w:val="PreformattedText"/>
        <w:bidi w:val="0"/>
        <w:spacing w:before="0" w:after="0"/>
        <w:jc w:val="left"/>
        <w:rPr/>
      </w:pPr>
      <w:r>
        <w:rPr/>
        <w:t>9AdfffX77/N//neNtLsOYPuxnLcJvsvzHvIU3vNwwrEjA3nyz2wc8JV/7sQgqYbn0pa/tvW5dc5x</w:t>
      </w:r>
    </w:p>
    <w:p>
      <w:pPr>
        <w:pStyle w:val="PreformattedText"/>
        <w:bidi w:val="0"/>
        <w:spacing w:before="0" w:after="0"/>
        <w:jc w:val="left"/>
        <w:rPr/>
      </w:pPr>
      <w:r>
        <w:rPr/>
        <w:t>jte+S/+cIi+hDf0xL7MQDPYfNY5vsmpYnWOfjWjXX7TQZzRSVXZ5Xp7UeOvP+Xv/XFEHJwWwvV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/vj4YAAABWVQic+PCjj3fy/3yavQsyeJH/7CCu0DZSDI4Jq2ClwRG1AmuiNKhhw9XoVt1Vx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lxD4Vay4d5b//82ogJj8d0+TaxuCdE5nyH8RxHNvJarsTRDmpHyHAJywKmARbHkY8z2ujl+U6u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WvjmIb2EjKZGdcUFL++8Ps/UCtqzHtrMjLVVYzQDRe75Ok7Hu/nvOqL23U9QrpKmKzBNWF8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rNYX27H1Pu0fz6tGTjWdt47recAAACwCGwh2rEG2ww+q/mzsm/iZwxKDD77tmYZfa6m0HF9DA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1bj0LB951bNZOvU7+9r/qysr+2B65zrsxHt+x8tpQ8AAEstBpM8zu6v0hSCE0Ig22E5GCSso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aCMJIg9f26gavhdV7Su/dTVaLmlrcfjC13VYwS8X2qttTJLPZQhrT2m/js+M1LgK/QtmGe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nO4DvnrZfIZIchlp+G2h1msf+EV6trL0jmEQK7aacaVv45Kdfwi1sXyZ74slc/IwMwYwLOTtJ8Q</w:t>
      </w:r>
    </w:p>
    <w:p>
      <w:pPr>
        <w:pStyle w:val="PreformattedText"/>
        <w:bidi w:val="0"/>
        <w:spacing w:before="0" w:after="0"/>
        <w:jc w:val="left"/>
        <w:rPr/>
      </w:pPr>
      <w:r>
        <w:rPr/>
        <w:t>4PNyRNspziXdcvd01ApysT6/yN4FDW3H8n416ZUf91NyDlfzup591pe263qSv81s/FayTfvbnVKf</w:t>
      </w:r>
    </w:p>
    <w:p>
      <w:pPr>
        <w:pStyle w:val="PreformattedText"/>
        <w:bidi w:val="0"/>
        <w:spacing w:before="0" w:after="0"/>
        <w:jc w:val="left"/>
        <w:rPr/>
      </w:pPr>
      <w:r>
        <w:rPr/>
        <w:t>8CIGe937zFBOsd5vTKorXee9y3oOAAAAi0IAW/e2ahwTVjh6L6gl/uznlj6jd3HFp7/VOPRz1YQe</w:t>
      </w:r>
    </w:p>
    <w:p>
      <w:pPr>
        <w:pStyle w:val="PreformattedText"/>
        <w:bidi w:val="0"/>
        <w:spacing w:before="0" w:after="0"/>
        <w:jc w:val="left"/>
        <w:rPr/>
      </w:pPr>
      <w:r>
        <w:rPr/>
        <w:t>6uN3Nevjl5MO+Oqr34djHtZIq6pd1w3++raHYpk2CC94NpBzAACAwQvBCfkrBLGFAIMiaCQEP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J9KgTFhNag0QCQEpzyqsTVgCGx4GdN4WvpVEdjyKgay1BYCkJK8nZV+vZHk/2nTcimlXd4q9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8MxaeyPSWM3SeOszWsa0itdt5Mx+R97DhX1JaxmdpCmldaTeB2KoJtQLx7X2QpyRJ5PsvuBf6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p1OUc/De/aSOh6CEp9WfGa6CtjEwMyk/aTHVbWd9FxuY9qjgtc2KurzNG4nBYJ1dT37Sr/Lu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6mbGfvbEFCYBg2H9E9K5/Aie7d62di60lfeu6jnAAAAsEgEsHWv1jaDU/6uyWfMS53tLn9UTejJ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OqbOi4ZMax/zt+fMf/jlDu97qsiDiSnNTBeFN+HnqG1UOAADeCYE6+evT7E2QTwg4GBXsEAIY</w:t>
      </w:r>
    </w:p>
    <w:p>
      <w:pPr>
        <w:pStyle w:val="PreformattedText"/>
        <w:bidi w:val="0"/>
        <w:spacing w:before="0" w:after="0"/>
        <w:jc w:val="left"/>
        <w:rPr/>
      </w:pPr>
      <w:r>
        <w:rPr/>
        <w:t>wqpUD0JwSpNgE5amroTAxU9jPSmv6nQbfx4CkfZmWEkri+mE116sb0ez1LcQaBnreEjzfMxnh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zSft1m6iZ9qdN0p7B1RCuZ4/1pQutBrDF8riOwWA72f3A4XI/O2td6SLvQ6znAAAA0LkPF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nhqPjdNy18xrxMDAZ6/vyHH1UTevLXltLZqnHMdxPa9b9OeH/XwV91+o2RQXhhhcivvvr9x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76tWmESAABWWRJwcNpyuo86yGsI0HnQUTnMnHYM3DmfwzUsr3rVxWfcxjpyuih5Tj6ryPPBEN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oz1b2wRWrWYMvItq9nX+l3XW/i9TztsI+56jD9047TzvpqswAAADBvVmDr0CzbDNb8XeFh/Kyh</w:t>
      </w:r>
    </w:p>
    <w:p>
      <w:pPr>
        <w:pStyle w:val="PreformattedText"/>
        <w:bidi w:val="0"/>
        <w:spacing w:before="0" w:after="0"/>
        <w:jc w:val="left"/>
        <w:rPr/>
      </w:pPr>
      <w:r>
        <w:rPr/>
        <w:t>nf9W/s8XEw77m5pCj75soV5/XqNeB89G/aJuQFcI/uqwLOqk/d2E3/93S58DAAAACyWuZnaqJ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J4CtW09qHDNum8Es/u5vLX1Wb2JAXZ0gne9UE3q0VeOYSdve1gnI+kfediet9ja34K8Yh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OfTfj99y2VOQAAAAAAAACwomwh2q2tGsd8V/OY/2jhs6b1eVxNrY5PYl6eZLOvPgetiXW4z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22hrX1f85hv5tSu2wrCe1Yjnc9CQGuNtAAAAAAAAACAFSSArSNtbDPY8Jgvwmc+f/7Djx2czr/G</w:t>
      </w:r>
    </w:p>
    <w:p>
      <w:pPr>
        <w:pStyle w:val="PreformattedText"/>
        <w:bidi w:val="0"/>
        <w:spacing w:before="0" w:after="0"/>
        <w:jc w:val="left"/>
        <w:rPr/>
      </w:pPr>
      <w:r>
        <w:rPr/>
        <w:t>V9v+b0f5hXJ7rLsiYFj18NmYdEKA5jc9tuuugr/qBLB9X6Osfszz97cafV34PAFsAAAAAAAAAMB7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1p60VjkKQyF+/+ur3/8gmb/kXPvPPC1I+4Xz+qJrQwCcNVgJ8+57YLuoGYE7a1rPO5/+ct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/FILyvaxz6rGaS39c8B+0dAAAAAAAAAHiPALbubNU4psn2meHY/13jMxchgO3n/PXt8+c//FM1</w:t>
      </w:r>
    </w:p>
    <w:p>
      <w:pPr>
        <w:pStyle w:val="PreformattedText"/>
        <w:bidi w:val="0"/>
        <w:spacing w:before="0" w:after="0"/>
        <w:jc w:val="left"/>
        <w:rPr/>
      </w:pPr>
      <w:r>
        <w:rPr/>
        <w:t>oYEQJPU/HX/GpPZTJzD1WcN23XfwV51zqBWEl5zDv0+6dh2uEAkAAAAAAAAALLD/pQja1/I2g02O</w:t>
      </w:r>
    </w:p>
    <w:p>
      <w:pPr>
        <w:pStyle w:val="PreformattedText"/>
        <w:bidi w:val="0"/>
        <w:spacing w:before="0" w:after="0"/>
        <w:jc w:val="left"/>
        <w:rPr/>
      </w:pPr>
      <w:r>
        <w:rPr/>
        <w:t>/SZ+9tA9zF9/WJC8sjr+Mm770KiVrTcbHvtF3JK4LVtt9k1xFcl/tPS5AAAAAAAAAMCKEcDWj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zRZ4SiLx/7c0mcPQdjS8ZkgNgbkD+N+mdfVL7M3wZeTNGnX8wj+ajsIL3jW0ucCAAAAAAAAACt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32t5msMl7FilIJGyd+GfVhQH4txhMNs6TGun8bYqtcXtr110E4TU4/hvVDAAAAAAAAAAoE8DW</w:t>
      </w:r>
    </w:p>
    <w:p>
      <w:pPr>
        <w:pStyle w:val="PreformattedText"/>
        <w:bidi w:val="0"/>
        <w:spacing w:before="0" w:after="0"/>
        <w:jc w:val="left"/>
        <w:rPr/>
      </w:pPr>
      <w:r>
        <w:rPr/>
        <w:t>jS5WOKr7nkVb5ehfv/rq909UGebov54//+G7Gsdt1Tjmu47adVvBX3XaWuMgvLqrSeZt3Sp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A9Atha1uEKR3Xf8zDmYZH82VaizMn/ef78hyc12vXn2ZsVAyd51jQDPQd/bdU45rsp0/7v</w:t>
      </w:r>
    </w:p>
    <w:p>
      <w:pPr>
        <w:pStyle w:val="PreformattedText"/>
        <w:bidi w:val="0"/>
        <w:spacing w:before="0" w:after="0"/>
        <w:jc w:val="left"/>
        <w:rPr/>
      </w:pPr>
      <w:r>
        <w:rPr/>
        <w:t>GscIYAMAAAAAAAAA7vlAEbTuSc3jvv/qq993mYc/tJjeX7LptjwNwSp1gn4exmO/U33oyT9CO3n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nDepyHX+esl3/nE0OfA15+H7aE+4yCK/o07LJK8VtqXoAAAAAAAAAQEoAW/u2ah739QDyU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589/+OMU7/vjV1/9PuQlBLZMCs4JAXffqT507G/56881twxdtnZdJwjvH3nZ/HXafqLGMZ+FF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+AwAAAAAAAAAYMkIYGtRgxWOuvZFyMvz5z/8OO+MhBWu4taH/zMpz2oQE4RVyqYJfHqWv0JbeDZN</w:t>
      </w:r>
    </w:p>
    <w:p>
      <w:pPr>
        <w:pStyle w:val="PreformattedText"/>
        <w:bidi w:val="0"/>
        <w:spacing w:before="0" w:after="0"/>
        <w:jc w:val="left"/>
        <w:rPr/>
      </w:pPr>
      <w:r>
        <w:rPr/>
        <w:t>m4jb234zgPOfNfhrq8Yx38/Q1n/M8/e3Gm352ymvIwAAAAAAAACwhASwtevbgeXlz0PISAxim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ra7ClI6vnr3n92JrD524NrF03Dv5qEIQ3a/v7PqsXwPZH1RkAAAAAAAAACP6XImjVlryM9L3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L6dgnyUqc/+Pn58x++76GdfxFXqwQAAAAAAAAAEMDWlgFtM1j4JuZpKD5XS1hQQwpgmzb4q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Js1c3F703/UOHRLtQIAAAAAAAAAAgFs7dmSp2oxkO5bVYRFk9fdL/N/Hi5Bu67T/tpaJfFZ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FaAALb2fCtPI/05qxcE9KNqxMA8WfR23SAIr60AtjrpfKNqAQAAAAAAAACBALb2CGB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0O89e3+StsKfivNd7y8/PnP/yoGjEwWwPMU9Pgryc1jvlb3v7+2Ubm8nS+r9lHWIUN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+UASza7DC0b+0/NH/M+H3D0Penj//4a8zfs6/5+n8e8fF+P2SV5P/yctQY1msdv15/s8XNQ79</w:t>
      </w:r>
    </w:p>
    <w:p>
      <w:pPr>
        <w:pStyle w:val="PreformattedText"/>
        <w:bidi w:val="0"/>
        <w:spacing w:before="0" w:after="0"/>
        <w:jc w:val="left"/>
        <w:rPr/>
      </w:pPr>
      <w:r>
        <w:rPr/>
        <w:t>t6zd1QP/p0bevq0bKJbVC8L7Ik/zVc9F/O0KtHsAAAAAAAAAYAIBbO14UuOYsMLRszY/9Kuvfv+3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ATcjbHxagDP+sGjEwdVYI+0ferr9ruV3/dzZ5lbVawV8NgvDmYUsVAwAAAAAAAABsIdqOrRrH</w:t>
      </w:r>
    </w:p>
    <w:p>
      <w:pPr>
        <w:pStyle w:val="PreformattedText"/>
        <w:bidi w:val="0"/>
        <w:spacing w:before="0" w:after="0"/>
        <w:jc w:val="left"/>
        <w:rPr/>
      </w:pPr>
      <w:r>
        <w:rPr/>
        <w:t>fNfB537XUt7m7b9bWCUO5tGuu1hB7PsW2/WQt+n8LK5eCQAAAAAAAACsMAFsM2qwwtGzDj6+Tpp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wO1c/ZYqwQx2q160+yyaugzbNd1w3+2hp4UX+rtgEAAAAAAADAahPANru62wy2vsJYTPMfLeV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Xn8ePqhEDs1XjmJ/zuvt9B+06tIe/zdquGwThDb3/BAAAAAAAAACWmAC22W3VOOb7Dj+/ze0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RWXvu3589/eKYKMUB1Aquezbldf7uA7b5s6CtEAgAAAAAAAAAdE8A2gzlvM9gk7W9iXocir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9fz5D9+pRQxUnQC2eQemTgr+WpTVzbZUNwAAAAAAAABYXQLYZrNV45hOthksxLR/bimvXQvbnYZ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sYktVaMNXX/3+y/yfhzUO7bJd190eeFy7XpQANtuIAgAAAAAAAMAK+0ARzCSsavaXCcf0Eaj1</w:t>
      </w:r>
    </w:p>
    <w:p>
      <w:pPr>
        <w:pStyle w:val="PreformattedText"/>
        <w:bidi w:val="0"/>
        <w:spacing w:before="0" w:after="0"/>
        <w:jc w:val="left"/>
        <w:rPr/>
      </w:pPr>
      <w:r>
        <w:rPr/>
        <w:t>Xf76skZeq/yzxjnM4sf4+r6noLV5BMYtajDejzWu/Y895ucvAynnL+uUS16f/9lDu96acMznVT+M</w:t>
      </w:r>
    </w:p>
    <w:p>
      <w:pPr>
        <w:pStyle w:val="PreformattedText"/>
        <w:bidi w:val="0"/>
        <w:spacing w:before="0" w:after="0"/>
        <w:jc w:val="left"/>
        <w:rPr/>
      </w:pPr>
      <w:r>
        <w:rPr/>
        <w:t>K7MtSr38JAMAAAAAAAAAVtaDV69eKQUAAAAAAAAAAAB6ZwtRAAAAAAAA4P9n7/514zjyPIC3Dwv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uC1gnPYAF0ImcSAaoeJ1Q6eoSKVxdJGamMyrThmKydCoGp41FwHKyTkSc/QDiyS9g2tEuNtF1</w:t>
      </w:r>
    </w:p>
    <w:p>
      <w:pPr>
        <w:pStyle w:val="PreformattedText"/>
        <w:bidi w:val="0"/>
        <w:spacing w:before="0" w:after="0"/>
        <w:jc w:val="left"/>
        <w:rPr/>
      </w:pPr>
      <w:r>
        <w:rPr/>
        <w:t>mdViqT1/ume6pqbJzwcYkBzNVNf8qqq9i/miCgAAihBgAwAAAAAAAAAAoAgBNgAAAAAAAAAAAIoQ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AAAAAAAAAKAIATYAAAAAAAAAAACKEGADAAAALo33P/jwYf14Ex/3VATAfRgAAAAo6w9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5/4MPr9Y/XnV46f6///XP+1Pa2Kp/PO/TRo/37NTveTTluiFI8GQM113CdvL74ZL1/91n6jH+</w:t>
      </w:r>
    </w:p>
    <w:p>
      <w:pPr>
        <w:pStyle w:val="PreformattedText"/>
        <w:bidi w:val="0"/>
        <w:spacing w:before="0" w:after="0"/>
        <w:jc w:val="left"/>
        <w:rPr/>
      </w:pPr>
      <w:r>
        <w:rPr/>
        <w:t>t+v3HvV4/RCKXTPzmtuofzQhmK34WKgPsTbbsb2rrX8OY31St7W/RF83Y/8mtb8f2380UF3ux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jsOufuds+7J/Jg0N47jfSDcW07XaS7Ouc7T9F5Wt/neOtdlkfvwRVv/q1z7Q6//2N7D2Nb2h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+0frmO/c/d9zHUBAABYNwJsAAAAwKUQwwmb8c/DTMEMVjee6Rf6Q7T3pDoPwkzyML4u/LzfJ0AQ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of2vGy+612j/s2f8myLPR9HWgNZO73znrvjenFpvxsVe/dmfRANHQc7HDZ9oeoI3sdcl5H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+l/FGsq1/pM678V2Z9XlKPb9ZB36nbvvY64LAADAunKEKAAAAAwofEkZdsOJO+K0dwsLu9pci/9+</w:t>
      </w:r>
    </w:p>
    <w:p>
      <w:pPr>
        <w:pStyle w:val="PreformattedText"/>
        <w:bidi w:val="0"/>
        <w:spacing w:before="0" w:after="0"/>
        <w:jc w:val="left"/>
        <w:rPr/>
      </w:pPr>
      <w:r>
        <w:rPr/>
        <w:t>f0YbR0kb7d1eTia10XpPu+395t9mBRHCzjJJGzutfz5K2ih+3QV12vVnzmc6mvWZWuN/0hq3neS9</w:t>
      </w:r>
    </w:p>
    <w:p>
      <w:pPr>
        <w:pStyle w:val="PreformattedText"/>
        <w:bidi w:val="0"/>
        <w:spacing w:before="0" w:after="0"/>
        <w:jc w:val="left"/>
        <w:rPr/>
      </w:pPr>
      <w:r>
        <w:rPr/>
        <w:t>Rx3my/3k9Z0ec8ag2DWHFAIh9SPskBdCIWl4ZT/OnzutPh51aPNldRYWOI1t/DH5fH9szcsQS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e7Y39DcCW0H34eteZB2n4T5AmBhacxzNK1JqEWP1dngYqhwmur6HeWuofwR2y76ctRe27Xf39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S1NiLdSw6F+dc7+Ey47uqugxxH74I638VayjX+o/t7sU6NyGtR63a3Imfq4qf8WXcaa5ov3P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1AQAAWGfvvXnzRhUAAAAgk/c/+DB8Cdl8ydl7J5sJxz12aqN+X/p/+HsfNzXhuve7HJ1W6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w5BgvAlcggLXOu6888inykGEPbin52PPm3Nl96ffcJxrNfm7fxS4ppLjGH7eNeTWN9ljq9sdl46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7OmNuhms3x/+F130267PG97yM9Z25duOOO8+rd0M5d7rsxtRh96jbC+wYl7XfmeueHrE5r/+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Nnve6wedij+vtJPeXzkeIrqIuue7DY1v/q1r7Odb/hP+GzWyjdf2TWJfTEv3O3fcx1wUAAG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YENAAAA8jqd8nsnuYJAl00MY6zk+NDWF9w7PXeOOy08R9d5DNvhlTCO15YMr4SQSQgKhHV2e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xHcsQOpm3C1OzS8/c4Gm89u3q3Z379jreJ+5P2BlvGVn7nbPuca03/37Uof8huJTusHWvx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6Gv8MtThesI2sdcl5Hx7h+l/J2s+x/mNd0uvPPDI1/jeu6fvVgvetrH0fc10AAADGQI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ljc3YrlpUGDo8zjlYbXHin9IHX97Wi95Kmw69KdAefFfpcwTQwrpK/bnNHnEFj47ejArvMg9i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pqn6PnBqr1Kvqdre6x743Djv3fT9rfLDQXZ41HuF4Thlp0F7Ssdcl5Hx7b+h/r2k+kx1aedJxz</w:t>
      </w:r>
    </w:p>
    <w:p>
      <w:pPr>
        <w:pStyle w:val="PreformattedText"/>
        <w:bidi w:val="0"/>
        <w:spacing w:before="0" w:after="0"/>
        <w:jc w:val="left"/>
        <w:rPr/>
      </w:pPr>
      <w:r>
        <w:rPr/>
        <w:t>6ee8F2tw0fo+5roAAACsPQE2AAAAWFNxx5knKjGIJqhw2vVYtgXGKz1KU3htWCEU2BxleNJzV7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n1Djac8513e+tfuyVWit5Ox3zrqPdS5OE4JbIfSyfwHuKYveh8e2/se69tNd6RqdApOtsG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bBj3zr1fcx1AQAAGAsBNgAAAFhDE45LY7laNrue7Ge6hvBavvFrBwcGq23YxSke0dbnSMaN5P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q877tmn48Ilz97vzHVPbfe4RzTtH5WYi1OuF8JrIWR1PHBQbtC65LwPj3T9j3XtT5obfcY9Hdd7</w:t>
      </w:r>
    </w:p>
    <w:p>
      <w:pPr>
        <w:pStyle w:val="PreformattedText"/>
        <w:bidi w:val="0"/>
        <w:spacing w:before="0" w:after="0"/>
        <w:jc w:val="left"/>
        <w:rPr/>
      </w:pPr>
      <w:r>
        <w:rPr/>
        <w:t>F6zvY64LAADAKAiwAStx48bnu/FxK/59pXlOdQAA4F2t8NptFVla76PzFhgv4bV80i/8T5c4Q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59ebsTVNUtiHPa8xoba1L3tel3z7qna3yrfu9eh36nr9lZh7kY+70dP+8Q/x3IWZec9+Exr/8x</w:t>
      </w:r>
    </w:p>
    <w:p>
      <w:pPr>
        <w:pStyle w:val="PreformattedText"/>
        <w:bidi w:val="0"/>
        <w:spacing w:before="0" w:after="0"/>
        <w:jc w:val="left"/>
        <w:rPr/>
      </w:pPr>
      <w:r>
        <w:rPr/>
        <w:t>rv3NVr37hOpOkt83ChyBmrPvY64LAADAKAiwAavyoH58VT++jaG1g/j3LaUBAIBzrfDa/X//65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rK0JgBxMvQON63xEl7LO37BUVr7+vGwfrxpPV7G5zcGHusQOmgCPSGYEnZvmhVQWfTIy6sDt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337rX/9YOFoW58CqGj9ptX43rdzO55x6XnovhPaHf8fPenjPPOslcl5z34TGu/7Gu/XYf+o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/WbF6jvY64LAADAKAiwAavyIPk9BNduxt93lQYAAM7EL8ifxj/vl9xp5gLVNOxg1AQZ9gduW3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id0f2xaMVQ+0n7SLVBE1+jkGgpedQbOdl7EuYR9fmhXDCfIjHE570vORW6++VhljXpd+L1j1+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t64fwyZMYcArhps14b3gV50to8/ase+6q5mLsV9PW7QXGYaV1yXkfHuv6H+vaT+rX6Nv/9us3</w:t>
      </w:r>
    </w:p>
    <w:p>
      <w:pPr>
        <w:pStyle w:val="PreformattedText"/>
        <w:bidi w:val="0"/>
        <w:spacing w:before="0" w:after="0"/>
        <w:jc w:val="left"/>
        <w:rPr/>
      </w:pPr>
      <w:r>
        <w:rPr/>
        <w:t>LlDfx1wXAACAUfiDEgCr8P33/zi4cePzF/Wv1+Pjh/Con3+tOgAA8PaL+vCFfPhiU3htOGkg4Gjg</w:t>
      </w:r>
    </w:p>
    <w:p>
      <w:pPr>
        <w:pStyle w:val="PreformattedText"/>
        <w:bidi w:val="0"/>
        <w:spacing w:before="0" w:after="0"/>
        <w:jc w:val="left"/>
        <w:rPr/>
      </w:pPr>
      <w:r>
        <w:rPr/>
        <w:t>8XqaPOUL6TzaO9Uchx2W4vNhPPfrtXKYjEvYrele8r69MFb1a+70GNs0mNh2J71ehvtAmEdp6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TOvd76LrXr78dg0ftkNPegm1nn4vxvvIk6dfx0GOVoS4578OXZv2v6do/6Tm3TuvPkT519Y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1AQAAWFsCbAOIxyF+Ff/8+vvv/7Hb+vdn9Y8/xT9/rP/9es82f60fV+r3/dJ6zcf1j9f146P4</w:t>
      </w:r>
    </w:p>
    <w:p>
      <w:pPr>
        <w:pStyle w:val="PreformattedText"/>
        <w:bidi w:val="0"/>
        <w:spacing w:before="0" w:after="0"/>
        <w:jc w:val="left"/>
        <w:rPr/>
      </w:pPr>
      <w:r>
        <w:rPr/>
        <w:t>1H92DQPV733T5XV1e+/1qMOL6nxXrS/q975YoqZpW/PMvVbd3pX6x//Ne0/rur8byw5jNcnf68d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YPPT7/rfrHt7PGYd68W6btoca21cfv6vfdinP2WTOH60f4+5O+n2OJudWltr3nQd+523Ntvekx</w:t>
      </w:r>
    </w:p>
    <w:p>
      <w:pPr>
        <w:pStyle w:val="PreformattedText"/>
        <w:bidi w:val="0"/>
        <w:spacing w:before="0" w:after="0"/>
        <w:jc w:val="left"/>
        <w:rPr/>
      </w:pPr>
      <w:r>
        <w:rPr/>
        <w:t>F5o696rDHEO1+WNcC8/8lwMA4F0rCK89b315uiqlrtvUNdRzO/55PFQYpDVejbB70XHOcNMl1Q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HqP/EHe/i2tmvxyKEgJqjB8MOSnv1v+0M0J+ncU7n2nHvYesz74xknHL3e6G6h9fW7wtz4uc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29+cEhrLOxXhs59N4nZ2c95KB65LzPnyZ1n/xtR/n4Fj/d9RVdQEAABg3R4hmduPG519W5+G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72/Gtj+PrgxBQezDlNU147Rs7WU0Xa/NN8tTuhLG6VZ0Hj36K9R1CGP8Xdft3jcTvHFTn4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vk/rx//Ua+FAKQAAzsUvRpsw1I6d1wa1VZ0HAoYKg6ThtfZOQk980T24jQlj+mheeGTCUYkPu45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6jePzf20d1FiZJ12bY2ellDOcMdS8IIZ90B6adHDtwZbiHDdLvoeseXhODTE1Ia39Ce2/nR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IyWxzMX6eEF4Lz+/nPI44Q11y3ocvxfof69oHAACAIdmBLaO4Q9pB8lTnXbjCbmv1+0No7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qQf134+bXdjijmJ/TttesJs/tfrYbreU0KcXyd93q/OgUwiivU7+7XXHNneTz3YzBNZaO4nttsbq</w:t>
      </w:r>
    </w:p>
    <w:p>
      <w:pPr>
        <w:pStyle w:val="PreformattedText"/>
        <w:bidi w:val="0"/>
        <w:spacing w:before="0" w:after="0"/>
        <w:jc w:val="left"/>
        <w:rPr/>
      </w:pPr>
      <w:r>
        <w:rPr/>
        <w:t>lyXreas6D8SFoOHfwu5cgoZv10cY0z9d8I/5XWser5MwD7+esvbb94VF52zT/vW4HprA7Z/jWji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CAy25CeC1XaOF2+FJ+gb69Gul1G9vJ70MF2Jpj9kLI5H7Y2ac6Dx40IZTPzO7BtAMip/Wj6zoJ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PLgw7Mi20q1GzNuvxPqzOd8lqwoyfDXAv2KrePZI2a4hpwHtY1n4vWvcYCGr6FYJA91uBoP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mRBpsCsGkqzEAtcq52Bx7eTTl2kONV4665LwPX/j1v05rP+y0V3LX1HXt+5jrAgAAMCYCb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BjXAEX68dvUK4Ix4N+El1vgvbbtJ24+slQlGv0+MR4y5kxQNs7WBL7FcTYDtY5HjSUKO6nb/W</w:t>
      </w:r>
    </w:p>
    <w:p>
      <w:pPr>
        <w:pStyle w:val="PreformattedText"/>
        <w:bidi w:val="0"/>
        <w:spacing w:before="0" w:after="0"/>
        <w:jc w:val="left"/>
        <w:rPr/>
      </w:pPr>
      <w:r>
        <w:rPr/>
        <w:t>v/4lqeGtpP23u68tEaxp17N9zGu4zsFlXxh1XUKg6fEl+Kgvch+JusQae53eR1pr//UQ/Z5wnP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J19aS0AAJddEl4LP3fGEFYZWX3TY+uOljkCb4L9JsgRjqWLAYTN+G+bAx5Xx1lgpV370y5vD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eizCa5sQzNaynYlthrF/moz3vWV2Tozz53ny1KMxzJ9V9rtP3cPz9Y8nydq/PaXNcM99FENde9V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e/dzJhHvyKubiVv26NwuMxZtp96gV1CXnffhCr/81XftpzTZ6fp72608uUN/HXBcAAIBRc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jEM0gSl+hwd2rab/B52Yfu4tftaaPtxz75dWUEJvq2v8yZ5/BCODYx1KWm3Oj+a9WbSn3fqP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i5uL5KnvlzDufqm9QjHnT6O4bsc12t2JvzIneLSeZb8fks5AIDLTHhtJdJdf44GbHd/wi5Ed6p3</w:t>
      </w:r>
    </w:p>
    <w:p>
      <w:pPr>
        <w:pStyle w:val="PreformattedText"/>
        <w:bidi w:val="0"/>
        <w:spacing w:before="0" w:after="0"/>
        <w:jc w:val="left"/>
        <w:rPr/>
      </w:pPr>
      <w:r>
        <w:rPr/>
        <w:t>gxYPY/iD5bXDKn2/+E93lxrkuL96/A9bc+reEveC7erdAMudkYTXVt7vLnWP99YnyVy506Xd+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2RkxvrPhd7/jcnV11y3ocv7Ppf47Wf1rjvkdhX54zfmPs+5roAAACMgh3YhvfVjRuff9V6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iLmx3q7Ndi5pd2K4kL3m8wFGXVwrU5dP4CEcH/lepowPj0awh8NeM0W7c5a7ZFSrslPds4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37/YZEGQrBshWW6GR93w05pGY483Y1zIfgxmR+X5X4QfLHILoIF5kK1bmsBAOAiiF/+C6/ll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ds93dH4MXjxdJdeYKn9XOftY7no791/aI/BFiaHZ02F7wXhKMamyNpfwsVjWG+FO73vLqnY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1RSHUFY4v3oiPrdZ6zzYXm13PeozBOzt31e9/b85bctYl5334Qq7/NV/7J8ln6hvUatfi+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x1AQAAGAUBttVYNqixWz++jb/frc6P0vypWv4YxheZPvM31dnRmcHHsd/NjluhzwcFxyNc/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81WX3aXbPvjZFe38PPLZLyCZ2s4P79Ofr9Sne/u91Gsx92hLlTXJtTjL8lTd6vLcZTopZSsh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pzdcCAMAqpOG1R8JrecSQYBMuOOwZ1lhI2JWnvm4Yz4fJ002IzW4rizuesIb6rrlp8yTsSBWC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McmeZcQo7XPU5HrF+fQg7bidz9M5I1tbS/c5c9/SYyKOea/i0bm8/WcMbq5qLK5CzLjnvwxdu</w:t>
      </w:r>
    </w:p>
    <w:p>
      <w:pPr>
        <w:pStyle w:val="PreformattedText"/>
        <w:bidi w:val="0"/>
        <w:spacing w:before="0" w:after="0"/>
        <w:jc w:val="left"/>
        <w:rPr/>
      </w:pPr>
      <w:r>
        <w:rPr/>
        <w:t>/Y9g7R8n/QtHpG70qE0a7DotEMrL2fcx1wUAAGAUBNiGF0Jlr6uzIFATXAoBneuLNhh2arpx4/Pv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VRqG2l1g97WqWs0ObAfpDlPh+ND6x//GPz+KO3sV2YEp7sIWAmx/i081Nf1u0V2xEmEns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s3S3zmryc8d6s63zlumXrspn/XtQnzt9k17PqApQ/z7iD5+79DPerrXeT7QVi3k+bU6yXazDYX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2Fn6syoZYAQBKanZc2R/DMYEjlu42dLSqi4YxjTsjpbu0hJDEHUOycE2P65qeVOcBgGWObns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HKjbzZCv+3idQmu6oc9ojvBKu+zR5/514JOFaG6rfK6j7siGx0ym/Z5uLK5KtLjnvwxdp/Y9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8n/1sl2K667553r9XORer7mOsCAAAwCv+hBIMLwa1b1dnOW41P4zGVy2i//6cljuFMQ0m/rKgu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8XHKQYu1+aj39INPlfq0f4djUu0v0d7f9qPLtnvc6+f3KgO2GoGCzC9/f689wGXZeezFp7JY5</w:t>
      </w:r>
    </w:p>
    <w:p>
      <w:pPr>
        <w:pStyle w:val="PreformattedText"/>
        <w:bidi w:val="0"/>
        <w:spacing w:before="0" w:after="0"/>
        <w:jc w:val="left"/>
        <w:rPr/>
      </w:pPr>
      <w:r>
        <w:rPr/>
        <w:t>lnXFcyGHv9aPWwuGbwEALooQXruvDFk1u6SEoMWqAwJ3qncDHtvxuDiWWDOtenbdASqEBtLXpq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nq2tnWjtLBUcd3xfmZTiKcTO+59q8AEv9njdxx6ZiBu537rofT7gPLHLvaLeVcy6uQu665L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379j2ntx13F9vvOlwn13r9IfR9zXQAAAMZCgC2TuNNWulPSV2HXsSWaDO39mvy9UNiq7sPd6t0j</w:t>
      </w:r>
    </w:p>
    <w:p>
      <w:pPr>
        <w:pStyle w:val="PreformattedText"/>
        <w:bidi w:val="0"/>
        <w:spacing w:before="0" w:after="0"/>
        <w:jc w:val="left"/>
        <w:rPr/>
      </w:pPr>
      <w:r>
        <w:rPr/>
        <w:t>HFe1C9rdCZ+ntLQP3wy0I1zYWeqL9FG3+/ESYcOVqufHx625lWOcfqoGPJaUtfZF67FRr4UHwms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nvJZZ3OWm2eHmaNXHd8adeNpjvFf3a9PoLL5uqvPASQgCPOwwD9qveyd8EOdFGiDZirvndfGw</w:t>
      </w:r>
    </w:p>
    <w:p>
      <w:pPr>
        <w:pStyle w:val="PreformattedText"/>
        <w:bidi w:val="0"/>
        <w:spacing w:before="0" w:after="0"/>
        <w:jc w:val="left"/>
        <w:rPr/>
      </w:pPr>
      <w:r>
        <w:rPr/>
        <w:t>6hlIiEGUJoyyU1//9rxdm5I5c1xwPQ3a7xXUPX3uYdewU+z3w9a942QVc3GFayhnXXLeh0e9/ke6</w:t>
      </w:r>
    </w:p>
    <w:p>
      <w:pPr>
        <w:pStyle w:val="PreformattedText"/>
        <w:bidi w:val="0"/>
        <w:spacing w:before="0" w:after="0"/>
        <w:jc w:val="left"/>
        <w:rPr/>
      </w:pPr>
      <w:r>
        <w:rPr/>
        <w:t>9h+1arPdsS5v39/nSOUR9X3MdQEAAFh7jhDNKOyMFANjzRGVB1XPIxnr97+Iv16pznevCmGrZ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9tKjxn8dYAjM6d5XF+vCalcT/oefFcqwBJ3wrtVne0A92l8OgSqhtp97ZeMNc1Vk7S/7WMoD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8u46BZhan79K5uzb/tavCXPmwQIhx+a9kzwodYzuCu+BLyoAANp6fxndJ2jAb9IvlIsczxZ21q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wRmx439rx+LgQX5s2BZcd7Y0XvGfL98+p5WtcuhAKbEEgI4JzUz88KjoTXpscHPpoQogljtJm8</w:t>
      </w:r>
    </w:p>
    <w:p>
      <w:pPr>
        <w:pStyle w:val="PreformattedText"/>
        <w:bidi w:val="0"/>
        <w:spacing w:before="0" w:after="0"/>
        <w:jc w:val="left"/>
        <w:rPr/>
      </w:pPr>
      <w:r>
        <w:rPr/>
        <w:t>7kkco5MZ6zGEEdqBhKMZr99M+hJet9NhDjTrvpk/J6u+b2Tud7a6h+fq1x7G+8DVuO7udAgMPUz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J/RXPxdz3pKx1yXkfHuv6L7X2h1j/oQat/4Y9iTU/nnK950kdQ58fleh37r6PuS4AAABjY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/O4mv/c6SjQGX27GRxOC+3GZoyhbch7h+GnS9zS8FnYo+7LgeDyIfWrCa2FXuy8v+Y5QN5NH6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8d9vYahppsTHumc/SQ+t8ixt59MaX/R9gAAGJm4o0v6JfrWAs2037Pd4brbc9roYrNvG6WuO6U+</w:t>
      </w:r>
    </w:p>
    <w:p>
      <w:pPr>
        <w:pStyle w:val="PreformattedText"/>
        <w:bidi w:val="0"/>
        <w:spacing w:before="0" w:after="0"/>
        <w:jc w:val="left"/>
        <w:rPr/>
      </w:pPr>
      <w:r>
        <w:rPr/>
        <w:t>p/OOaOs4hu3dfroeB9r+Qjt8Af1y1nGisX4bfca6Q/22O4zZSq+5iDiWO8lTITjwtL1rUqhv/Xj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chOPJoQpshUHA7GauwVl/FNjYmtPuyejeUGMIrOzNqG46Oe5ncA7biHHgz71G/7ufkMxwtULJ7</w:t>
      </w:r>
    </w:p>
    <w:p>
      <w:pPr>
        <w:pStyle w:val="PreformattedText"/>
        <w:bidi w:val="0"/>
        <w:spacing w:before="0" w:after="0"/>
        <w:jc w:val="left"/>
        <w:rPr/>
      </w:pPr>
      <w:r>
        <w:rPr/>
        <w:t>i66j3P3OXff63+4k196Mbe9NmCsbyXxJQ1ozQ0w55uIq5K5Lzvvw2NZ/4bW/1PpP6hNqtt/67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vwOVv1Ponz5LRUv3P3fcx1AQAAWHd2YBvG6/rxXfL7WyGsc+PG5+Eo0VvxqVs92r1SnQW+Po0/</w:t>
      </w:r>
    </w:p>
    <w:p>
      <w:pPr>
        <w:pStyle w:val="PreformattedText"/>
        <w:bidi w:val="0"/>
        <w:spacing w:before="0" w:after="0"/>
        <w:jc w:val="left"/>
        <w:rPr/>
      </w:pPr>
      <w:r>
        <w:rPr/>
        <w:t>D6rldsQKuz2FnaVehHam7OL2S/JZFml/Vo1eLBGI+qHVx97qcbgS2wnhoZ9iHR4PsAtWOv5D7ajV</w:t>
      </w:r>
    </w:p>
    <w:p>
      <w:pPr>
        <w:pStyle w:val="PreformattedText"/>
        <w:bidi w:val="0"/>
        <w:spacing w:before="0" w:after="0"/>
        <w:jc w:val="left"/>
        <w:rPr/>
      </w:pPr>
      <w:r>
        <w:rPr/>
        <w:t>ZRymzrsl2w6f4VkraLZo/d/pY9iVcM7Yvl7Beu0zx9u7By67DqoF6/jdCubgLwO3AQBwacWj015N</w:t>
      </w:r>
    </w:p>
    <w:p>
      <w:pPr>
        <w:pStyle w:val="PreformattedText"/>
        <w:bidi w:val="0"/>
        <w:spacing w:before="0" w:after="0"/>
        <w:jc w:val="left"/>
        <w:rPr/>
      </w:pPr>
      <w:r>
        <w:rPr/>
        <w:t>+eft+AV1MPU40fil/PMpbWxOamPOex4mwampAYr4pfuTPn0vdd0p7YRQRhOm2l9iDGd9pq2kP7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HlVlfLocvupsQRAhPnMyYL1sd50uo3b0u14s7MV1d9TWHWFuh1mG3mzhXQlhgO86PaW85iWN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N8JrPYn+buboXP8O0t/22E9WsdmONnwzwsU+7hB7mjEd7LU5dj6vqd666J+3fbu0e9jDWYN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dTkrMxVXIXZch78NjXf+rXvtDrv8J9blfv+84+Tyz5sthrEvnkFaufufu+5jrAgAAsM7ee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ATNA6dvcLR2ICANDFnHBQatEA28Q2erxn0SDZWl13SjtpCGHh4NQyn6lDgC01L8DWdb7M+7K7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y0Bztdc0M6yyM89UpfQi7Ip3OOWIwa7s9ajzPYdw5a971uo7HzPW46n7nHs+k7Y1q8u6JR/Fx</w:t>
      </w:r>
    </w:p>
    <w:p>
      <w:pPr>
        <w:pStyle w:val="PreformattedText"/>
        <w:bidi w:val="0"/>
        <w:spacing w:before="0" w:after="0"/>
        <w:jc w:val="left"/>
        <w:rPr/>
      </w:pPr>
      <w:r>
        <w:rPr/>
        <w:t>2GN3sZX1ves9qm7/vXWpy1D34bGu/xJraKj1P6P9jdh+CA2mO26GUFZo56jL8air7nfOvo+9L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tIgA1gCgE2AAAYl3hkVwgPnPz7X/+8piKMfD4/rX8cjy2YMNZ+4z5sDQEAAEA5jhAFmO6gO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NnitHAAAsL7ijkRX45+HKsLY9dnBTL9xH7b2AQAAYMwE2ACm+P77fxyoAgAAjEZ6bKfgBID7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SjhAFAAAARu/9Dz78uf6xUZ0du/aZigC4DwMAAADj8B9KAAAAAIzZ+x98uF2dhSYCu/4Au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yLABgAAAIydY+sA3IcBAACAkXKEKAAAADBa73/wYdjx51Xl2DoA92EAAABglOzABgAAAIxZ</w:t>
      </w:r>
    </w:p>
    <w:p>
      <w:pPr>
        <w:pStyle w:val="PreformattedText"/>
        <w:bidi w:val="0"/>
        <w:spacing w:before="0" w:after="0"/>
        <w:jc w:val="left"/>
        <w:rPr/>
      </w:pPr>
      <w:r>
        <w:rPr/>
        <w:t>2PXHsXUA7sMAAADASAmwAQAAAGO2nfy+rxwA7sMAAADAuDhCFAAAAAAAAAAAgCLswA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AmwAAAAAAAAAAAAUIcAGAAAAAAAAAABAEQJsAAAAAAAAAAAAFCHABgAAAAAAAAAAQBEC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QhwAYAAAAAAAAAAEARAmwAAAAAAAAAAAAUIcAGAAAAAAAAAABAEQJs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ABgAAAAAAAAAAQBECbAAAAAAAAAAAABQhwAYAAAAAAAAAAEARAmwAAAAAAAAAAAAUIcA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QJsAAAAAAAAAAAAFCHABgAAAAAAAAAAQBECbAAAAAAAAAAAABQhwAYAA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AAAAAAAAAAAAUIcAGAAAAAAAAAABAEQJsAAAAAAAAAAAAFCHABgAAAAAAAAAAQBEC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QhwAYAAAAAAAAAAEARAmwAAAAAAAAAAAAUIcAGAAAAAAAAAABAEQJsAAAAAAAAAAAAF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AAAQBECbAAAAAAAAAAAABQhwAYAAAAAAAAAAEARAmwAAAAAAAAAAAAUIcA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QJsAAAAAAAAAAAAFCHABgAAAAAAAAAAQBECbAAAAAAAAAAAABQhwAYAAAAAAAAAAEARA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UIcAGAAAAAAAAAABAEQJsAAAAAAAAAAAAFCHABgAAAAAAAAAAQBECb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hwAYAAAAAAAAAAEARAmwAAAAAAAAAAAAUIcAGAAAAAAAAAABAEQJsAAAAAAAAAAAAFCHA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ECbAAAAAAAAAAAABQhwAYAAAAAAAAAAEARAmwAAAAAAAAAAAAUIcAGAA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JsAAAAAAAAAAAAFCHABgAAAAAAAAAAQBECbAAAAAAAAAAAABQhwAYAAAAAAAAAAEARAm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IcAGAAAAAAAAAABAEQJsAAAAAAAAAAAAFCHABgAAAAAAAAAAQBECbAAAAAAAAAAAABQ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AAAAAAAAAAEARAmwAAAAAAAAAAAAUIcAGAAAAAAAAAABAEQJsAAAAAAAAAAAAFCHA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ECbAAAAAAAAAAAABQhwAYAAAAAAAAAAEARAmwAAAAAAAAAAAAUIcAGAAAAAAAAAABAEQ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FCHABgAAAAAAAAAAQBECbAAAAAAAAAAAABQhwAYAAAAAAAAAAEARAmw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IcAGAAAAAAAAAABAEQJsAAAAAAAAAAAAFCHABgAAAAAAAAAAQBECbAAAAAAAAAAAABQhw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ARAmwAAAAAAAAAAAAUIcAGAAAAAAAAAABAEQJsAAAAAAAAAAAAFCHABg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ECbAAAAAAAAAAAABQhwAYAAAAAAAAAAEARAmwAAAAAAAAAAAAUIcAGAAAAAAAAAABAEQJ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CHABgAAAAAAAAAAQBECbAAAAAAAAAAAABQhwAYAAAAAAAAAAEARAmwAAAA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AAAAAAAAAABAEQJsAAAAAAAAAAAAFCHABgAAAAAAAAAAQBECbAAAAAAAAAAAABQhwA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AmwAAAAAAAAAAAAUIcAGAAAAAAAAAABAEQJsAAAAAAAAAAAAFCHABgAAAAAAAAAAQBH/</w:t>
      </w:r>
    </w:p>
    <w:p>
      <w:pPr>
        <w:pStyle w:val="PreformattedText"/>
        <w:bidi w:val="0"/>
        <w:spacing w:before="0" w:after="0"/>
        <w:jc w:val="left"/>
        <w:rPr/>
      </w:pPr>
      <w:r>
        <w:rPr/>
        <w:t>L8AAzZG/GpRQiPgAAAAASUVORK5CYI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45B.42E3D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6A69C670/file697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97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1.p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image003.gi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7B45B.42E3D4D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