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декабря 2018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етной политике на 2019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учет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рядок раскрытия информации об этих событ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ухгалтерской (финансовой) отче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отражения и признания в бухгалтерском учете и раскрытия в бухгалтерской отчетности учреждения событий после отчетной д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ым за принятие решения об отражении событий после отчетной даты в учете и отчетности учреждения является главный бухгалтер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вичными учетными документами, отражающими событие после отчетной даты, являются документы, поступившие не позднее чем за два рабочих дня до установленного срока сдачи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 события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бытием после отчетной даты признается факт хозяйственной жизни, который оказал или может оказать существенное влияние на финансовое состояние, движение денежных средств или результаты деятельности учреждения и имел место в период между отчетной датой и датой подписания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атой подписания отчетности считается фактическая дата подписания в установленном порядке полного комплекта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сть события после отчетной даты учреждение определяет самостоятельно исходя из установленных требований к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событиям после отчетной даты относя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подтверждающие условия, существовавшие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свидетельствующие об условиях, возникших после отчетной д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ражение, признани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чете и раскрытие в отчет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щественное событие после отчетной даты подлежит отражению в учете и отчетности независимо от его положительного или отрицательного характера для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которое подтверждает условия хозяйственной деятельности, существовавшие на отчетную дату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на конец отчетного период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ость за отчетный период формируется с учетом уточненных данных бухгалтерского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раскрывается уточненная (с учетом имевшего место события) информация об условиях хозяйственной деятельности, существовавших на отчетную дату, если такая информация подлежит раскрытию в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ытие, которое свидетельствует об условиях хозяйственной деятельности, возникших после отчетной даты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в общем порядке в периоде, следующем за отчетны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ые данные отчетности не корректируются в связи с событи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за отчетный период раскрывается информация об указанном событии. В частности, описывается само событие и дается оценка его последствий в денежном выражении. При невозможности произвести денежную оценку на это указывается вместе с причинами, по которым сделать это невозмож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фактов хозяйственной жизн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признаются событиями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бытиями после отчетной даты, которые подтверждают существовавшие на отчетную дату условия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судебного производства, в результате которого подтверждается наличие на эту дату актива и (или) обязатель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процесса оформления изменений существенных условий сделки, если эти изменения распространяют свое действие на отчетный период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ение ошибки в данных бухгалтерского учета за отчетный период до даты подписания отчет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оответствующие признакам события, подтверждающего условия, существовавшие на отчетную дат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бытиями после отчетной даты, которые свидетельствуют о возникших после отчетной даты условиях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после отчетной даты кадастровых оценок нефинансовых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реорганизации или ликвидации (упразднении) субъекта учета, о котором не было известно по состоянию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ступление или выбытие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, авария, стихийное бедствие или другая чрезвычайная ситуация, в результате которой уничтожены или значительно повреждены актив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ъявления об изменениях политики, планов и намерений осуществляющего полномочия учредителя органа, которые могут оказать влияние на полномочия и функции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, в том числе утверждение нормативных правовых актов, оформляющих начало реализации, изменение и прекращение государственных программ и проектов, заключение и прекращение действия договоров и соглашений, а также иные решения, исполнение которых может существенно повлиять на величину активов, обязательств, доходов и расходов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судебного производства, связанного исключительно с событиями, произошедшими после отчетной дат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видетельствующие об условиях, возникших после отчетной да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3:00Z</dcterms:created>
  <dc:creator>074MironenkoES</dc:creator>
  <dc:description/>
  <cp:keywords/>
  <dc:language>en-US</dc:language>
  <cp:lastModifiedBy>User</cp:lastModifiedBy>
  <cp:lastPrinted>2019-03-21T09:28:00Z</cp:lastPrinted>
  <dcterms:modified xsi:type="dcterms:W3CDTF">2021-09-26T18:34:00Z</dcterms:modified>
  <cp:revision>7</cp:revision>
  <dc:subject/>
  <dc:title/>
</cp:coreProperties>
</file>